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Rešenja zadataka iz Arhitekture računara, septembar 2001.</w:t>
      </w:r>
    </w:p>
    <w:p>
      <w:pPr>
        <w:pStyle w:val="NormalUnindent"/>
        <w:rPr/>
      </w:pPr>
      <w:r>
        <w:rPr>
          <w:b/>
        </w:rPr>
        <w:t>1.</w:t>
      </w:r>
      <w:r>
        <w:rPr/>
        <w:t xml:space="preserve"> </w:t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  <w:object w:dxaOrig="9929" w:dyaOrig="146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6.7pt;height:569.35pt" filled="f" o:ole="">
            <v:imagedata r:id="rId3" o:title=""/>
          </v:shape>
          <o:OLEObject Type="Embed" ProgID="" ShapeID="ole_rId2" DrawAspect="Content" ObjectID="_1959370106" r:id="rId2"/>
        </w:objec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3. a)</w:t>
        <w:tab/>
      </w:r>
      <w:r>
        <w:rPr>
          <w:rFonts w:cs="Courier New" w:ascii="Courier New" w:hAnsi="Courier New"/>
        </w:rPr>
        <w:t>LOAD  #FF00h</w:t>
        <w:tab/>
      </w:r>
      <w:r>
        <w:rPr>
          <w:b/>
        </w:rPr>
        <w:t>b)</w:t>
      </w:r>
      <w:r>
        <w:rPr/>
        <w:t xml:space="preserve"> 4</w:t>
        <w:tab/>
      </w:r>
      <w:r>
        <w:rPr>
          <w:b/>
        </w:rPr>
        <w:t>c)</w:t>
      </w:r>
      <w:r>
        <w:rPr/>
        <w:t xml:space="preserve"> PC=FF00h, SP=2102h, Mem[SP]=FF02h</w:t>
      </w:r>
    </w:p>
    <w:p>
      <w:pPr>
        <w:pStyle w:val="NormalUnindent"/>
        <w:rPr>
          <w:rFonts w:ascii="Courier New" w:hAnsi="Courier New" w:cs="Courier New"/>
        </w:rPr>
      </w:pPr>
      <w:r>
        <w:rPr/>
        <w:tab/>
      </w:r>
      <w:r>
        <w:rPr>
          <w:rFonts w:cs="Courier New" w:ascii="Courier New" w:hAnsi="Courier New"/>
        </w:rPr>
        <w:t>STORE 6</w:t>
      </w:r>
      <w:r>
        <w:rPr/>
        <w:tab/>
        <w:tab/>
      </w:r>
      <w:r>
        <w:rPr>
          <w:b/>
        </w:rPr>
        <w:t>d)</w:t>
      </w:r>
      <w:r>
        <w:rPr/>
        <w:t xml:space="preserve"> PC=FF02h, SP=2100h, Mem[SP]=101h</w:t>
      </w:r>
    </w:p>
    <w:p>
      <w:pPr>
        <w:pStyle w:val="NormalUnindent"/>
        <w:rPr/>
      </w:pPr>
      <w:r>
        <w:rPr>
          <w:b/>
        </w:rPr>
        <w:t>e)</w:t>
      </w:r>
      <w:r>
        <w:rPr/>
        <w:t xml:space="preserve"> Neće, jer je IMR0=0 i dalje. IMR se ne čuva na steku, pa se ni ne restaurira pri povratku.</w:t>
      </w:r>
    </w:p>
    <w:p>
      <w:pPr>
        <w:pStyle w:val="NormalUnindent"/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Unindent"/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Unindent"/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Unindent"/>
        <w:spacing w:before="120" w:after="0"/>
        <w:rPr>
          <w:b/>
          <w:b/>
          <w:sz w:val="22"/>
        </w:rPr>
      </w:pPr>
      <w:r>
        <w:rPr>
          <w:b/>
          <w:sz w:val="22"/>
        </w:rPr>
        <w:t>2.  a)</w:t>
      </w:r>
    </w:p>
    <w:tbl>
      <w:tblPr>
        <w:tblW w:w="7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968"/>
        <w:gridCol w:w="1984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Šta?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</w:rPr>
              <w:t>Po</w:t>
            </w:r>
            <w:r>
              <w:rPr>
                <w:sz w:val="20"/>
                <w:lang w:val="sr-Latn-CS"/>
              </w:rPr>
              <w:t>četna adr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Poslednja adres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Ulazno-izlazni adresni prosto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Prostor rezervisan za ROM memoriju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Prostor rezervisan za RAM memoriju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10 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Fizička ROM memorija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</w:rPr>
              <w:t>03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Fizička RAM memorija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28 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F FFFF</w:t>
            </w:r>
          </w:p>
        </w:tc>
      </w:tr>
    </w:tbl>
    <w:p>
      <w:pPr>
        <w:pStyle w:val="NormalUnindent"/>
        <w:spacing w:before="120" w:after="0"/>
        <w:rPr>
          <w:b/>
          <w:b/>
          <w:sz w:val="22"/>
          <w:lang w:val="sr-Latn-CS"/>
        </w:rPr>
      </w:pPr>
      <w:r>
        <w:rPr>
          <w:b/>
          <w:sz w:val="20"/>
        </w:rPr>
        <w:t xml:space="preserve">b)  </w:t>
      </w:r>
      <w:r>
        <w:rPr>
          <w:sz w:val="22"/>
        </w:rPr>
        <w:t>Videti re</w:t>
      </w:r>
      <w:r>
        <w:rPr>
          <w:sz w:val="22"/>
          <w:lang w:val="sr-Latn-CS"/>
        </w:rPr>
        <w:t>šenja prethodnih ispitnih rokova i zadatke rađene na vežbama.</w:t>
      </w:r>
    </w:p>
    <w:p>
      <w:pPr>
        <w:pStyle w:val="NormalUnindent"/>
        <w:rPr>
          <w:sz w:val="22"/>
        </w:rPr>
      </w:pPr>
      <w:r>
        <w:rPr>
          <w:sz w:val="22"/>
        </w:rPr>
        <w:t xml:space="preserve">SRAM: </w:t>
      </w:r>
    </w:p>
    <w:p>
      <w:pPr>
        <w:pStyle w:val="NormalUnindent"/>
        <w:ind w:firstLine="720"/>
        <w:rPr>
          <w:sz w:val="22"/>
        </w:rPr>
      </w:pPr>
      <w:r>
        <w:rPr>
          <w:sz w:val="22"/>
        </w:rPr>
        <w:t xml:space="preserve">potrebno je 6 SRAM 512Kx8bita modula vezanih u konfiguraciji 3x2; </w:t>
      </w:r>
    </w:p>
    <w:p>
      <w:pPr>
        <w:pStyle w:val="NormalUnindent"/>
        <w:ind w:firstLine="720"/>
        <w:rPr>
          <w:sz w:val="22"/>
        </w:rPr>
      </w:pPr>
      <w:r>
        <w:rPr>
          <w:sz w:val="22"/>
        </w:rPr>
        <w:t>kontrolni ulazi modula su RD i WR</w:t>
      </w:r>
    </w:p>
    <w:p>
      <w:pPr>
        <w:pStyle w:val="NormalUnindent"/>
        <w:ind w:firstLine="720"/>
        <w:rPr/>
      </w:pPr>
      <w:r>
        <w:rPr>
          <w:sz w:val="22"/>
        </w:rPr>
        <w:t xml:space="preserve">DC: 3/8 (M/IO na Enable ulaz), na module se vode DC5, DC6, DC7. </w:t>
      </w:r>
    </w:p>
    <w:p>
      <w:pPr>
        <w:pStyle w:val="NormalUnindent"/>
        <w:ind w:firstLine="720"/>
        <w:rPr>
          <w:sz w:val="22"/>
        </w:rPr>
      </w:pPr>
      <w:r>
        <w:rPr>
          <w:sz w:val="22"/>
        </w:rPr>
      </w:r>
    </w:p>
    <w:p>
      <w:pPr>
        <w:pStyle w:val="NormalUnindent"/>
        <w:spacing w:before="120" w:after="0"/>
        <w:rPr>
          <w:sz w:val="22"/>
        </w:rPr>
      </w:pPr>
      <w:r>
        <w:rPr>
          <w:sz w:val="22"/>
        </w:rPr>
        <w:t>ROM:</w:t>
      </w:r>
    </w:p>
    <w:p>
      <w:pPr>
        <w:pStyle w:val="NormalUnindent"/>
        <w:ind w:firstLine="720"/>
        <w:rPr>
          <w:sz w:val="22"/>
        </w:rPr>
      </w:pPr>
      <w:r>
        <w:rPr>
          <w:sz w:val="22"/>
        </w:rPr>
        <w:t xml:space="preserve">potrebna su 2 ROM modula 128Kx16bita modula vezanih u konfiguraciji 2x1; </w:t>
      </w:r>
    </w:p>
    <w:p>
      <w:pPr>
        <w:pStyle w:val="NormalUnindent"/>
        <w:ind w:firstLine="720"/>
        <w:rPr>
          <w:sz w:val="22"/>
        </w:rPr>
      </w:pPr>
      <w:r>
        <w:rPr>
          <w:sz w:val="22"/>
        </w:rPr>
        <w:t>kontrolni ulaz modula je RD.</w:t>
      </w:r>
    </w:p>
    <w:p>
      <w:pPr>
        <w:pStyle w:val="NormalUnindent"/>
        <w:ind w:firstLine="720"/>
        <w:rPr>
          <w:sz w:val="22"/>
        </w:rPr>
      </w:pPr>
      <w:r>
        <w:rPr>
          <w:sz w:val="22"/>
        </w:rPr>
        <w:t xml:space="preserve">DC0*A18#*A17# se vodi na ROM0, a DC0*A18#*A17 na ROM1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/>
      </w:pPr>
      <w:r>
        <w:rPr/>
        <w:t>4.</w:t>
      </w:r>
      <w:r>
        <w:rPr>
          <w:rFonts w:cs="Courier New" w:ascii="Courier New" w:hAnsi="Courier New"/>
          <w:lang w:val="en-US" w:eastAsia="en-US"/>
        </w:rPr>
        <w:t xml:space="preserve"> </w:t>
        <w:tab/>
        <w:t>MOV</w:t>
        <w:tab/>
        <w:t>R0,</w:t>
        <w:tab/>
        <w:t>-1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MOV</w:t>
        <w:tab/>
        <w:t>mcA,</w:t>
        <w:tab/>
        <w:t>R0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MOV</w:t>
        <w:tab/>
        <w:t>mcB,</w:t>
        <w:tab/>
        <w:t>R0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MOV</w:t>
        <w:tab/>
        <w:t>mwcC,</w:t>
        <w:tab/>
        <w:t>R0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MOV</w:t>
        <w:tab/>
        <w:t>R1,</w:t>
        <w:tab/>
        <w:t>R0</w:t>
        <w:tab/>
        <w:t>;R1 is read pointer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MOV</w:t>
        <w:tab/>
        <w:t>FF00h,</w:t>
        <w:tab/>
        <w:t>#8080h</w:t>
        <w:tab/>
        <w:t>;start PER0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MOV</w:t>
        <w:tab/>
        <w:t>FF10h,</w:t>
        <w:tab/>
        <w:t>#8080h</w:t>
        <w:tab/>
        <w:t>;start PER1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MOV</w:t>
        <w:tab/>
        <w:t>FF20h,</w:t>
        <w:tab/>
        <w:t>#8001h</w:t>
        <w:tab/>
        <w:t>;start PER2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Wait:</w:t>
        <w:tab/>
        <w:t>MOV</w:t>
        <w:tab/>
        <w:t>R0,</w:t>
        <w:tab/>
        <w:t>FF21h</w:t>
        <w:tab/>
        <w:t>;read status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CMP</w:t>
        <w:tab/>
        <w:t>R0,</w:t>
        <w:tab/>
        <w:t>#1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JNZ</w:t>
        <w:tab/>
        <w:t>Wait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MOV</w:t>
        <w:tab/>
        <w:t>R2,</w:t>
        <w:tab/>
        <w:t>mwcC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CMP</w:t>
        <w:tab/>
        <w:t>R2,</w:t>
        <w:tab/>
        <w:t>R1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BLE</w:t>
        <w:tab/>
        <w:t>Wait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INC</w:t>
        <w:tab/>
        <w:t>R1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MOV</w:t>
        <w:tab/>
        <w:t>FF22h,</w:t>
        <w:tab/>
        <w:t>3000[R1]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CMP</w:t>
        <w:tab/>
        <w:t>R1,</w:t>
        <w:tab/>
        <w:t>#99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JNZ</w:t>
        <w:tab/>
        <w:t>Wait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MOV</w:t>
        <w:tab/>
        <w:t>FF20h,</w:t>
        <w:tab/>
        <w:t>#0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HALT</w:t>
      </w:r>
    </w:p>
    <w:p>
      <w:pPr>
        <w:pStyle w:val="NormalUnindent"/>
        <w:rPr/>
      </w:pPr>
      <w:r>
        <w:rPr/>
        <w:t>PER0pr: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CLI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PUSH</w:t>
        <w:tab/>
        <w:t>R0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PUSH</w:t>
        <w:tab/>
        <w:t>R1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PUSH</w:t>
        <w:tab/>
        <w:t>R2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MOV</w:t>
        <w:tab/>
        <w:t>R0,</w:t>
        <w:tab/>
        <w:t>FF02h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MOV</w:t>
        <w:tab/>
        <w:t>R1,</w:t>
        <w:tab/>
        <w:t>mcA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INC</w:t>
        <w:tab/>
        <w:t>R1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MOV</w:t>
        <w:tab/>
        <w:t>mcA,</w:t>
        <w:tab/>
        <w:t>R1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MOV</w:t>
        <w:tab/>
        <w:t>1000[R1],</w:t>
        <w:tab/>
        <w:t>R0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CMP</w:t>
        <w:tab/>
        <w:t>R1,</w:t>
        <w:tab/>
        <w:t>mcB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BGT</w:t>
        <w:tab/>
        <w:t>SkipA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ADD</w:t>
        <w:tab/>
        <w:t>R0,</w:t>
        <w:tab/>
        <w:t>2000[R1]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MOV</w:t>
        <w:tab/>
        <w:t>R2,</w:t>
        <w:tab/>
        <w:t>mwcC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INC</w:t>
        <w:tab/>
        <w:t>R2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MOV</w:t>
        <w:tab/>
        <w:t>mwcC,</w:t>
        <w:tab/>
        <w:t>R2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MOV</w:t>
        <w:tab/>
        <w:t>3000[R2],</w:t>
        <w:tab/>
        <w:t>R0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SkipA:</w:t>
        <w:tab/>
        <w:t>CMP</w:t>
        <w:tab/>
        <w:t>R1,</w:t>
        <w:tab/>
        <w:t>#99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JNZ</w:t>
        <w:tab/>
        <w:t>BackA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MOV</w:t>
        <w:tab/>
        <w:t>FF00h,</w:t>
        <w:tab/>
        <w:t>#0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BackA:</w:t>
        <w:tab/>
        <w:t>POP</w:t>
        <w:tab/>
        <w:t>R2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POP</w:t>
        <w:tab/>
        <w:t>R1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POP</w:t>
        <w:tab/>
        <w:t>R0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RTI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TextBody"/>
        <w:rPr/>
      </w:pPr>
      <w:r>
        <w:rPr/>
        <w:t>PER1pr: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CLI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PUSH</w:t>
        <w:tab/>
        <w:t>R0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PUSH</w:t>
        <w:tab/>
        <w:t>R1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PUSH</w:t>
        <w:tab/>
        <w:t>R2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MOV</w:t>
        <w:tab/>
        <w:t>R0,</w:t>
        <w:tab/>
        <w:t>FF12h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MOV</w:t>
        <w:tab/>
        <w:t>R1,</w:t>
        <w:tab/>
        <w:t>mcB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INC</w:t>
        <w:tab/>
        <w:t>R1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MOV</w:t>
        <w:tab/>
        <w:t>mcB,</w:t>
        <w:tab/>
        <w:t>R1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MOV</w:t>
        <w:tab/>
        <w:t>2000[R1],</w:t>
        <w:tab/>
        <w:t>R0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CMP</w:t>
        <w:tab/>
        <w:t>R1,</w:t>
        <w:tab/>
        <w:t>mcA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BGT</w:t>
        <w:tab/>
        <w:t>SkipB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ADD</w:t>
        <w:tab/>
        <w:t>R0,</w:t>
        <w:tab/>
        <w:t>1000[R1]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MOV</w:t>
        <w:tab/>
        <w:t>R2,</w:t>
        <w:tab/>
        <w:t>mwcC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INC</w:t>
        <w:tab/>
        <w:t>R2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MOV</w:t>
        <w:tab/>
        <w:t>mwcC,</w:t>
        <w:tab/>
        <w:t>R2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MOV</w:t>
        <w:tab/>
        <w:t>3000[R2],</w:t>
        <w:tab/>
        <w:t>R0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SkipB:</w:t>
        <w:tab/>
        <w:t>CMP</w:t>
        <w:tab/>
        <w:t>R1,</w:t>
        <w:tab/>
        <w:t>#99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JNZ</w:t>
        <w:tab/>
        <w:t>BackB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MOV</w:t>
        <w:tab/>
        <w:t>FF10h,</w:t>
        <w:tab/>
        <w:t>#0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BackA:</w:t>
        <w:tab/>
        <w:t>POP</w:t>
        <w:tab/>
        <w:t>R2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POP</w:t>
        <w:tab/>
        <w:t>R1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POP</w:t>
        <w:tab/>
        <w:t>R0</w:t>
      </w:r>
    </w:p>
    <w:p>
      <w:pPr>
        <w:pStyle w:val="NormalUnindent"/>
        <w:tabs>
          <w:tab w:val="clear" w:pos="720"/>
          <w:tab w:val="left" w:pos="851" w:leader="none"/>
          <w:tab w:val="left" w:pos="1560" w:leader="none"/>
          <w:tab w:val="left" w:pos="2694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RTI</w:t>
      </w:r>
    </w:p>
    <w:p>
      <w:pPr>
        <w:pStyle w:val="NormalUnindent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07:03:00Z</dcterms:created>
  <dc:creator>Dragan Milićev</dc:creator>
  <dc:description/>
  <dc:language>en-US</dc:language>
  <cp:lastModifiedBy>RTI</cp:lastModifiedBy>
  <dcterms:modified xsi:type="dcterms:W3CDTF">2004-08-10T13:51:00Z</dcterms:modified>
  <cp:revision>3</cp:revision>
  <dc:subject/>
  <dc:title>Ispit iz Arhitekture računara, septembar 2001, rešenja</dc:title>
</cp:coreProperties>
</file>