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7. Mart 2002 (Mart’02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7. Mart 2002 (Mart’02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Adresna magistrala i magistrala podataka procesora su široke 16 bita. Adresiranje je na nivou 16-bitne reči. Magistrala je sinhrona. Ulazno/izlazni i memorijski adresni prostor su memorijski mapirani. Uređaj C je vezan na sistemsku magistralu procesora. On ima zadatak da za dati 16-bitni broj koji je upisan u njegov registar CRA (nalazi se na </w:t>
      </w:r>
      <w:r>
        <w:rPr>
          <w:lang w:val="sr-Latn-CS"/>
        </w:rPr>
        <w:t>adresi 10</w:t>
      </w:r>
      <w:r>
        <w:rPr/>
        <w:t>00h) izbroji koliko u njemu ima binarnih jedinica, a da potom tu vrednost upi</w:t>
      </w:r>
      <w:r>
        <w:rPr>
          <w:lang w:val="sl-SI"/>
        </w:rPr>
        <w:t>še u 8</w:t>
      </w:r>
      <w:r>
        <w:rPr/>
        <w:t xml:space="preserve">-bitni registar CRB (nalazi se na adresi 1001h). Uređaj C ima upravljački registar CR (nalazi se na adresi 1002h), u kome je bit 0 </w:t>
      </w:r>
      <w:r>
        <w:rPr>
          <w:i/>
          <w:iCs/>
        </w:rPr>
        <w:t>Start</w:t>
      </w:r>
      <w:r>
        <w:rPr/>
        <w:t xml:space="preserve"> bit kojim se uređaj pokreće (</w:t>
      </w:r>
      <w:r>
        <w:rPr>
          <w:i/>
          <w:iCs/>
        </w:rPr>
        <w:t>Start</w:t>
      </w:r>
      <w:r>
        <w:rPr/>
        <w:t>=1) i zaustavlja (</w:t>
      </w:r>
      <w:r>
        <w:rPr>
          <w:i/>
          <w:iCs/>
        </w:rPr>
        <w:t>Start</w:t>
      </w:r>
      <w:r>
        <w:rPr/>
        <w:t>=0). Upis broja u registar CRA, kao i čitanje vrednosti iz registra CRB vrši procesor.</w:t>
      </w:r>
    </w:p>
    <w:p>
      <w:pPr>
        <w:pStyle w:val="NormalUnindent"/>
        <w:ind w:left="709" w:hanging="709"/>
        <w:rPr/>
      </w:pPr>
      <w:r>
        <w:rPr/>
        <w:t>a)(10)</w:t>
        <w:tab/>
        <w:t xml:space="preserve">Nacrtati strukturnu šemu operacione jedinice uređaja C i </w:t>
      </w:r>
      <w:r>
        <w:rPr>
          <w:lang w:val="sl-SI"/>
        </w:rPr>
        <w:t>š</w:t>
      </w:r>
      <w:r>
        <w:rPr/>
        <w:t>emu veze sa sistemskom magistralom.</w:t>
      </w:r>
    </w:p>
    <w:p>
      <w:pPr>
        <w:pStyle w:val="NormalUnindent"/>
        <w:rPr/>
      </w:pPr>
      <w:r>
        <w:rPr/>
        <w:t>b)(10)</w:t>
        <w:tab/>
        <w:t>Dati dijagram toka upravljačkih signala uređaja C.</w:t>
      </w:r>
    </w:p>
    <w:p>
      <w:pPr>
        <w:pStyle w:val="NormalUnindent"/>
        <w:ind w:left="709" w:hanging="709"/>
        <w:rPr/>
      </w:pPr>
      <w:r>
        <w:rPr/>
        <w:t>c)(5)</w:t>
        <w:tab/>
        <w:t>Nacrtati kompletnu strukturnu šemu upravljačke jedinice uređaja C realizovane pomoću brojača koraka i dekodera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jc w:val="both"/>
        <w:rPr/>
      </w:pPr>
      <w:r>
        <w:rPr>
          <w:b/>
        </w:rPr>
        <w:t>2.</w:t>
      </w:r>
      <w:r>
        <w:rPr/>
        <w:t>(25)</w:t>
        <w:tab/>
        <w:t>Posmatra se dvoadresni procesor koji je povezan sa memorijom i ulazno/i</w:t>
      </w:r>
      <w:r>
        <w:rPr>
          <w:lang w:val="sr-Latn-CS"/>
        </w:rPr>
        <w:t xml:space="preserve">zlaznim uređajima preko asinhrone magistrale. </w:t>
      </w:r>
      <w:r>
        <w:rPr/>
        <w:t>Adresni prostor je kapaciteta 32MB, a adresabilna jedinica je 16</w:t>
        <w:noBreakHyphen/>
        <w:t>bitna re</w:t>
      </w:r>
      <w:r>
        <w:rPr>
          <w:lang w:val="sr-Latn-CS"/>
        </w:rPr>
        <w:t xml:space="preserve">č (W). </w:t>
      </w:r>
      <w:r>
        <w:rPr/>
        <w:t>Ulazno/izlazni adresni prostor je memorijski mapiran tako da zauzima najviših 2MW adresnog prostora</w:t>
      </w:r>
      <w:r>
        <w:rPr>
          <w:lang w:val="sl-SI"/>
        </w:rPr>
        <w:t>. Najvi</w:t>
      </w:r>
      <w:r>
        <w:rPr>
          <w:lang w:val="sr-Latn-CS"/>
        </w:rPr>
        <w:t>ših</w:t>
      </w:r>
      <w:r>
        <w:rPr>
          <w:lang w:val="sl-SI"/>
        </w:rPr>
        <w:t xml:space="preserve"> 4MB memorijskog adresnog prostora je rezervisano za ROM memoriju. Procesor poseduje 12MB fizičke RAM memorije koja zauzima najniže adrese adresnog prostora rezervisanog za RAM i 2MB fizičke ROM memorije koja zuzima najviše adrese prostora rezervisanog za ROM memoriju.</w:t>
      </w:r>
    </w:p>
    <w:p>
      <w:pPr>
        <w:pStyle w:val="NormalUnindent"/>
        <w:rPr>
          <w:lang w:val="sl-SI"/>
        </w:rPr>
      </w:pPr>
      <w:r>
        <w:rPr>
          <w:lang w:val="sl-SI"/>
        </w:rPr>
      </w:r>
    </w:p>
    <w:p>
      <w:pPr>
        <w:pStyle w:val="NormalUnindent"/>
        <w:rPr/>
      </w:pPr>
      <w:r>
        <w:rPr/>
        <w:t xml:space="preserve">a)(5) Popuniti sledeću tabelu relevantnim adresama. </w:t>
        <w:br/>
        <w:t>Napomena: tabelu doslovno precrtati u Vaše sveske. Sve adrese dati u heksadecimalnom brojnom sistemu.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>
          <w:b/>
          <w:b/>
        </w:rPr>
      </w:pPr>
      <w:r>
        <w:rPr/>
        <w:t xml:space="preserve">b)(5) Koliko je potrebno SRAM modula kapaciteta 2Mx4bita za realizaciju fizičke RAM memorije? Prikazati realizaciju.  Koliko je potrebno ROM modula kapaciteta 1Mx8bita za realizaciju fizičke ROM memorije? Prikazati realizaciju.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  <w:t>c)(5) Napisati sekvencu sadržaja na adresnoj magistrali i magistrali podataka kao i tip transfera za svaki ciklus na magistrali koje procesor generiše tokom izvršavanja sledećeg segmenta koda. Prva reč naredbe sadrži kod operacije i način adresiranja, a registri opšte namene su dužine 16 bita.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410"/>
        <w:gridCol w:w="1785"/>
        <w:gridCol w:w="280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</w:rPr>
              <w:t>Instrukcij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držaj memorij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Komenta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LOAD R1, 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dir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STORE PC(FF00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4  F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lativno + 16-bitni pomeraj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(9h), R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28 0000 00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em.ind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500  0050 00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 xml:space="preserve">d)(5) </w:t>
      </w:r>
      <w:r>
        <w:rPr>
          <w:lang w:val="sr-Latn-CS"/>
        </w:rPr>
        <w:t xml:space="preserve">Šta će se desiti u posmatranom sistemu tokom ciklusa upisa na magistrali  koji je iniciran instrukcijom STORE FF 000h, R1 (mem.dir). Detaljno </w:t>
      </w:r>
      <w:r>
        <w:rPr/>
        <w:t>opisati.</w:t>
      </w:r>
    </w:p>
    <w:p>
      <w:pPr>
        <w:pStyle w:val="NormalUnindent"/>
        <w:rPr/>
      </w:pPr>
      <w:r>
        <w:rPr/>
      </w:r>
    </w:p>
    <w:p>
      <w:pPr>
        <w:pStyle w:val="NormalUnindent"/>
        <w:rPr>
          <w:lang w:val="sr-Latn-CS"/>
        </w:rPr>
      </w:pPr>
      <w:r>
        <w:rPr/>
        <w:t xml:space="preserve">e)(5) </w:t>
      </w:r>
      <w:r>
        <w:rPr>
          <w:lang w:val="en-US" w:eastAsia="en-US"/>
        </w:rPr>
        <w:t>Navesti koje sve informacije procesor zadaje DMA kontroleru pri inicijalizaciji prenosa bloka podataka sa jedne memorijske lokacije na drugu.</w:t>
      </w:r>
    </w:p>
    <w:p>
      <w:pPr>
        <w:pStyle w:val="NormalUnindent"/>
        <w:ind w:left="567" w:hanging="56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ind w:left="567" w:hanging="56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rPr/>
      </w:pPr>
      <w:r>
        <w:rPr>
          <w:b/>
          <w:lang w:val="sr-Latn-CS"/>
        </w:rPr>
        <w:t>3.</w:t>
      </w:r>
      <w:r>
        <w:rPr>
          <w:lang w:val="sr-Latn-CS"/>
        </w:rPr>
        <w:t>(25)</w:t>
        <w:tab/>
      </w:r>
      <w:r>
        <w:rPr/>
        <w:t>Adresni prostor nekog računara je veličine 8 MB. Adresibilna jedinica je 16-bitna reč, a višerečni brojevi se u memoriju smeštaju tako da je na nižoj adresi viša reč. Procesor je jednoadresni, akumulator je 16-bitni, stek raste prema nižim adresama, ulazno-izlazni i memorijski adresni prostori su razdvojeni, a mehanizam prekida je vektorisan. IV (</w:t>
      </w:r>
      <w:r>
        <w:rPr>
          <w:i/>
        </w:rPr>
        <w:t>Interrupt Vector</w:t>
      </w:r>
      <w:r>
        <w:rPr/>
        <w:t>) tabela ima 16 ulaza i počinje od adrese na koju ukazuje registar IVTP čija je trenutna vrednost 4. Procesor poseduje dva ulaza za spoljne prekide, IRQ0 i IRQ1, pri čemu je IRQ1 višeg prioriteta, na koje su vezane periferije PERA i PERB na nepoznat način. Liniji IRQ0 odgovara fiksno ulaz 2, a liniji IRQ1 ulaz 3 u IVT. Ne postoji maskiranje prekida. Pri obradi prekida se na steku čuva samo PC. Prekidna rutina za PERA data je na Slici 1, a za PERB na Slici 2. Posmatra se sledeći scenario izvršavanja dat sekvencom adresa instrukcija koje se redom izvršavaju: 100 (glavni program), B0, B1, B2, B0, B1, B2, A0. Sve vrednosti su heksadecimalne. Instrukcija na adresi 100h je INCA.</w:t>
      </w:r>
    </w:p>
    <w:p>
      <w:pPr>
        <w:pStyle w:val="NormalUnindent"/>
        <w:tabs>
          <w:tab w:val="clear" w:pos="720"/>
          <w:tab w:val="left" w:pos="1276" w:leader="none"/>
          <w:tab w:val="left" w:pos="3969" w:leader="none"/>
        </w:tabs>
        <w:rPr/>
      </w:pPr>
      <w:r>
        <w:rPr>
          <w:rFonts w:cs="Courier New" w:ascii="Courier New" w:hAnsi="Courier New"/>
          <w:b/>
          <w:bCs/>
        </w:rPr>
        <w:tab/>
      </w:r>
      <w:r>
        <w:rPr>
          <w:b/>
          <w:bCs/>
        </w:rPr>
        <w:t>Slika 1</w:t>
        <w:tab/>
        <w:tab/>
        <w:t>Slika 2</w:t>
      </w:r>
    </w:p>
    <w:p>
      <w:pPr>
        <w:pStyle w:val="NormalUnindent"/>
        <w:ind w:left="567" w:hanging="0"/>
        <w:rPr>
          <w:rFonts w:ascii="Courier New" w:hAnsi="Courier New" w:cs="Courier New"/>
          <w:u w:val="single"/>
        </w:rPr>
      </w:pPr>
      <w:r>
        <w:rPr>
          <w:u w:val="single"/>
        </w:rPr>
        <w:tab/>
        <w:t>Adresa</w:t>
        <w:tab/>
        <w:t xml:space="preserve">  Instrukcija</w:t>
        <w:tab/>
        <w:tab/>
        <w:t>Adresa</w:t>
        <w:tab/>
        <w:t xml:space="preserve">  Instrukcij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0</w:t>
        <w:tab/>
        <w:t xml:space="preserve"> POPA</w:t>
        <w:tab/>
        <w:tab/>
        <w:tab/>
        <w:t xml:space="preserve"> B0</w:t>
        <w:tab/>
        <w:t xml:space="preserve"> POP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1</w:t>
        <w:tab/>
        <w:t xml:space="preserve"> PUSHA</w:t>
        <w:tab/>
        <w:tab/>
        <w:t xml:space="preserve"> B1</w:t>
        <w:tab/>
        <w:t xml:space="preserve"> PUSH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2</w:t>
        <w:tab/>
        <w:t xml:space="preserve"> RTI</w:t>
        <w:tab/>
        <w:tab/>
        <w:tab/>
        <w:t xml:space="preserve"> B2</w:t>
        <w:tab/>
        <w:t xml:space="preserve"> PUSHA</w:t>
      </w:r>
    </w:p>
    <w:p>
      <w:pPr>
        <w:pStyle w:val="NormalUnindent"/>
        <w:ind w:left="2727" w:firstLine="1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B3</w:t>
        <w:tab/>
        <w:t xml:space="preserve"> RTI</w:t>
      </w:r>
    </w:p>
    <w:p>
      <w:pPr>
        <w:pStyle w:val="NormalUnindent"/>
        <w:ind w:left="567" w:hanging="567"/>
        <w:rPr/>
      </w:pPr>
      <w:r>
        <w:rPr/>
        <w:t>a)(5)</w:t>
        <w:tab/>
        <w:t>Da li procesor prihvata prekid istog nivoa prioriteta kao što je tekući? Kratko obrazložiti.</w:t>
      </w:r>
    </w:p>
    <w:p>
      <w:pPr>
        <w:pStyle w:val="NormalUnindent"/>
        <w:ind w:left="567" w:hanging="567"/>
        <w:rPr/>
      </w:pPr>
      <w:r>
        <w:rPr/>
        <w:t>b)(5)</w:t>
        <w:tab/>
        <w:t>Kako su vezane periferije (koja periferija na koji ulaz za prekid)?</w:t>
      </w:r>
    </w:p>
    <w:p>
      <w:pPr>
        <w:pStyle w:val="NormalUnindent"/>
        <w:ind w:left="568" w:hanging="568"/>
        <w:rPr/>
      </w:pPr>
      <w:r>
        <w:rPr/>
        <w:t>c)(5)</w:t>
        <w:tab/>
        <w:t>Napisati sekvencu instrukcija kojom je inicijalizovan ulaz u IVT za PERB.</w:t>
      </w:r>
    </w:p>
    <w:p>
      <w:pPr>
        <w:pStyle w:val="NormalUnindent"/>
        <w:ind w:left="567" w:hanging="567"/>
        <w:rPr/>
      </w:pPr>
      <w:r>
        <w:rPr/>
        <w:t>d)(5)</w:t>
        <w:tab/>
        <w:t>Prikazati sadržaj vrha steka posle poslednje instrukcije iz date sekvence. Označiti vrh steka.</w:t>
      </w:r>
    </w:p>
    <w:p>
      <w:pPr>
        <w:pStyle w:val="NormalUnindent"/>
        <w:ind w:left="567" w:hanging="567"/>
        <w:rPr/>
      </w:pPr>
      <w:r>
        <w:rPr/>
        <w:t>e)(5)</w:t>
        <w:tab/>
        <w:t>Dati nastavak date sekvence, sve dok su adrese poznate. Više nema novih zateva za prekid.</w:t>
      </w:r>
    </w:p>
    <w:p>
      <w:pPr>
        <w:pStyle w:val="NormalUnindent"/>
        <w:ind w:left="567" w:hanging="567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jc w:val="both"/>
        <w:rPr/>
      </w:pPr>
      <w:r>
        <w:rPr>
          <w:b/>
          <w:lang w:val="sr-Latn-CS"/>
        </w:rPr>
        <w:t>4.</w:t>
      </w:r>
      <w:r>
        <w:rPr>
          <w:lang w:val="sr-Latn-CS"/>
        </w:rPr>
        <w:t xml:space="preserve">(25) Jednoadresni procesor sa memorijski mapiranim ulazno/izlaznim adresnim prostorom, memorija, periferija PER0 (adrCR=ff10h, adrSR=ff11h, adrDR=ff12h), periferija PER1 (adrCR=ff20h, adrSR=ff21h, adrDR=ff22h) sa pridruženim kontrolorom periferije DMA1 (adrCR=ff00h, adrSR=ff01h, adrDR=ff02h, adrCNT=ff03h, adrAs=ff04h, adrAd=ff05h) i periferija PER2 (adrCR=ff30h, adrSR=ff31h, adrDR=ff32h) povezani su sistemskom magistralom sa 16-bitnom adresnom i 16-bitnom magistralom podataka. Adresiranje je na nivou 16-bitnih reči. U upravljačkim registrima bit 0 je </w:t>
      </w:r>
      <w:r>
        <w:rPr>
          <w:i/>
          <w:lang w:val="sr-Latn-CS"/>
        </w:rPr>
        <w:t>Start</w:t>
      </w:r>
      <w:r>
        <w:rPr>
          <w:lang w:val="sr-Latn-CS"/>
        </w:rPr>
        <w:t xml:space="preserve"> kojim se dozvoljava početak operacije, bit 1 određuje smer operacije (kod DMA kontrolera 0-memorija-memorija, 1-izlaz, a kod ostalih kontrolera 0-ulaz, 1-izlaz,), bit 2 je </w:t>
      </w:r>
      <w:r>
        <w:rPr>
          <w:i/>
          <w:lang w:val="sr-Latn-CS"/>
        </w:rPr>
        <w:t>Enable</w:t>
      </w:r>
      <w:r>
        <w:rPr>
          <w:lang w:val="sr-Latn-CS"/>
        </w:rPr>
        <w:t xml:space="preserve"> kojim se dozvoljava prekid, a u statusnim registrima bit 4 je </w:t>
      </w:r>
      <w:r>
        <w:rPr>
          <w:i/>
          <w:lang w:val="sr-Latn-CS"/>
        </w:rPr>
        <w:t>Ready</w:t>
      </w:r>
      <w:r>
        <w:rPr>
          <w:lang w:val="sr-Latn-CS"/>
        </w:rPr>
        <w:t xml:space="preserve"> koji signalizira spremnost kontrolera. Bit 3 upravljačkog registra DMA kontrolera zadaje režim rada (0-</w:t>
      </w:r>
      <w:r>
        <w:rPr>
          <w:i/>
          <w:lang w:val="sr-Latn-CS"/>
        </w:rPr>
        <w:t xml:space="preserve">Burst, </w:t>
      </w:r>
      <w:r>
        <w:rPr>
          <w:lang w:val="sr-Latn-CS"/>
        </w:rPr>
        <w:t>1-ciklus po ciklus).</w:t>
      </w:r>
    </w:p>
    <w:p>
      <w:pPr>
        <w:pStyle w:val="NormalUnindent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Unindent"/>
        <w:jc w:val="both"/>
        <w:rPr/>
      </w:pPr>
      <w:r>
        <w:rPr>
          <w:lang w:val="sr-Latn-CS"/>
        </w:rPr>
        <w:t>a)(20) Napisati glavni program i odgovarajuće prekidne rutine kojima se obavlja sledeći prenos. Sa periferije PER0 učitava se niz od 100h podataka u memorijski bafer p</w:t>
      </w:r>
      <w:r>
        <w:rPr>
          <w:lang w:val="sl-SI"/>
        </w:rPr>
        <w:t xml:space="preserve">očev od lokacije 1000h. </w:t>
      </w:r>
      <w:r>
        <w:rPr>
          <w:b/>
          <w:bCs/>
          <w:lang w:val="sl-SI"/>
        </w:rPr>
        <w:t>Uporedo</w:t>
      </w:r>
      <w:r>
        <w:rPr>
          <w:lang w:val="sl-SI"/>
        </w:rPr>
        <w:t xml:space="preserve"> sa učitavanjem niza, odvija se i slanje učitanih članova niza na periferiju PER2. Kada se završi ulaz sa PER0 i izlaz na PER2, podaci se  prenesu u memorijski bafer počev od lokacije 2000h pomoću kontrolera periferije DMA1, izvrši se obrada podataka pomoću procedure </w:t>
      </w:r>
      <w:r>
        <w:rPr>
          <w:i/>
          <w:iCs/>
          <w:lang w:val="sl-SI"/>
        </w:rPr>
        <w:t>Obrada</w:t>
      </w:r>
      <w:r>
        <w:rPr>
          <w:lang w:val="sl-SI"/>
        </w:rPr>
        <w:t xml:space="preserve">, koja ne menja broj članova niza. Na kraju se novodobijeni podaci šalju na periferiju PER1. </w:t>
      </w:r>
      <w:r>
        <w:rPr>
          <w:lang w:val="sr-Latn-CS"/>
        </w:rPr>
        <w:t xml:space="preserve">Ulaz sa periferije PER0 realizovati ispitivanjem bita spremnosti, izlaz na periferiju PER2 korišćenjem mehanizma prekida, </w:t>
      </w:r>
      <w:r>
        <w:rPr/>
        <w:t xml:space="preserve">prenos između bafera korišćenjem DMA kontrolera u </w:t>
      </w:r>
      <w:r>
        <w:rPr>
          <w:lang w:val="sr-CS"/>
        </w:rPr>
        <w:t xml:space="preserve">burst </w:t>
      </w:r>
      <w:r>
        <w:rPr/>
        <w:t>režimu, a izlaz na</w:t>
      </w:r>
      <w:r>
        <w:rPr>
          <w:lang w:val="sr-Latn-CS"/>
        </w:rPr>
        <w:t xml:space="preserve"> periferiju PER1 korišćenjem DMA1 kontrolera koji radi u ciklus po ciklus režimu. </w:t>
      </w:r>
    </w:p>
    <w:p>
      <w:pPr>
        <w:pStyle w:val="NormalUnindent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Unindent"/>
        <w:jc w:val="both"/>
        <w:rPr>
          <w:lang w:val="sr-Latn-CS"/>
        </w:rPr>
      </w:pPr>
      <w:r>
        <w:rPr>
          <w:lang w:val="sr-Latn-CS"/>
        </w:rPr>
        <w:t>(b)(5) U opisanom sistemu koji sve moduli mogu učestvovati u arbitraciji i koliko puta se tokom scenarija iz prethodne tačke upućuju zahtevi za magistralom?</w:t>
      </w:r>
    </w:p>
    <w:p>
      <w:pPr>
        <w:pStyle w:val="NormalUnindent"/>
        <w:spacing w:before="120" w:after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rPr/>
      </w:pPr>
      <w:r>
        <w:rPr>
          <w:b/>
          <w:lang w:val="sr-Latn-CS"/>
        </w:rPr>
        <w:t>Napomene:</w:t>
      </w:r>
      <w:r>
        <w:rPr>
          <w:lang w:val="sr-Latn-CS"/>
        </w:rPr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56:00Z</dcterms:created>
  <dc:creator>Unknown</dc:creator>
  <dc:description/>
  <dc:language>en-US</dc:language>
  <cp:lastModifiedBy>BMT</cp:lastModifiedBy>
  <cp:lastPrinted>1998-09-01T09:27:00Z</cp:lastPrinted>
  <dcterms:modified xsi:type="dcterms:W3CDTF">2002-03-15T13:38:00Z</dcterms:modified>
  <cp:revision>8</cp:revision>
  <dc:subject/>
  <dc:title>Ispit iz Arhitekture raeunara, januar 1998.</dc:title>
</cp:coreProperties>
</file>