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5. Februar 2000 (Jan’00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5. Februar 2000 (Jan’00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Adresna i magistrala podataka su široke po 16 bita, a adresiranje je na nivou 16-bitnih reči. Magistrala je sinhrona, a ciklusi čitanja i upisa traju po jedan takt. Potrebno je projektovati uređaj P koji se vezuje na magistralu računara. Uređaj P obavlja operaciju zamene mesta reči unutar bloka reči u memoriji, i to prve sa poslednjom, druge sa pretposlednjom, itd.; ukoliko blok ima neparan broj reči, srednja reč ostaje na mestu. Procesor zadaje adresu početka bloka upisom u adresni registar AR, a dužinu bloka upisom u brojački registar NR uređaja P. Uređaj P poseduje i upravljački registar CR vezan na magistralu računara tako da mu se pristupa preko adrese FF00h. Bit 0 registra CR je </w:t>
      </w:r>
      <w:r>
        <w:rPr>
          <w:i/>
        </w:rPr>
        <w:t>Start</w:t>
      </w:r>
      <w:r>
        <w:rPr/>
        <w:t xml:space="preserve"> kojim se dozvoljava početak izvršenja operacije. Procesor upisuje vrednosti u AR i NR posredno, jer se registrima AR i NR pristupa preko zajedničke adrese FF01h. Da bi upisao vrednost u neki od njih, potrebno je najpre da upiše kod registra u koji će u sledećem navratu vršiti upis u bit 4 registra CR (0 za AR, 1 za NR), a zatim da upiše željenu vrednost na adresu FF01h. Kada završi operaciju, P treba da generiše signal EOF u trajanju jedne periode takta. Uređaj P traži od procesora pristup magistrali signalom HOLD, a dobija dozvolu signalom HLDA.</w:t>
      </w:r>
    </w:p>
    <w:p>
      <w:pPr>
        <w:pStyle w:val="NormalUnindent"/>
        <w:rPr/>
      </w:pPr>
      <w:r>
        <w:rPr/>
        <w:t>a)(15)</w:t>
        <w:tab/>
        <w:t>Nacrtati strukturnu šemu operacione jedinice uređaja P i njene veze sa magistralom.</w:t>
      </w:r>
    </w:p>
    <w:p>
      <w:pPr>
        <w:pStyle w:val="NormalUnindent"/>
        <w:rPr/>
      </w:pPr>
      <w:r>
        <w:rPr/>
        <w:t>b)(5)</w:t>
        <w:tab/>
        <w:t>Dati dijagram toka upravljač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Unindent"/>
        <w:rPr/>
      </w:pPr>
      <w:r>
        <w:rPr/>
      </w:r>
    </w:p>
    <w:p>
      <w:pPr>
        <w:pStyle w:val="NormalUnindent"/>
        <w:spacing w:before="120" w:after="0"/>
        <w:jc w:val="both"/>
        <w:rPr/>
      </w:pPr>
      <w:r>
        <w:rPr>
          <w:b/>
        </w:rPr>
        <w:t>2.</w:t>
      </w:r>
      <w:r>
        <w:rPr/>
        <w:t>(25)</w:t>
        <w:tab/>
        <w:t>Posmatra se dvoadresni procesor koji je povezan sa memorijom i ulazno/i</w:t>
      </w:r>
      <w:r>
        <w:rPr>
          <w:lang w:val="sr-Latn-CS"/>
        </w:rPr>
        <w:t xml:space="preserve">zlaznim uređajima preko asinhrone magistrale. </w:t>
      </w:r>
      <w:r>
        <w:rPr/>
        <w:t>Adresni prostor je kapaciteta 32MB, a adresabilna jedinica je 16</w:t>
        <w:noBreakHyphen/>
        <w:t>bitna re</w:t>
      </w:r>
      <w:r>
        <w:rPr>
          <w:lang w:val="sr-Latn-CS"/>
        </w:rPr>
        <w:t xml:space="preserve">č (W). </w:t>
      </w:r>
      <w:r>
        <w:rPr/>
        <w:t>Ulazno/izlazni adresni prostor je memorijski mapiran tako da zauzima najviših 4MW adresnog prostora</w:t>
      </w:r>
      <w:r>
        <w:rPr>
          <w:lang w:val="sl-SI"/>
        </w:rPr>
        <w:t>. Najvi</w:t>
      </w:r>
      <w:r>
        <w:rPr>
          <w:lang w:val="sr-Latn-CS"/>
        </w:rPr>
        <w:t>ših</w:t>
      </w:r>
      <w:r>
        <w:rPr>
          <w:lang w:val="sl-SI"/>
        </w:rPr>
        <w:t xml:space="preserve"> 4MB memorijskog adresnog prostora je rezervisano za ROM memoriju. Procesor poseduje 12MB fizičke RAM memorije koja zauzima najniže adrese adresnog prostora rezervisanog za RAM i 2MB fizičke ROM memorije koja zuzima najviše adrese prostora rezervisanog za ROM memoriju.</w:t>
      </w:r>
    </w:p>
    <w:p>
      <w:pPr>
        <w:pStyle w:val="NormalUnindent"/>
        <w:rPr/>
      </w:pPr>
      <w:r>
        <w:rPr/>
        <w:t xml:space="preserve">a)(5) Popuniti sledeću tabelu relevantnim adresama. </w:t>
        <w:br/>
        <w:t>Napomena: tabelu doslovno precrtati u Vaše sveske. Sve adrese dati u heksadecimalnom brojnom sistemu.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>
          <w:b/>
          <w:b/>
        </w:rPr>
      </w:pPr>
      <w:r>
        <w:rPr/>
        <w:t xml:space="preserve">b)(5) Koliko je potrebno SRAM modula kapaciteta 2Mx4bita za realizaciju fizičke RAM memorije? Prikazati realizaciju. </w:t>
      </w:r>
    </w:p>
    <w:p>
      <w:pPr>
        <w:pStyle w:val="NormalUnindent"/>
        <w:rPr>
          <w:b/>
          <w:b/>
        </w:rPr>
      </w:pPr>
      <w:r>
        <w:rPr/>
        <w:t xml:space="preserve">c)(5) Koliko je potrebno ROM modula kapaciteta 1Mx8bita za realizaciju fizičke ROM memorije? Prikazati realizaciju. </w:t>
      </w:r>
    </w:p>
    <w:p>
      <w:pPr>
        <w:pStyle w:val="NormalUnindent"/>
        <w:rPr>
          <w:b/>
          <w:b/>
        </w:rPr>
      </w:pPr>
      <w:r>
        <w:rPr>
          <w:b/>
        </w:rPr>
        <w:t>d)(5) Napisati sekvencu sadržaja na adresnoj magistrali i magistrali podataka kao i tip transfera za svaki ciklus na magistrali koje procesor generiše tokom izvršavanja sledećeg segmenta koda. Prva reč naredbe sadrži kod operacije i način adresiranja, a registri opšte namene su dužine 16 bita.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10"/>
        <w:gridCol w:w="1785"/>
        <w:gridCol w:w="280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</w:rPr>
              <w:t>Instrukcij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držaj memorij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Komenta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LOAD R1, 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di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PC(F000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4  F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lativno + 16-bitni pomeraj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(9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28 0000 00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ind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500  005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/>
      </w:pPr>
      <w:r>
        <w:rPr/>
        <w:t xml:space="preserve">d)(5) </w:t>
      </w:r>
      <w:r>
        <w:rPr>
          <w:lang w:val="sr-Latn-CS"/>
        </w:rPr>
        <w:t xml:space="preserve">Šta će se desiti u posmatranom sistemu tokom ciklusa upisa na magistrali  koji je iniciran instrukcijom STORE BF 0000h, R1 (mem.dir). </w:t>
      </w:r>
      <w:r>
        <w:rPr/>
        <w:t>Obrazložiti. Predložiti rešenje za otklanjanje problema, ukoliko postoji.</w:t>
      </w:r>
      <w:r>
        <w:br w:type="page"/>
      </w:r>
    </w:p>
    <w:p>
      <w:pPr>
        <w:pStyle w:val="NormalUnindent"/>
        <w:spacing w:before="120" w:after="0"/>
        <w:jc w:val="both"/>
        <w:rPr/>
      </w:pPr>
      <w:r>
        <w:rPr>
          <w:b/>
        </w:rPr>
        <w:t>3.</w:t>
      </w:r>
      <w:r>
        <w:rPr/>
        <w:t>(25)</w:t>
        <w:tab/>
        <w:t>Adresni prostor nekog računara je veličine 8GB (giga bajta). Adresibilna jedinica je 16-bitna reč, a višerečni brojevi se u memoriju smeštaju tako da je na nižoj adresi niža reč. Procesor je dvoadresni, ulazno-izlazni i memorijski adresni prostori su razdvojeni, a mehanizam prekida je vektorisan.  IV (</w:t>
      </w:r>
      <w:r>
        <w:rPr>
          <w:i/>
        </w:rPr>
        <w:t>Interrupt Vector</w:t>
      </w:r>
      <w:r>
        <w:rPr/>
        <w:t>) tabela ima 256 ulaza i počinje od adrese 0. Procesor poseduje dva ulaza za spoljne maskirajuće prekide, IRQ0 i IRQ1, pri čemu je IRQ1 višeg prioriteta, na koje su vezane periferije PER0 i PER1, respektivno. U PSW postoji bit I (</w:t>
      </w:r>
      <w:r>
        <w:rPr>
          <w:i/>
        </w:rPr>
        <w:t>Interrupt Enable</w:t>
      </w:r>
      <w:r>
        <w:rPr/>
        <w:t>) koji se briše u mikroprogramu za obradu prekida. Adrese 8-bitnih registara u kojima se čuvaju brojevi ulaza PER0 i PER1 su 01h i 03h, respektivno. Instrukcije RTI i INTE reaguju na prekid. Deo glavnog programa koji vrši inicijalizaciju brojeva ulaza i vektora u IV tabeli dat je na Slici 1. Neke prekidne rutine date su na slikama 2 i 3 (nepoznato je koja je čija). Posmatra se sledeći scenario izvršavanja. U toku izvršavanja 16-bitne instrukcije INC R0 na adresi F000h glavnog programa stiže prekid od PER0 i prihvata se. U toku izvršavanja druge instrukcije prekidne rutine za PER0 stiže prekid od PER1. Na adresi F001h je 32-bitna instrukcija MOV #3,R1.</w:t>
      </w:r>
    </w:p>
    <w:p>
      <w:pPr>
        <w:pStyle w:val="NormalUnindent"/>
        <w:spacing w:before="120" w:after="0"/>
        <w:ind w:firstLine="720"/>
        <w:rPr/>
      </w:pPr>
      <w:r>
        <w:rPr/>
        <w:t>Slika 1</w:t>
        <w:tab/>
        <w:tab/>
        <w:tab/>
        <w:t>Slika 2</w:t>
        <w:tab/>
        <w:tab/>
        <w:tab/>
        <w:tab/>
        <w:tab/>
        <w:t>Slika 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 #03h,0</w:t>
        <w:tab/>
        <w:tab/>
        <w:t>A0000</w:t>
        <w:tab/>
        <w:t>NOP ; No operation</w:t>
        <w:tab/>
        <w:t>B0000</w:t>
        <w:tab/>
        <w:t>INTE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 #02h,1</w:t>
        <w:tab/>
        <w:tab/>
        <w:t>A0001</w:t>
        <w:tab/>
        <w:t>MOV #0Bh,1</w:t>
        <w:tab/>
        <w:tab/>
        <w:tab/>
        <w:t>B0001</w:t>
        <w:tab/>
        <w:t>MOV #0Ah,7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 #01h,2</w:t>
        <w:tab/>
        <w:tab/>
        <w:t>A0003 RTI</w:t>
        <w:tab/>
        <w:tab/>
        <w:tab/>
        <w:tab/>
        <w:t>B0003 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 #00h,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0h,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Ah,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0h,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Bh,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0h,4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Ah,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0h,6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V #0Bh,7</w:t>
      </w:r>
    </w:p>
    <w:p>
      <w:pPr>
        <w:pStyle w:val="NormalUnindent"/>
        <w:rPr/>
      </w:pPr>
      <w:r>
        <w:rPr/>
        <w:t>a)(5) Koju vrednost šalje procesoru periferija PER0 kada joj procesor odobri zahtev za prekid?</w:t>
      </w:r>
    </w:p>
    <w:p>
      <w:pPr>
        <w:pStyle w:val="NormalUnindent"/>
        <w:rPr/>
      </w:pPr>
      <w:r>
        <w:rPr/>
        <w:t>b)(5) Na kojim adresama počinju prekidne rutine za PER0 i PER1 (neposredno posle inicijalizacije na Slici 1)?</w:t>
      </w:r>
    </w:p>
    <w:p>
      <w:pPr>
        <w:pStyle w:val="NormalUnindent"/>
        <w:ind w:left="567" w:hanging="567"/>
        <w:rPr/>
      </w:pPr>
      <w:r>
        <w:rPr/>
        <w:t>c)(5) Dati sekvencu adresa instrukcija koje se izvršavaju prema datom scenariju, sve dok su one poznate.</w:t>
      </w:r>
    </w:p>
    <w:p>
      <w:pPr>
        <w:pStyle w:val="NormalUnindent"/>
        <w:ind w:left="567" w:hanging="567"/>
        <w:rPr/>
      </w:pPr>
      <w:r>
        <w:rPr/>
        <w:t>d)(5) Odgovoriti na pitanje iz prethodne tačke, ako je prva instrukcija prekidne rutine na Slici 2, umesto NOP, instrukcija INTE (</w:t>
      </w:r>
      <w:r>
        <w:rPr>
          <w:i/>
        </w:rPr>
        <w:t>Interrupt Enable</w:t>
      </w:r>
      <w:r>
        <w:rPr/>
        <w:t>), a sve ostalo ostane isto.</w:t>
      </w:r>
    </w:p>
    <w:p>
      <w:pPr>
        <w:pStyle w:val="NormalUnindent"/>
        <w:ind w:left="567" w:hanging="567"/>
        <w:rPr/>
      </w:pPr>
      <w:r>
        <w:rPr/>
        <w:t>e)(5) Odgovoriti na pitanje iz tačke c), ako se u drugoj instrukciji na Slici 1, umesto konstante #02h navede konstanta #03h, a sve ostalo ostane isto.</w:t>
      </w:r>
    </w:p>
    <w:p>
      <w:pPr>
        <w:pStyle w:val="NormalUnindent"/>
        <w:ind w:left="567" w:hanging="567"/>
        <w:rPr/>
      </w:pPr>
      <w:r>
        <w:rPr/>
      </w:r>
    </w:p>
    <w:p>
      <w:pPr>
        <w:pStyle w:val="NormalUnindent"/>
        <w:jc w:val="both"/>
        <w:rPr/>
      </w:pPr>
      <w:r>
        <w:rPr>
          <w:b/>
        </w:rPr>
        <w:t>4.</w:t>
      </w:r>
      <w:r>
        <w:rPr/>
        <w:t xml:space="preserve">(25) Jednoadresni procesor sa razdvojenim adresnim prostorima, memorija, periferija PER0 (adrCR=ff10h, adrSR=ff11h, adrDR=ff12h), periferija PER1 (adrCR=ff20h, adrSR=ff21h, adrDR=ff22h) i periferija PER2 (adrCR=ff30h, adrSR=ff31h, adrDR=ff32h) sa pridruženim kontrolerom za direktan pristup memoriji DMA2 (adrCR=ff00h, adrSR=ff01h, adrDR=ff02h, adrCNT=ff03h, adrAs=ff04h, adrAd=ff05h) povezani su sistemskom magistralom sa 16-bitnom adresnom i 16-bitnom magistralom podataka. Adresiranje je na nivou 16-bitnih reči. U upravljačkim registrima bit 0 je </w:t>
      </w:r>
      <w:r>
        <w:rPr>
          <w:i/>
        </w:rPr>
        <w:t>Start</w:t>
      </w:r>
      <w:r>
        <w:rPr/>
        <w:t xml:space="preserve"> kojim se dozvoljava početak operacije, bit 1 određuje smer operacije (0-ulaz, 1-izlaz), bit 2 je </w:t>
      </w:r>
      <w:r>
        <w:rPr>
          <w:i/>
        </w:rPr>
        <w:t>Enable</w:t>
      </w:r>
      <w:r>
        <w:rPr/>
        <w:t xml:space="preserve"> kojim se dozvoljava prekid, a u statusnim registrima bit 4 je </w:t>
      </w:r>
      <w:r>
        <w:rPr>
          <w:i/>
        </w:rPr>
        <w:t>Ready</w:t>
      </w:r>
      <w:r>
        <w:rPr/>
        <w:t xml:space="preserve"> koji signalizira spremnost kontrolera. Bit 3 upravljačkog registra DMA kontrolera zadaje režim rada (0-</w:t>
      </w:r>
      <w:r>
        <w:rPr>
          <w:i/>
        </w:rPr>
        <w:t xml:space="preserve">Burst, </w:t>
      </w:r>
      <w:r>
        <w:rPr/>
        <w:t>1-ciklus po ciklus).</w:t>
      </w:r>
    </w:p>
    <w:p>
      <w:pPr>
        <w:pStyle w:val="NormalUnindent"/>
        <w:jc w:val="both"/>
        <w:rPr/>
      </w:pPr>
      <w:r>
        <w:rPr/>
        <w:t>a)(20) Napisati glavni program i odgovarajuće prekidne rutine kojima se obavlja slede</w:t>
      </w:r>
      <w:r>
        <w:rPr>
          <w:lang w:val="sl-SI"/>
        </w:rPr>
        <w:t xml:space="preserve">ći prenos. Sa periferija PER0 i PER1 uporedo se </w:t>
      </w:r>
      <w:r>
        <w:rPr>
          <w:lang w:val="sr-Latn-CS"/>
        </w:rPr>
        <w:t>či</w:t>
      </w:r>
      <w:r>
        <w:rPr>
          <w:lang w:val="sl-SI"/>
        </w:rPr>
        <w:t xml:space="preserve">taju dva niza A(i) i B(i) (i=0, 255), redom, a potom njihov zbir prosleđuje periferiji PER2. Na raspolaganju je samo jedan bafer BP0 kapaciteta 100h reči, počev od adrese 1000h. </w:t>
      </w:r>
      <w:r>
        <w:rPr/>
        <w:t>Ulaz sa periferije PER0 realizovati korišćenjem mehanizma prekida</w:t>
      </w:r>
      <w:r>
        <w:rPr>
          <w:lang w:val="sl-SI"/>
        </w:rPr>
        <w:t>, ulaz sa periferije PER1 ispitivanjem bita spremnosti, a izlaz na periferiju PER2 korišćenjem DMA kontrolera koji radi u ciklus</w:t>
        <w:noBreakHyphen/>
        <w:t>po</w:t>
        <w:noBreakHyphen/>
        <w:t xml:space="preserve">ciklus režimu. Napomena: u memoriji ne treba da se čuvaju ulazni nizovi A i B. </w:t>
      </w:r>
    </w:p>
    <w:p>
      <w:pPr>
        <w:pStyle w:val="NormalUnindent"/>
        <w:rPr/>
      </w:pPr>
      <w:r>
        <w:rPr/>
        <w:t xml:space="preserve">(b)(5) Popuniti sledeću tabelu unošenjem broja događaja tokom izvršavanja prenosa iz prethodne tačke. </w:t>
      </w:r>
    </w:p>
    <w:tbl>
      <w:tblPr>
        <w:tblW w:w="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84"/>
        <w:gridCol w:w="2127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tev za prek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tev za magistralu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9:55:00Z</dcterms:created>
  <dc:creator>Unknown</dc:creator>
  <dc:description/>
  <dc:language>en-US</dc:language>
  <cp:lastModifiedBy>milenkovic</cp:lastModifiedBy>
  <cp:lastPrinted>1998-09-01T09:27:00Z</cp:lastPrinted>
  <dcterms:modified xsi:type="dcterms:W3CDTF">2000-02-25T11:18:00Z</dcterms:modified>
  <cp:revision>19</cp:revision>
  <dc:subject/>
  <dc:title>Ispit iz Arhitekture raeunara, januar 1998.</dc:title>
</cp:coreProperties>
</file>