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vi genetski algoritam za pretraživanje na Internet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asnovan na principima temporalne i spacijalne lokaln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aslo Kraus, Veljko Milutinoviæ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lktrotehnièki fakultet, Beograd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kraus@etf.bg.ac.y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enetski algoritmi su našli široku primenu kod inteligentnog pretživanja na Internetu, u poslovnim i drugim aplikacijama. Postojeæi genetski algoritmi rade ili bez mutacije ili sa mutacijom. U prvom sluèaju, polazi se od poèetne ugledne Internet prezentacije, izdvoje se URL specifikatori iz iste i onda se dovlaèe Internet prezentacije koje su definisane preko izdvojenih URL specifikatora. Tako se nastavlja sve dok ne bude zadovoljen uslov za prekid aktivnosti. U drugom sluèaju, po odreðenom algoritmu, izdvojeni URL specifikatori mutiraju, što može rezultovati u znaèajnom poboljšanju performanse. U oba pomenuta sluèaja, performansa se tipièno definiše preko takozvanog Jacquardovog faktora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U sluèaju spacijalne mutacije, izdvojeni URL specifikatori mutiraju tako što se uvode u proces i drugi èvorovi koji su geografski bliski onima koji su obezbedili dobre rezultate pretraživanja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U sluèaju temporalne mutacije, izdvojeni URL specifikatori mutiraju tako što se uvodi u proces ponovljeni pristup, sa vremenskom zadrškom, onim prezentacijama koje su u prošlosti dale dobre rezultate. Ovaj rad daje razjašnjenje pritupa i definiše aspekte od interesa za dalji rad. Takodje, dat je i osvrt na programske pakete koji su neophodni za realizaciju eksperimenta.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6:37:00Z</dcterms:created>
  <dc:creator>Suzy</dc:creator>
  <dc:description/>
  <dc:language>en-US</dc:language>
  <cp:lastModifiedBy>Suzy</cp:lastModifiedBy>
  <dcterms:modified xsi:type="dcterms:W3CDTF">1998-02-11T16:37:00Z</dcterms:modified>
  <cp:revision>1</cp:revision>
  <dc:subject/>
  <dc:title>Novi genetski algoritam za pretraživanje na Internetu</dc:title>
</cp:coreProperties>
</file>