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ktrotehniè</w:t>
      </w:r>
      <w:r>
        <w:rPr/>
        <w:t>ki fakultet u Beogradu</w:t>
        <w:tab/>
        <w:t>Jun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gramiranja u realnom vremenu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  <w:t>Koje su osnovne karakteristike topologije distribuiranih sistema koji rade u realnom vremenu?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ab/>
        <w:t>Kor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šæ</w:t>
      </w:r>
      <w:r>
        <w:rPr/>
        <w:t xml:space="preserve">enjem Ward-Mellor-ove notacije opisat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trolnu transformaciju (ukljuèujuæ</w:t>
      </w:r>
      <w:r>
        <w:rPr/>
        <w:t>i i dijagram prelaza stanja) i transformacije podataka osnovnog nivoa za jednostavan sistem kontrole hemijskog procesa, gde se kontrolišu dve vel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ine (npr. temperatura i kiselost).</w:t>
        <w:tab/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ab/>
        <w:t>Opisati mehanizme komunikacije iz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</w:t>
      </w:r>
      <w:r>
        <w:rPr/>
        <w:t>u procesa u operativnim sistemima za rad u realnom vremenu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  <w:tab/>
        <w:t xml:space="preserve">Realizovati klas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o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 je ponašanje definisano konaè</w:t>
      </w:r>
      <w:r>
        <w:rPr/>
        <w:t xml:space="preserve">nim automatom prikazanim na slici. Objekat kla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or sadrž</w:t>
      </w:r>
      <w:r>
        <w:rPr/>
        <w:t>i jedan vremenski bro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koji kontroliše vreme zadrž</w:t>
      </w:r>
      <w:r>
        <w:rPr/>
        <w:t>avanja u stanju C. Na istek vremena T provedenog u stanju C vrši se prikazani prelaz u stanje B (vidi sliku).</w:t>
      </w:r>
    </w:p>
    <w:p>
      <w:pPr>
        <w:pStyle w:val="NormalUnindent"/>
        <w:bidi w:val="0"/>
        <w:ind w:hanging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</w:t>
      </w:r>
      <w:r>
        <w:rPr/>
        <w:t>na sredstva, ni kalkulatori ni literatura. Ispit traje 3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