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ki fakultet u Beogradu</w:t>
        <w:tab/>
        <w:t>Janu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gramiranja u realnom vremenu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Ako se dodela procesora u operativnom sistemu za rad u realnom vremenu vrši na bazi prioriteta sa preuzimanje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-emptive Priority Schedu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opisati dogað</w:t>
      </w:r>
      <w:r>
        <w:rPr/>
        <w:t>aje koji us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ljavaju prelaze stanja  (dogað</w:t>
      </w:r>
      <w:r>
        <w:rPr/>
        <w:t>aji 1 do 9)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</w:r>
      <w:r>
        <w:rPr/>
        <w:t>Ko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šæ</w:t>
      </w:r>
      <w:r>
        <w:rPr/>
        <w:t>enjem Ward-Mellor-ove notacije opisati kontrolnu transformaciju i dijagram prelaza stanja za trivijalan sl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aj lampe sa 3 nivoa osvetljaja (koji se pos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ž</w:t>
      </w:r>
      <w:r>
        <w:rPr/>
        <w:t>e za dve sijalice od 50W i 100W) i jednim preki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em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ijim se sukcesivnim aktiviranjem snaga menja od 0 do 150W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ab/>
        <w:t>Pored vremenskih ogra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>enja, koja su još tip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na ogranièenja koja se nameæ</w:t>
      </w:r>
      <w:r>
        <w:rPr/>
        <w:t>u sistemima za rad u realnom vremenu?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Realizovati kla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ler</w:t>
      </w:r>
      <w:r>
        <w:rPr/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Source</w:t>
      </w:r>
      <w:r>
        <w:rPr/>
        <w:t xml:space="preserve"> prikazane na datom dijagramu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ler</w:t>
      </w:r>
      <w:r>
        <w:rPr/>
        <w:t xml:space="preserve">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ton</w:t>
      </w:r>
      <w:r>
        <w:rPr/>
        <w:t>. Njen jedini objekat je zad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ž</w:t>
      </w:r>
      <w:r>
        <w:rPr/>
        <w:t>en da perio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</w:t>
      </w:r>
      <w:r>
        <w:rPr/>
        <w:t xml:space="preserve">no proziva sve prijavljene objekte kla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Source</w:t>
      </w:r>
      <w:r>
        <w:rPr/>
        <w:t xml:space="preserve"> tako što poziva njihovu abstraktnu funkcij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l()</w:t>
      </w:r>
      <w:r>
        <w:rPr/>
        <w:t xml:space="preserve">. Perioda prozivanja treba da bude konstanta u programu koja se lako definiše i menja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Source</w:t>
      </w:r>
      <w:r>
        <w:rPr/>
        <w:t xml:space="preserve"> je abstraktna. Konkretne izvedene klase treba da definišu funkcij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l()</w:t>
      </w:r>
      <w:r>
        <w:rPr/>
        <w:t xml:space="preserve">. Svaki objekat ove klase prilikom kreiranja prijavljuje se objektu funkcijo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(DataSource*)</w:t>
      </w:r>
      <w:r>
        <w:rPr/>
        <w:t xml:space="preserve">, i odjavljuje prilikom gašenja funkcijo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(DataSource*)</w:t>
      </w:r>
      <w:r>
        <w:rPr/>
        <w:t>.</w:t>
      </w:r>
    </w:p>
    <w:p>
      <w:pPr>
        <w:pStyle w:val="Figure"/>
        <w:bidi w:val="0"/>
        <w:ind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