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April 1998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pit iz Programiranja u realnom vremen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ab/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ab/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Realizovati klas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ducer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umer</w:t>
      </w:r>
      <w:r>
        <w:rPr/>
        <w:t xml:space="preserve">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undedBuffer</w:t>
      </w:r>
      <w:r>
        <w:rPr/>
        <w:t xml:space="preserve"> prikazane na datom dijagramu. Klas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ducer</w:t>
      </w:r>
      <w:r>
        <w:rPr/>
        <w:t xml:space="preserve"> treba da ciklièno prizvodi podatke tip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</w:r>
      <w:r>
        <w:rPr/>
        <w:t xml:space="preserve"> i da ih stavlja u ogranièeni bafer tip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udedBuffer</w:t>
      </w:r>
      <w:r>
        <w:rPr/>
        <w:t xml:space="preserve"> koji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gleton</w:t>
      </w:r>
      <w:r>
        <w:rPr/>
        <w:t xml:space="preserve">. Klas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umer</w:t>
      </w:r>
      <w:r>
        <w:rPr/>
        <w:t xml:space="preserve"> treba da ciklièno uzima podatke iz bafera. Ogranièeni bafer treba da bude kapaciteta N i da bude realizovan samo pomoæu semafora.</w:t>
      </w:r>
    </w:p>
    <w:p>
      <w:pPr>
        <w:pStyle w:val="Figure"/>
        <w:bidi w:val="0"/>
        <w:ind w:hanging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3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omotnom listu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