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RI5RG: Računarska grafika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bCs/>
          <w:lang w:val="en-US" w:eastAsia="en-US"/>
        </w:rPr>
        <w:t>Domaći zadatak #2 (2003/2004) : OpenGL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Studentima su ponuđena dva domaća zadatka, od kojih svako treba da samostalno uradi jedan, po izboru. </w:t>
      </w:r>
      <w:r>
        <w:rPr>
          <w:lang w:val="en-US" w:eastAsia="en-US"/>
        </w:rPr>
        <w:t>Postoji i mogućnost nadgradnje domaćih zadataka, sa ciljem da prerastu u projekat ili diplomski rad. Nakon uspešne odbrane domaćeg zadatka, studenti zainteresovani za projekat ili diplomski rad mogu da se obrate predmetnom asistentu ili nastavniku.</w:t>
      </w:r>
    </w:p>
    <w:p>
      <w:pPr>
        <w:pStyle w:val="Heading1"/>
        <w:spacing w:before="240" w:after="120"/>
        <w:rPr/>
      </w:pPr>
      <w:r>
        <w:rPr/>
        <w:t>Zadatak A</w:t>
      </w:r>
    </w:p>
    <w:p>
      <w:pPr>
        <w:pStyle w:val="Normal"/>
        <w:jc w:val="both"/>
        <w:rPr/>
      </w:pPr>
      <w:r>
        <w:rPr/>
        <w:t xml:space="preserve">(a) </w:t>
      </w:r>
      <w:bookmarkStart w:id="0" w:name="OLE_LINK1"/>
      <w:r>
        <w:rPr/>
        <w:t xml:space="preserve">Simulacija letenja i borbe. Igrač upravlja letelicom oblika piramide (radi jednostavnosti, mogući su i komplikovaniji oblici), i bori se protiv drugog igrača ili protiv kompjutera koji ima na raspolaganju istu takvu letelicu. Arsenal oružja čine laser i nenavođena raketa, slično kao u legendarnoj igri </w:t>
      </w:r>
      <w:r>
        <w:rPr>
          <w:i/>
        </w:rPr>
        <w:t>"Elite"</w:t>
      </w:r>
      <w:r>
        <w:rPr/>
        <w:t xml:space="preserve"> iz 198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 obavezno treba da podrži sledeće mogućnost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eren. Teren iznad kojeg se odvija borba je krajnje pojednostavljen i predstavljen u vidu kvadratne mreže (širina </w:t>
      </w:r>
      <w:r>
        <w:rPr>
          <w:rFonts w:eastAsia="Symbol" w:cs="Symbol" w:ascii="Symbol" w:hAnsi="Symbol"/>
        </w:rPr>
        <w:t></w:t>
      </w:r>
      <w:r>
        <w:rPr/>
        <w:t xml:space="preserve"> dužin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trola letelice. Letelica treba da ima sledeće kontrole: uspinjanje, poniranje, rotacija oko ose u pravcu kretanja, u smeru kretanja kazaljke na satu, i u suprotnom smeru. Takođe, moguće je menjati brzinu letenja u intervalu [v</w:t>
      </w:r>
      <w:r>
        <w:rPr>
          <w:vertAlign w:val="subscript"/>
        </w:rPr>
        <w:t>min</w:t>
      </w:r>
      <w:r>
        <w:rPr/>
        <w:t>, v</w:t>
      </w:r>
      <w:r>
        <w:rPr>
          <w:vertAlign w:val="subscript"/>
        </w:rPr>
        <w:t>max</w:t>
      </w:r>
      <w:r>
        <w:rPr/>
        <w:t>]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kpit letelice. Na sredini ekrana treba da se nalazi nišan (</w:t>
      </w:r>
      <w:r>
        <w:rPr>
          <w:rFonts w:eastAsia="Symbol" w:cs="Symbol" w:ascii="Symbol" w:hAnsi="Symbol"/>
        </w:rPr>
        <w:t></w:t>
      </w:r>
      <w:r>
        <w:rPr/>
        <w:t xml:space="preserve"> ili sličnog oblika). Dejstvo lasera je trenutno i označava se sa četiri linije koje polaze iz uglova ekrana i spajaju se u centru nišana. Raketa je predstavljena kao kvadar. Posle ispaljivanja kreće se ka cilju određenom brzinom (koja je veća od maksimalne brzine broda). Kad izađe iz okvira bojnog polja, nestaj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gledi. Jedna kamera treba da se nalazi unutar letelice (pogled iz kokpita). Druga treba da se nalazi iza letelice i da gleda napred. Treća kamera može slobodno da se kreće po terenu (x, y i z sloboda) i da se fokusira na jednu ili drugu letelic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zgled letelice. Spoljni izgled letelice treba da se bira između žičnog modela (</w:t>
      </w:r>
      <w:r>
        <w:rPr>
          <w:i/>
          <w:iCs/>
        </w:rPr>
        <w:t>wireframe</w:t>
      </w:r>
      <w:r>
        <w:rPr/>
        <w:t>), modela neprozirnog monolitno obojenog tela (</w:t>
      </w:r>
      <w:r>
        <w:rPr>
          <w:i/>
          <w:iCs/>
        </w:rPr>
        <w:t>solid</w:t>
      </w:r>
      <w:r>
        <w:rPr/>
        <w:t>) i modela neprozirnog tela sa teksturom (</w:t>
      </w:r>
      <w:r>
        <w:rPr>
          <w:i/>
          <w:iCs/>
        </w:rPr>
        <w:t>texture</w:t>
      </w:r>
      <w:r>
        <w:rPr/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vetljenje. Tačkasti izvor svetlosti moguće je pomerati na jednu od pozicija na uglovima bojnog polja na visini H ili na trenutnu poziciju kamere (efekat "rudarske lampe"). Osim toga, postoji i ambijentalno osvetljenje čiji je intenzitet moguće menjati.</w:t>
      </w:r>
    </w:p>
    <w:p>
      <w:pPr>
        <w:pStyle w:val="Normal"/>
        <w:jc w:val="both"/>
        <w:rPr/>
      </w:pPr>
      <w:r>
        <w:rPr/>
        <w:t>Takođe, program može da podrži i sledeće mogućnost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boljšani izgled terena (teksture, definisanje reljefa kao triangularne mreže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tekcija kolizije-udara (collision detection) – detekcija pogotka lasera, udara rakete/letelice u letelicu ili letelice u tl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štačka inteligencija kompjuterskog pilota. U osnovnoj varijanti za jednog igrača mogla bi mu se zadati neka definisana putanja sa slučajnim odstupanjima, a u proširenjima zadatka (projekat/semestralni rad) treba definisati neki algoritam za borb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eba omogućiti da se opisi letelica mogu čitati iz tekstualnih (ili XML) datoteka.</w:t>
      </w:r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b) Prilikom pokretanja aplikacije učitavaju se opisi letelica i dimenzije terena.</w:t>
      </w:r>
      <w:r>
        <w:br w:type="page"/>
      </w:r>
    </w:p>
    <w:p>
      <w:pPr>
        <w:pStyle w:val="Heading1"/>
        <w:spacing w:before="240" w:after="120"/>
        <w:rPr>
          <w:bCs w:val="false"/>
        </w:rPr>
      </w:pPr>
      <w:r>
        <w:rPr>
          <w:bCs w:val="false"/>
        </w:rPr>
        <w:t>Zadatak B</w:t>
      </w:r>
    </w:p>
    <w:p>
      <w:pPr>
        <w:pStyle w:val="Normal"/>
        <w:jc w:val="both"/>
        <w:rPr/>
      </w:pPr>
      <w:r>
        <w:rPr/>
        <w:t>(a) Aplikacija za demonstraciju mogućnosti trodimenzionalne grafike i OpenGL-a. Aplikacija treba na ubedljiv način da prikaže elementarne i kombinovane transformacije, da bi se mogla koristiti u nasta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 obavezno treba da podrži sledeće mogućnost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jekti. Modeli trodimenzionalnih objekata mogu biti žični (</w:t>
      </w:r>
      <w:r>
        <w:rPr>
          <w:i/>
          <w:iCs/>
        </w:rPr>
        <w:t>wireframe</w:t>
      </w:r>
      <w:r>
        <w:rPr/>
        <w:t>), neprozirni (</w:t>
      </w:r>
      <w:r>
        <w:rPr>
          <w:i/>
          <w:iCs/>
        </w:rPr>
        <w:t>solid</w:t>
      </w:r>
      <w:r>
        <w:rPr/>
        <w:t>) ili sa nalepljenom teksturom. Opis objekta se učitava iz datotek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ansformacije. Moguće je zadati bilo koju od elementarnih transformacija, ili proizvoljnu složenu 3D transformaciju. Tekuća matrica transformacije objekta treba da bude prikazana na posebnom panelu na ekranu aplikacij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okalni koordinatni sistem objekta. Ose LKS objekta (desni pravougaoni KS) mogu da se prikažu/uklone pritiskom na dugm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zvođenje transformacije. Prilikom izvođenja transformacije, "zatamnjeni" objekat (ili wireframe verzija objekta) ostaje na starom položaju, a objekat se iscrtava na novom položaj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mera. Interaktivno se može menjati rastojanje kamere od objekta, a kamera je uvek fokusirana na objek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vetljenje. Tačkasti izvor svetlosti se nalazi na trenutnoj poziciji kamere (efekat "rudarske lampe"). Osim toga, postoji i ambijentalno osvetljenje čiji je intenzitet moguće menjat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imacija. Da bi aplikacija imala što bolja edukativna svojstva, transformacija ne treba da se izvrši trenutno (kao što je to uobičajeno), već da se prikazuje animacija koja prevodi objekat iz stare u novu poziciju.</w:t>
      </w:r>
    </w:p>
    <w:p>
      <w:pPr>
        <w:pStyle w:val="Normal"/>
        <w:jc w:val="both"/>
        <w:rPr/>
      </w:pPr>
      <w:r>
        <w:rPr/>
        <w:t>Takođe, program može da podrži i sledeće mogućnost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aktivno skaliranje objekta. Transformacija skaliranja se može zadati i uključivanjem odgovarajućeg alata i zatim akcijama miša nad objekto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žim pokretnog objekta. Zadaje se brzina kretanja objekta duž sve tri ose njegovog koordinatnog sistema, kao i brzina njegove rotacije oko sve tri ose. Ove vrednosti mogu se menjati interaktivno u toku izvršavanja aplikacij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nimanje "filma". Pravi se dnevnik događaja kretanja objekta koje se kasnije može učitati i reprodukov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b) Prilikom pokretanja aplikacije učitava se opis objekta i tekstur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3:30:00Z</dcterms:created>
  <dc:creator>Dusan</dc:creator>
  <dc:description/>
  <dc:language>en-US</dc:language>
  <cp:lastModifiedBy>Dusan Zecevic</cp:lastModifiedBy>
  <dcterms:modified xsi:type="dcterms:W3CDTF">2004-01-10T13:37:00Z</dcterms:modified>
  <cp:revision>5</cp:revision>
  <dc:subject/>
  <dc:title>1</dc:title>
</cp:coreProperties>
</file>