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675"/>
        <w:gridCol w:w="3358"/>
      </w:tblGrid>
      <w:tr>
        <w:trPr>
          <w:trHeight w:val="692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ијаграм тока </w:t>
              <w:br/>
              <w:t>микрооперациј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ијаграм тока </w:t>
              <w:br/>
              <w:t>управљачких сигнал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квенца управљачких сигнала</w:t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single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single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single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92" w:hRule="atLeast"/>
        </w:trPr>
        <w:tc>
          <w:tcPr>
            <w:tcW w:w="3740" w:type="dxa"/>
            <w:tcBorders>
              <w:top w:val="dashed" w:sz="12" w:space="0" w:color="000000"/>
              <w:left w:val="single" w:sz="4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675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358" w:type="dxa"/>
            <w:tcBorders>
              <w:top w:val="dashed" w:sz="12" w:space="0" w:color="000000"/>
              <w:left w:val="single" w:sz="12" w:space="0" w:color="000000"/>
              <w:bottom w:val="dashed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49170</wp:posOffset>
                </wp:positionH>
                <wp:positionV relativeFrom="paragraph">
                  <wp:posOffset>140335</wp:posOffset>
                </wp:positionV>
                <wp:extent cx="4832985" cy="1541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1649"/>
                              <w:gridCol w:w="713"/>
                              <w:gridCol w:w="1325"/>
                              <w:gridCol w:w="1134"/>
                              <w:gridCol w:w="1701"/>
                              <w:gridCol w:w="1089"/>
                            </w:tblGrid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16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79730" cy="481965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26" r="-3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9730" cy="481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962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Универзитет у Београд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Електротехнички факулт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Име и презиме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RS"/>
                                    </w:rPr>
                                    <w:t>Индек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Потпис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Пројек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36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48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Нази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  <w:t>Основи рачунарске технике 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Дату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sr-CS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5pt;height:121.4pt;mso-wrap-distance-left:9pt;mso-wrap-distance-right:9pt;mso-wrap-distance-top:0pt;mso-wrap-distance-bottom:0pt;margin-top:11.05pt;mso-position-vertical-relative:text;margin-left:177.1pt;mso-position-horizontal-relative:page">
                <v:fill opacity="0f"/>
                <v:textbox inset="0in,0in,0in,0in">
                  <w:txbxContent>
                    <w:tbl>
                      <w:tblPr>
                        <w:tblW w:w="761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1649"/>
                        <w:gridCol w:w="713"/>
                        <w:gridCol w:w="1325"/>
                        <w:gridCol w:w="1134"/>
                        <w:gridCol w:w="1701"/>
                        <w:gridCol w:w="1089"/>
                      </w:tblGrid>
                      <w:tr>
                        <w:trPr>
                          <w:trHeight w:val="806" w:hRule="atLeast"/>
                        </w:trPr>
                        <w:tc>
                          <w:tcPr>
                            <w:tcW w:w="16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9730" cy="48196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6" r="-3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730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962" w:type="dxa"/>
                            <w:gridSpan w:val="5"/>
                            <w:tcBorders>
                              <w:top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Универзитет у Београд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Електротехнички факултет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362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Име и презиме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Индек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Потпис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Пројека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362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4821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Нази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  <w:t>Основи рачунарске технике 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Датум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284" w:right="284" w:gutter="0" w:header="0" w:top="567" w:footer="0" w:bottom="28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8:18:00Z</dcterms:created>
  <dc:creator/>
  <dc:description/>
  <dc:language>en-US</dc:language>
  <cp:lastModifiedBy/>
  <dcterms:modified xsi:type="dcterms:W3CDTF">2016-02-04T18:18:00Z</dcterms:modified>
  <cp:revision>1</cp:revision>
  <dc:subject/>
  <dc:title/>
</cp:coreProperties>
</file>