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ktrotehnièki fakultet u Beogradu                                                                        Septembar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tedra za raèunarsku tehniku i informatiku</w:t>
      </w:r>
    </w:p>
    <w:p>
      <w:pPr>
        <w:pStyle w:val="NormalUnindent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cesnih raèunara</w:t>
      </w:r>
    </w:p>
    <w:p>
      <w:pPr>
        <w:pStyle w:val="NormalUnindent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iz S sadrži N ASCII znakova. Potrebno je mala slova pretvoriti u velika, a ostale znake ostaviti nepromenjene. Napisati program na simbolièkom mašinskom jeziku procesora i8086 sa svim potrebnim deklaracijama, koji izvršava navedenu operaciju.</w:t>
      </w:r>
    </w:p>
    <w:p>
      <w:pPr>
        <w:pStyle w:val="NormalUnindent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a port FF00h vezan je 16-bitni registar vremenskog brojaè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na naèin da se upisom vrednosti u ovaj registar automatski startuje brojaè. Kada dobroji do nule, brojaè se zaustavlja i istovremeno generiše prekid procesoru. Oscilator vremenskog brojaèa ima frekvenciju 1kHz. Na port FFA0h vezan je 16-bitni registar podataka, na port FFA2h vezan je 16-bitni statusni registar, a na port FFA4h vezan je 16-bitni kontrolni registar A/D konvertora. A/D konvertoru se zadaje poèetak konverzije postavljanjem bita 0 kontrolnog registra na 1. Konverzija je završena kada je bit 15 statusnog registra postavljen na 1. Završetak konverzije generiše prekid procesoru. Na port FFD0h vezan je 16-bitni registar podataka D/A konvertora. Upisom vrednosti u ovaj registar automatski se startuje konverzija. Na bit 0 porta FF02h vezana je svetlosna dioda, tako da se upisom jedinice na ovaj port dioda pali. Poseban taster generiše prekid procesoru. Kada korisnik pritisne taster, potrebno je uzeti odbirak sa A/D konvertora i oèitanu vrednost proslediti na D/A konvertor. Ukoliko korisnik ne pritisne taster u roku od 1 min od prethodnog pritiska tastera, potrebno je obaviti istu operaciju, ali i upaliti diodu kao upozorenje. Dioda se gasi kada korisnik prvi sledeæi put pritisne taster (tada se takoðe obavlja ista operacija oèitavanja podatka). Napisati glavni program i potrebne prekidne rutine, na simbolièkom mašinskom jeziku procesora i8086, koji obavljaju navedene operacije. U glavnom programu inicijalizovati interapt vektore (brojeve ulaza izaberite sami).</w:t>
      </w:r>
    </w:p>
    <w:p>
      <w:pPr>
        <w:pStyle w:val="NormalUnindent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iz A od N bajtova smešten je u eksternoj memoriji. Potrebno je u svakom bajtu niza A postaviti bit parnosti, tako da ukupan broj jedinica u binarnoj predstavi tog bajta, zajedno sa bitom parnosti, bude paran. Bit parnosti je najviši bit u bajtu. Sadržaj nižih sedam bita ostaje, dakle, neizmenjen, a upisuje se samo najviši bit. Napisati potprogram na jeziku PLM-51 kojim se vrši opisana obrada nad svim bajtovima vektora A</w:t>
      </w:r>
    </w:p>
    <w:p>
      <w:pPr>
        <w:pStyle w:val="NormalUnindent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iz bajtova dolazi na port 0A0H, tako da dolazak svakog novog bajta izaziva eksterni interapt EXT0. Svaki bajt u nizu predstavlja ASCII vrednost neke heksadecimalne cifre (0,1,...,9, A, B,...,F). U dolazeæem nizu ima paran broj cifara, a kao oznaka kraja iza ovih cifara dolazi ASCII vrednost slova X. Napisati program i interapt proceduru koja formira niz A od parnog broja primljenih bajtova na sledeæi naèin: svake dve susedne cifre tumaèe se kao heksadecimalna predstava broja, i taj broj se upisuje u vektor A. (Primer: ako su primljeni ASCII kodovi znakova 1A573CX, u rezultujuæi niz treba redom upisati vrednosti brojeva 1A, 57 i 3C, odnosno dekadne vrednosti 26, 87 i 60). Rezultujuæi niz smeštati u eksternoj memoriji poèev od adrese 8000H, a na adresu 7FFF smestiti dužinu niza A. Kada se prime svi bajtovi i formira niz A na opisani naèin, treba upaliti crvenu diodu na adresi 90H.</w:t>
      </w:r>
    </w:p>
    <w:p>
      <w:pPr>
        <w:pStyle w:val="NormalUnindent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Unindent"/>
        <w:bidi w:val="0"/>
        <w:spacing w:before="120" w:after="0"/>
        <w:ind w:left="1440" w:hanging="144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left="1440" w:hanging="144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a omotnom listu nacrtati tabelu za ocenjivanj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numPr>
        <w:ilvl w:val="0"/>
        <w:numId w:val="1"/>
      </w:numPr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9-08T15:49:00Z</cp:lastPrinted>
  <cp:revision>0</cp:revision>
  <dc:subject/>
  <dc:title/>
</cp:coreProperties>
</file>