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21. septembar 1997. (Sep 97)</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Potrebno je u niz VEK koji je ureðen neopadajuæe, umetnuti broj X na odgovarajuæe mesto. Dužina niza VEK je N, a elementi su jednobajtni.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16-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automatski startuje brojaè. Kada dobroji do nule, brojaè se zaustavlja i istovremeno generiše prekid procesoru. Oscilator vremenskog brojaèa ima frekvenciju 1kHz. Na portove F000h+</w:t>
      </w:r>
      <w:r>
        <w:rPr>
          <w:b w:val="false"/>
          <w:bCs w:val="false"/>
          <w:i/>
          <w:iCs w:val="false"/>
          <w:caps w:val="false"/>
          <w:smallCaps w:val="false"/>
          <w:strike w:val="false"/>
          <w:dstrike w:val="false"/>
          <w:outline w:val="false"/>
          <w:vanish w:val="false"/>
        </w:rPr>
        <w:t>i</w:t>
      </w:r>
      <w:r>
        <w:rPr/>
        <w:t>, 0&lt;=</w:t>
      </w:r>
      <w:r>
        <w:rPr>
          <w:b w:val="false"/>
          <w:bCs w:val="false"/>
          <w:i/>
          <w:iCs w:val="false"/>
          <w:caps w:val="false"/>
          <w:smallCaps w:val="false"/>
          <w:strike w:val="false"/>
          <w:dstrike w:val="false"/>
          <w:outline w:val="false"/>
          <w:vanish w:val="false"/>
        </w:rPr>
        <w:t>i</w:t>
      </w:r>
      <w:r>
        <w:rPr/>
        <w:t>&lt;</w:t>
      </w:r>
      <w:r>
        <w:rPr>
          <w:b w:val="false"/>
          <w:bCs w:val="false"/>
          <w:i/>
          <w:iCs w:val="false"/>
          <w:caps w:val="false"/>
          <w:smallCaps w:val="false"/>
          <w:strike w:val="false"/>
          <w:dstrike w:val="false"/>
          <w:outline w:val="false"/>
          <w:vanish w:val="false"/>
        </w:rPr>
        <w:t>N</w:t>
      </w:r>
      <w:r>
        <w:rPr/>
        <w:t xml:space="preserve"> vezano je </w:t>
      </w:r>
      <w:r>
        <w:rPr>
          <w:b w:val="false"/>
          <w:bCs w:val="false"/>
          <w:i/>
          <w:iCs w:val="false"/>
          <w:caps w:val="false"/>
          <w:smallCaps w:val="false"/>
          <w:strike w:val="false"/>
          <w:dstrike w:val="false"/>
          <w:outline w:val="false"/>
          <w:vanish w:val="false"/>
        </w:rPr>
        <w:t>N</w:t>
      </w:r>
      <w:r>
        <w:rPr/>
        <w:t xml:space="preserve"> 8-bitnih upravljaèkih, na portove F080h+</w:t>
      </w:r>
      <w:r>
        <w:rPr>
          <w:b w:val="false"/>
          <w:bCs w:val="false"/>
          <w:i/>
          <w:iCs w:val="false"/>
          <w:caps w:val="false"/>
          <w:smallCaps w:val="false"/>
          <w:strike w:val="false"/>
          <w:dstrike w:val="false"/>
          <w:outline w:val="false"/>
          <w:vanish w:val="false"/>
        </w:rPr>
        <w:t>i</w:t>
      </w:r>
      <w:r>
        <w:rPr/>
        <w:t xml:space="preserve"> vezano je </w:t>
      </w:r>
      <w:r>
        <w:rPr>
          <w:b w:val="false"/>
          <w:bCs w:val="false"/>
          <w:i/>
          <w:iCs w:val="false"/>
          <w:caps w:val="false"/>
          <w:smallCaps w:val="false"/>
          <w:strike w:val="false"/>
          <w:dstrike w:val="false"/>
          <w:outline w:val="false"/>
          <w:vanish w:val="false"/>
        </w:rPr>
        <w:t>N</w:t>
      </w:r>
      <w:r>
        <w:rPr/>
        <w:t xml:space="preserve"> 8-bitnih statusnih, a na portove F100h+2</w:t>
      </w:r>
      <w:r>
        <w:rPr>
          <w:b w:val="false"/>
          <w:bCs w:val="false"/>
          <w:i/>
          <w:iCs w:val="false"/>
          <w:caps w:val="false"/>
          <w:smallCaps w:val="false"/>
          <w:strike w:val="false"/>
          <w:dstrike w:val="false"/>
          <w:outline w:val="false"/>
          <w:vanish w:val="false"/>
        </w:rPr>
        <w:t>i</w:t>
      </w:r>
      <w:r>
        <w:rPr/>
        <w:t xml:space="preserve"> vezano je </w:t>
      </w:r>
      <w:r>
        <w:rPr>
          <w:b w:val="false"/>
          <w:bCs w:val="false"/>
          <w:i/>
          <w:iCs w:val="false"/>
          <w:caps w:val="false"/>
          <w:smallCaps w:val="false"/>
          <w:strike w:val="false"/>
          <w:dstrike w:val="false"/>
          <w:outline w:val="false"/>
          <w:vanish w:val="false"/>
        </w:rPr>
        <w:t>N</w:t>
      </w:r>
      <w:r>
        <w:rPr/>
        <w:t xml:space="preserve"> 16-bitnih registara podataka </w:t>
      </w:r>
      <w:r>
        <w:rPr>
          <w:b w:val="false"/>
          <w:bCs w:val="false"/>
          <w:i/>
          <w:iCs w:val="false"/>
          <w:caps w:val="false"/>
          <w:smallCaps w:val="false"/>
          <w:strike w:val="false"/>
          <w:dstrike w:val="false"/>
          <w:outline w:val="false"/>
          <w:vanish w:val="false"/>
        </w:rPr>
        <w:t>N</w:t>
      </w:r>
      <w:r>
        <w:rPr/>
        <w:t xml:space="preserve"> A/D konvertora. Konvertoru se zadaje poèetak konverzije upisom 1 u bit 0 upravljaèkog registra. Konverzija je završena kada je bit 0 statusnog registra postavljen na 1. Završetak konverzije sa bilo kog konvertora generiše isti prekid procesoru. Potrebno je svakih 100ms uzimati odbirke sa po jednog konvertora (redom u krug) i oèitanu vrednost upisivati u lokaciju X. Napisati glavni program i potrebne prekidne rutine, na simbolièkom mašinskom jeziku procesora i8086, koje obavljaju navedene operacije. U glavnom programu je potrebno inicijalizovati interapt vektore (ulaz za vremenski brojaè je 4, a za konvertore je 6), a zatim pokrenuti navedene operacije.</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Napisati potprogram na jeziku PL/M kojim se na osnovu niza A elemenata tipa BYTE formira niz B elemenata tipa WORD, tako da i-ti element niza B predstavlja ceo deo aritmetièke sredine svih elemenata niza A osim i-tog.</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ab/>
        <w:t>Neki ureðaj šalje podatke tipa BYTE u prihvatni registar vezan na port na adresi 0A0H. Slanje svakog novog podatka izaziva eksterni interapt EXT0. Prvi podatak predstavlja broj podataka koji slede nakon njega. Za svaki od primljenih podataka treba ispitati da li u binarnoj predstavi sadrži bar tri uzastopne jedinice, i ako sadrži, smestiti ga u vektor, koji poèinje na adresi 8000H u eksternoj memoriji. Dužinu vektora smestiti na adresu 7A00H u eksternoj memoriji. Na jednobitni port na adresi 92H vezana je crvena dioda. Napisati interapt-proceduru i glavni program u jeziku PL/M za prijem podataka koje ureðaj šalje i njihovo smeštanje u vektor. Po prijemu svih podataka ispitati da li je rezultujuæi vektor dužine nula, i ako jeste upaliti, a ako nije ugasiti crvenu diodu.</w:t>
      </w:r>
    </w:p>
    <w:p>
      <w:pPr>
        <w:pStyle w:val="NormalUnindent"/>
        <w:bidi w:val="0"/>
        <w:ind w:hanging="0"/>
        <w:jc w:val="left"/>
        <w:rPr/>
      </w:pPr>
      <w:r>
        <w:rPr/>
        <w:tab/>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