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11. septembar 1996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spit iz Procesnih raèunara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ab/>
        <w:t>Potrebno je niz bajtova A dužine NA prepisati u niz B, ali tako da se izmeðu svaka dva uzastopna jednaka bajta umetne bajt 0. Dužinu niza B smestiti u NB. Napisati program na simbolièkom mašinskom jeziku procesora i8086 sa svim potrebnim deklaracijama, koji izvršava navedenu operaciju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ab/>
        <w:t>Na portove poèev od adrese F000h vezani su 8-bitni kontrolni registri, na portove poèev od adrese F100h 8-bitni statusni registri, a na portove poèev od adrese F200h 8-bitni registri podataka  N A/D konvertora (N je definisana promenljiva, N&lt;=256). Upisom 1 u bit 0 kontrolnog registra startuje se konverzija. Bit 0 statusnog registra dobija vrednost 1 kada je konverzija završena. Vremena konverzije svih A/D konvertora su približno ista. Na port F300h vezan je 16-bitni registar podatka D/A konvertora. Upis vrednosti u ovaj registar automatski startuje konverziju. Potrebno je vrednosti odbiraka sa svih A/D konvertora sabrati i dobijenu 16-bitnu velièinu poslati na D/A konvertor. Ovu operaciju treba izvršavati neprekidno, ciklièno. Voditi raèuna da se odbirci sa razlièitih A/D konvertora uzimaju u što približnijim vremenskim trenucima, i da ukupno vreme èekanja na završetak konverzija bude što je moguæe kraæe. Napisati program na simbolièkom mašinskom jeziku procesora i8086 sa svim potrebnim deklaracijama, koji izvršava navedenu obradu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</w:r>
      <w:r>
        <w:rPr/>
        <w:t>Napisati potprogram na jeziku PLM51 èiji je argument broj tipa WORD, kojim se generiše vektor ASCII vrednosti cifara tog broja u dekadnoj predstavi. Cifre se reðaju u vektor od cifara manje težine ka ciframa veæe težine (nulti element vektora treba da sadrži cifru najmanje težine itd.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ab/>
        <w:t>Neki ureðaj šalje podatke tipa BYTE u prihvatni registar vezan na port na adresi 0A0H. Slanje svakog novog podatka izaziva eksterni interapt EXT0. Prvi podatak predstavlja broj podataka koji slede nakon njega i koje treba redom smeštati u vektor na adresi 8000H u eksternoj memoriji, ali tako da vektor sadrži samo razlièite elemente (neki od podataka koji dolaze na port mogu biti ponovljeni, ali ih ne treba upisati u vektor više puta). Dužinu rezultujuæeg vektora, tj. broj razlièitih primljenih podataka smestiti na adresu 7A00H u eksternoj memoriji. Na jednobitni port na adresi 92H vezana je crvena dioda. Napisati interapt-proceduru i glavni program u jeziku PLM51 za prijem podataka koje ureðaj šalje i njihovo smeštanje u vektor na opisani naèin. Po prijemu svih podataka  upaliti crvenu diodu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3 s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  <w:tab/>
        <w:t>Na omotnom listu nacrtati tabelu za ocenjivanj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