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Procesnih raèunara, septembar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1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2</w:t>
        <w:tab/>
        <w:tab/>
        <w:t>DW</w:t>
        <w:tab/>
        <w:t>?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1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EK2</w:t>
        <w:tab/>
        <w:tab/>
        <w:t>DW</w:t>
        <w:tab/>
        <w:t>1000h DUP (?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A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SEGME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SSUME</w:t>
        <w:tab/>
        <w:t>CS:CODE, DS:DAT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RT:</w:t>
        <w:tab/>
        <w:tab/>
        <w:t>MOV</w:t>
        <w:tab/>
        <w:t>AX,DATA</w:t>
        <w:tab/>
        <w:tab/>
        <w:t>; Inicijalizacija segm. reg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S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DI,DI</w:t>
        <w:tab/>
        <w:tab/>
        <w:t>; Indeks DI za èitanje iz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OR</w:t>
        <w:tab/>
        <w:t>BX,BX</w:t>
        <w:tab/>
        <w:tab/>
        <w:t>; Indeks BX za upis u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N1</w:t>
        <w:tab/>
        <w:tab/>
        <w:t>; Inic. brojaèa za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1:</w:t>
        <w:tab/>
        <w:t>XOR</w:t>
        <w:tab/>
        <w:t>SI,SI</w:t>
        <w:tab/>
        <w:tab/>
        <w:t>; Indeks SI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CX,N2</w:t>
        <w:tab/>
        <w:tab/>
        <w:t>; Inic. brojaèa za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VEK1[DI]</w:t>
        <w:tab/>
        <w:t>; U AX je ono što se traž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LJA_V2:</w:t>
        <w:tab/>
        <w:t>CMP</w:t>
        <w:tab/>
        <w:t>AX,VEK2[SI]</w:t>
        <w:tab/>
        <w:t>; Uporeðivan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Z</w:t>
        <w:tab/>
        <w:t>IZBACI</w:t>
        <w:tab/>
        <w:tab/>
        <w:t>; Ako je naðen, izbaci g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SI,2</w:t>
        <w:tab/>
        <w:tab/>
        <w:tab/>
        <w:t>; Inaèe na sledeæi iz VEK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OP</w:t>
        <w:tab/>
        <w:t>PETLJA_V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STAJE:</w:t>
        <w:tab/>
        <w:tab/>
        <w:t>XCHG</w:t>
        <w:tab/>
        <w:t>BX,DI</w:t>
        <w:tab/>
        <w:tab/>
        <w:t>; Upiši onog koji ostaje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1[DI]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ADD</w:t>
        <w:tab/>
        <w:t>DI,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XCHG</w:t>
        <w:tab/>
        <w:t>BX,D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MP</w:t>
        <w:tab/>
        <w:t>SLEDEC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ZBACI:</w:t>
        <w:tab/>
        <w:tab/>
        <w:t>DEC</w:t>
        <w:tab/>
        <w:t>N1</w:t>
        <w:tab/>
        <w:tab/>
        <w:tab/>
        <w:t>; Izbaci pronaðenog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LEDECI:</w:t>
        <w:tab/>
        <w:tab/>
        <w:t>ADD</w:t>
        <w:tab/>
        <w:t>DI,2</w:t>
        <w:tab/>
        <w:tab/>
        <w:tab/>
        <w:t>; Sledeæi u VEK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DEC</w:t>
        <w:tab/>
        <w:t>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JNZ</w:t>
        <w:tab/>
        <w:t>PETLJA_V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HL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DE</w:t>
        <w:tab/>
        <w:t>END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ND</w:t>
        <w:tab/>
        <w:tab/>
        <w:t>START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TH:</w:t>
        <w:tab/>
        <w:tab/>
        <w:t>PUSH</w:t>
        <w:tab/>
        <w:t>AX</w:t>
        <w:tab/>
        <w:tab/>
        <w:tab/>
        <w:t>; èuvanje A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USH</w:t>
        <w:tab/>
        <w:t>DX</w:t>
        <w:tab/>
        <w:tab/>
        <w:tab/>
        <w:t>; èuvanje DX na steku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0h</w:t>
        <w:tab/>
        <w:tab/>
        <w:t>; oèitavanje enkode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</w:t>
        <w:tab/>
        <w:t>AL,D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VEK[SI],AL</w:t>
        <w:tab/>
        <w:t>; upis u VE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INC</w:t>
        <w:tab/>
        <w:t>SI</w:t>
        <w:tab/>
        <w:tab/>
        <w:tab/>
        <w:t>; priprema SI za sledeæ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4h</w:t>
        <w:tab/>
        <w:tab/>
        <w:t>; slanje na D/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L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DX,0FF02h</w:t>
        <w:tab/>
        <w:tab/>
        <w:t>; ponovno pokretanje timer-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OV</w:t>
        <w:tab/>
        <w:t>AX,20*1000</w:t>
        <w:tab/>
        <w:t>; 20 ms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OUT</w:t>
        <w:tab/>
        <w:t>DX,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DX</w:t>
        <w:tab/>
        <w:tab/>
        <w:tab/>
        <w:t>; restauracija DX i 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POP</w:t>
        <w:tab/>
        <w:t>AX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RTI</w:t>
        <w:tab/>
        <w:tab/>
        <w:tab/>
        <w:tab/>
        <w:t>; povratak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