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ktrotehnièki fakultet u Beogradu                                                                        Oktobar 1998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tedra za raèunarsku tehniku i informatiku</w:t>
      </w:r>
    </w:p>
    <w:p>
      <w:pPr>
        <w:pStyle w:val="NormalUnindent"/>
        <w:bidi w:val="0"/>
        <w:spacing w:before="24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spit iz Procesnih raèunara</w:t>
      </w:r>
    </w:p>
    <w:p>
      <w:pPr>
        <w:pStyle w:val="NormalUnindent"/>
        <w:bidi w:val="0"/>
        <w:spacing w:before="24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iz VEK sadrži N dvobajtnih elemenata. Potrebno je prebrojati one parove susednih elemenata ovog niza kod kojih je prethodni element manji od narednog, i taj broj smestiti u X. Napisati program na simbolièkom mašinskom jeziku procesora i8086 sa svim potrebnim deklaracijama, koji izvršava navedenu operaciju.</w:t>
      </w:r>
    </w:p>
    <w:p>
      <w:pPr>
        <w:pStyle w:val="NormalUnindent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a port FF00h vezan je 16-bitni registar vremenskog brojaèa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m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, na naèin da se upisom vrednosti u ovaj registar automatski startuje brojaè. Kada dobroji do nule, brojaè se zaustavlja i istovremeno generiše prekid procesoru. Oscilator vremenskog brojaèa ima frekvenciju 1kHz. Na port FFA0h vezan je 16-bitni registar podataka apsolutnog optièkog enkodera. Na port FFD0h vezan je 16-bitni registar podataka prijemnika kontrolera serijske veze. Kada podatak stigne sa serijske veze i postane raspoloživ u ovom registru, kontroler serijske veze generiše prekid. Potrebno je periodièno oèitavati položaj enkodera i tu vrednost upisivati u lokaciju X. Perioda oèitavanja u ms zadaje se preko serijske veze: kada podatak stigne preko serijske veze, naredna oèitavanja treba da budu sa tom periodom, dok tekuæe merenje vremena može da se završi sa veæ zadatim intervalom. Napisati glavni program i potrebne prekidne rutine, na simbolièkom mašinskom jeziku procesora i8086, koji obavljaju navedene operacije. U glavnom programu inicijalizovati interapt vektore (brojeve ulaza izaberite sami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Unindent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Niz B od N struktura od kojih svaka sadrži dva polja tipa bajt POENI i RANG smešten je u eksternoj memoriji. Polje POENI sadrži broj poena na testu studenta i može biti u  opsegu 0-100, pri èemu garantovano nema dva studenta sa istim brojem poena. Napisati potprogram na jeziku PLM-51 kojim se vrši popunjavanje polja RANG u svim strukturama niza N, na osnovu toga koji je to po redu broj poena rang liste od 1 do N po opadajuæem redosledu poena (ne vršiti izmenu redosleda struktura u okviru niza!). Primer: za N=4 i poene: 5,83,19,95; redom treba postaviti rang na 4,2,3,1.</w:t>
      </w:r>
    </w:p>
    <w:p>
      <w:pPr>
        <w:pStyle w:val="NormalUnindent"/>
        <w:bidi w:val="0"/>
        <w:rPr/>
      </w:pPr>
      <w:r>
        <w:rPr/>
      </w:r>
    </w:p>
    <w:p>
      <w:pPr>
        <w:pStyle w:val="NormalUnindent"/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 xml:space="preserve">Niz bajtova dolazi na port 0A0H, tako da dolazak svakog novog bajta izaziva eksterni interapt EXT0. Napisati program i interapt proceduru koja formira niz A od primljenih bajtova na sledeæi naèin: u svakom primljenom bajtu treba postaviti bit parnosti, tako da ukupan broj jedinica u binarnoj predstavi tog bajta bude neparan, i tako modifikovani bajt smestiti u niz A Bit parnosti je najviši bit u bajtu. Sadržaj nižih sedam bita ostaje, dakle, neizmenjen, a menja se samo najviši bit, koji u primljenom bajtu ima sluèajnu vrednost. Kao oznaka kraja dolazeæeg niza bajtova koristi se bajt sa vrednošæu FFH. On se ne modifikuje i ne upisuje u rezultujuæi niz, veæ po negovom prijemu treba na adresu 7FFFH smestiti dužinu niza A i upaliti crvenu diodu koja je na adresi 90H. Rezultujuæi niz A smeštati u eksternoj memoriji poèev od adrese 8000H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Unindent"/>
        <w:bidi w:val="0"/>
        <w:spacing w:before="120" w:after="0"/>
        <w:ind w:left="1440" w:hanging="144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a ispitu nisu dozvoljena nikakva pomoæna sredstva, ni kalkulatori ni literatura. Ispit traje 3 sat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numPr>
        <w:ilvl w:val="0"/>
        <w:numId w:val="1"/>
      </w:numPr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