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pPr>
      <w:r>
        <w:rPr/>
        <w:t>Elektrotehnièki fakultet u Beogradu</w:t>
        <w:tab/>
        <w:t>12. oktobar 1997. (Okt 97)</w:t>
      </w:r>
    </w:p>
    <w:p>
      <w:pPr>
        <w:pStyle w:val="NormalUnindent"/>
        <w:rPr/>
      </w:pPr>
      <w:r>
        <w:rPr/>
        <w:t>Katedra za raèunarsku tehniku i informatiku</w:t>
      </w:r>
    </w:p>
    <w:p>
      <w:pPr>
        <w:pStyle w:val="NormalUnindent"/>
        <w:spacing w:before="240" w:after="120"/>
        <w:jc w:val="center"/>
        <w:rPr>
          <w:b/>
          <w:b/>
          <w:bCs/>
          <w:sz w:val="28"/>
          <w:szCs w:val="28"/>
        </w:rPr>
      </w:pPr>
      <w:r>
        <w:rPr>
          <w:b/>
          <w:bCs/>
          <w:sz w:val="28"/>
          <w:szCs w:val="28"/>
        </w:rPr>
        <w:t>Ispit iz Procesnih raèunara</w:t>
      </w:r>
    </w:p>
    <w:p>
      <w:pPr>
        <w:pStyle w:val="NormalUnindent"/>
        <w:rPr>
          <w:b/>
          <w:b/>
          <w:bCs/>
        </w:rPr>
      </w:pPr>
      <w:r>
        <w:rPr>
          <w:b/>
          <w:bCs/>
        </w:rPr>
        <w:t>1.</w:t>
      </w:r>
      <w:r>
        <w:rPr/>
        <w:tab/>
        <w:t>Potrebno je najmanji element niza VEK premestiti na poèetak tog niza. Dužina niza VEK je N, a elementi su dvobajtni. Napisati program na simbolièkom mašinskom jeziku procesora i8086 sa svim potrebnim deklaracijama, koji izvršava navedenu operaciju.</w:t>
      </w:r>
    </w:p>
    <w:p>
      <w:pPr>
        <w:pStyle w:val="NormalUnindent"/>
        <w:rPr>
          <w:b/>
          <w:b/>
          <w:bCs/>
        </w:rPr>
      </w:pPr>
      <w:r>
        <w:rPr>
          <w:b/>
          <w:bCs/>
        </w:rPr>
      </w:r>
    </w:p>
    <w:p>
      <w:pPr>
        <w:pStyle w:val="NormalUnindent"/>
        <w:rPr/>
      </w:pPr>
      <w:r>
        <w:rPr>
          <w:b/>
          <w:bCs/>
        </w:rPr>
        <w:t>2.</w:t>
      </w:r>
      <w:r>
        <w:rPr/>
        <w:tab/>
        <w:t>Na port FF00h vezan je 16-bitni registar vremenskog brojaèa (</w:t>
      </w:r>
      <w:r>
        <w:rPr>
          <w:i/>
          <w:iCs/>
        </w:rPr>
        <w:t>timer</w:t>
      </w:r>
      <w:r>
        <w:rPr/>
        <w:t>), na naèin da se upisom vrednosti u ovaj registar automatski startuje brojaè. Kada dobroji do nule, brojaè se zaustavlja i istovremeno generiše prekid procesoru. Oscilator vremenskog brojaèa ima frekvenciju 1kHz. Na port FF02h vezan je 8-bitni upravljaèki, na port FF03h 8-bitni statusni, a na port FF04h 16-bitni registar podataka A/D konvertora. Konvertoru se zadaje poèetak konverzije upisom 1 u bit 0 upravljaèkog registra. Konverzija je završena kada je bit 0 statusnog registra postavljen na 1. Završetak konverzije generiše prekid procesoru. Na port FFA0h vezan je 8-bitni prijemni registar podataka kontrolera serijske veze. Podatak je na raspolaganju kada je bit 0 statusnog registra kontrolera postavljen na 1; ovaj bit se briše automatski pri oèitavanju podatka. Statusni registar kontrolera vezan je na 8-bitni port na adresi FFA1h. Na port FFA2h vezan je 8-bitni registar podatka D/A konvertora. Upisom vrednosti u ovaj registar automatski se pokreæe konverzija. Podaci stižu neprekidno sa serijske veze. Potrebno ih je prihvatati i slati redom kako pristižu na D/A konvertor. Uporedo sa tim je potrebno periodièno, svakih 50ms uzimati odbirke sa A/D konvertora i oèitanu vrednost upisivati u lokaciju X. Napisati glavni program i potrebne prekidne rutine, na simbolièkom mašinskom jeziku procesora i8086, koje obavljaju navedene operacije. Nije potrebno inicijalizovati interapt vektore.</w:t>
      </w:r>
    </w:p>
    <w:p>
      <w:pPr>
        <w:pStyle w:val="NormalUnindent"/>
        <w:rPr/>
      </w:pPr>
      <w:r>
        <w:rPr/>
      </w:r>
    </w:p>
    <w:p>
      <w:pPr>
        <w:pStyle w:val="NormalUnindent"/>
        <w:rPr/>
      </w:pPr>
      <w:r>
        <w:rPr>
          <w:b/>
          <w:bCs/>
        </w:rPr>
        <w:t>3.</w:t>
        <w:tab/>
      </w:r>
      <w:r>
        <w:rPr/>
        <w:t>Napisati potprogram na jeziku PLM/51 kojim se iz vektora bajtova koji sadrži ASCII vrednosti znakova izbacuju svi elementi koji predstavljaju mala slova.</w:t>
      </w:r>
      <w:r>
        <w:rPr>
          <w:b/>
          <w:bCs/>
        </w:rPr>
        <w:tab/>
      </w:r>
    </w:p>
    <w:p>
      <w:pPr>
        <w:pStyle w:val="NormalUnindent"/>
        <w:rPr>
          <w:b/>
          <w:b/>
          <w:bCs/>
        </w:rPr>
      </w:pPr>
      <w:r>
        <w:rPr>
          <w:b/>
          <w:bCs/>
        </w:rPr>
      </w:r>
    </w:p>
    <w:p>
      <w:pPr>
        <w:pStyle w:val="Normal"/>
        <w:ind w:hanging="0"/>
        <w:rPr/>
      </w:pPr>
      <w:r>
        <w:rPr>
          <w:b/>
          <w:bCs/>
        </w:rPr>
        <w:t>4.</w:t>
        <w:tab/>
      </w:r>
      <w:r>
        <w:rPr/>
        <w:t>Na kasi se unosi za svaki kupljeni artikal par podataka (kolièina proizvoda, šifra proizvoda). Kolièina proizvoda i šifra proizvoda se oèitavaju iz prihvatnih registara vezanih na portove na adresama 0A0H i 0A1H respektivno. Slanje svakog novog para podataka izaziva eksterni interapt EXT0. Kada se primi par (0,0) potrebno je naæi šifru proizvoda sa najveæom ukupnom prodatom kolièinom do tog trenutka, upisati tu kolièinu na port na adresi 0B0H, a šifru na port na adresi 0B1H i prekinuti sa radom. Napisati glavni program i interapt proceduru na jeziku PLM/51, koji vrše opisanu obradu. Koristiti eksternu memoriju poèev od adrese 8000H za smeštaj pomoænih promenljivih.</w:t>
      </w:r>
    </w:p>
    <w:p>
      <w:pPr>
        <w:pStyle w:val="NormalUnindent"/>
        <w:rPr/>
      </w:pPr>
      <w:r>
        <w:rPr/>
        <w:tab/>
      </w:r>
    </w:p>
    <w:p>
      <w:pPr>
        <w:pStyle w:val="NormalUnindent"/>
        <w:rPr/>
      </w:pPr>
      <w:r>
        <w:rPr/>
        <w:tab/>
      </w:r>
    </w:p>
    <w:p>
      <w:pPr>
        <w:pStyle w:val="NormalUnindent"/>
        <w:spacing w:before="120" w:after="0"/>
        <w:rPr/>
      </w:pPr>
      <w:r>
        <w:rPr>
          <w:b/>
          <w:bCs/>
        </w:rPr>
        <w:t>Napomene:</w:t>
      </w:r>
      <w:r>
        <w:rPr/>
        <w:tab/>
        <w:t>Na ispitu nisu dozvoljena nikakva pomoæna sredstva, ni kalkulatori ni literatura. Ispit traje 3 sata.</w:t>
      </w:r>
    </w:p>
    <w:p>
      <w:pPr>
        <w:pStyle w:val="NormalUnindent"/>
        <w:rPr/>
      </w:pPr>
      <w:r>
        <w:rPr/>
        <w:tab/>
        <w:tab/>
        <w:t>Na omotnom listu nacrtati tabelu za ocenjivanje.</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bCs/>
      <w:sz w:val="40"/>
      <w:szCs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bCs/>
      <w:sz w:val="32"/>
      <w:szCs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eastAsia="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5:17:00Z</dcterms:created>
  <dc:creator>Dragan Mili�ev</dc:creator>
  <dc:description/>
  <dc:language>en-US</dc:language>
  <cp:lastModifiedBy>soba 18</cp:lastModifiedBy>
  <dcterms:modified xsi:type="dcterms:W3CDTF">1997-10-08T13:30:00Z</dcterms:modified>
  <cp:revision>11</cp:revision>
  <dc:subject/>
  <dc:title>Ispit iz Procesnih ra�unara, oktobar 1997.</dc:title>
</cp:coreProperties>
</file>