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2. oktobar 1996.</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Potrebno je sabrati vektor bajtova A dužine N sa vektorom bajtova B dužine N, tako da se dobije vektor C  16-bitnih elemenata (voditi raèuna o prenosu). Elementi A i B su neoznaèeni brojevi.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ove FF00h i FF01h vezani su 8-bitni registri podataka, a na portove FF02h i FF03h 8-bitni kontrolno/statusni registri dva A/D konvertora. Konvertoru se zadaje konverzija upisom jedinice u bit 0 kontrolno/statusnog registra, a konverzija je završena kada je bit 1 istog registra postavljen na jedan. Konvertori su povezani na procesor tako da završetak konverzije generiše prekid. Na port FF04h vezan je 16-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automatski startuje brojaè. Kada dobroji do nule, brojaè se zaustavlja i istovremeno generiše prekid procesoru. Oscilator vremenskog brojaèa ima frekvenciju 1MHz. Potrebno je naizmenièno uzimati odbirke sa oba konvertora, sa razmakom od 10ms, i oèitane digitalne vrednosti upisivati u niz VEK. Trajanje konverzije je kraæe od 10ms. Napisati tri prekidne rutine za prekid od vremenskog brojaèa i oba konvertora, na simbolièkom mašinskom jeziku procesora i8086, koje obavljaju navedene operacije. Napisati i glavni program sa svim potrebnim deklaracijama koji inicijalizuje datu operaciju i dalje izvršava beskonaènu petlju.</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Napisati potprogram na jeziku PLM51 kojim se prebrojava koliko ukupno ima jedinica u binarnim predstavama svih elemenata  niza koji sadrži N elemenata tipa WORD.</w:t>
      </w:r>
      <w:r>
        <w:rPr>
          <w:b/>
          <w:bCs w:val="false"/>
          <w:i w:val="false"/>
          <w:iCs w:val="false"/>
          <w:caps w:val="false"/>
          <w:smallCaps w:val="false"/>
          <w:strike w:val="false"/>
          <w:dstrike w:val="false"/>
          <w:outline w:val="false"/>
          <w:vanish w:val="false"/>
        </w:rPr>
        <w:tab/>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 xml:space="preserve"> </w:t>
        <w:tab/>
        <w:t xml:space="preserve">Pretpostavimo je data eksterna procedura </w:t>
      </w:r>
      <w:r>
        <w:rPr>
          <w:b w:val="false"/>
          <w:bCs w:val="false"/>
          <w:i w:val="false"/>
          <w:iCs w:val="false"/>
          <w:caps w:val="false"/>
          <w:smallCaps w:val="false"/>
          <w:strike w:val="false"/>
          <w:dstrike w:val="false"/>
          <w:outline w:val="false"/>
          <w:vanish w:val="false"/>
        </w:rPr>
        <w:t>Init</w:t>
      </w:r>
      <w:r>
        <w:rPr/>
        <w:t xml:space="preserve"> za inicijalizaciju tajmera,  i da po pozivu procedure </w:t>
      </w:r>
      <w:r>
        <w:rPr>
          <w:b w:val="false"/>
          <w:bCs w:val="false"/>
          <w:i w:val="false"/>
          <w:iCs w:val="false"/>
          <w:caps w:val="false"/>
          <w:smallCaps w:val="false"/>
          <w:strike w:val="false"/>
          <w:dstrike w:val="false"/>
          <w:outline w:val="false"/>
          <w:vanish w:val="false"/>
        </w:rPr>
        <w:t>Init</w:t>
      </w:r>
      <w:r>
        <w:rPr/>
        <w:t>, svakog stotog dela sekunde nastupa interapt tajmera, èiji je logièki broj 1. Sistem kontroliše kontinuiranost rada mašine za zatvaranje flaša. Po zatvaranju svake flaše nastupa eksterni interapt, èiji je logièki broj 2, a prioritet niži od interapta tajmera. Smatra se da mašina radi ispravno ako se na svake dve sekunde zatvori bar po jedna flaša. Ako mašina radi ispravno, treba da je upaljena zelena dioda; ako izmeðu dva zatvaranja, tj. dva eksterna interapta protekne više od 2 sekunde, treba da se upali crvena dioda, zabrane svi interapti i prekine sa radom. Napisati glavni program i dve interapt procedure za interapt tajmera i eksterni interapt na jeziku PLM51, koji rade na opisani naèin. Crvena dioda je vezana na jednobitni port na adresi 92H, a zelena na jednobitni port na adresi 93H.</w:t>
      </w:r>
    </w:p>
    <w:p>
      <w:pPr>
        <w:pStyle w:val="NormalUnindent"/>
        <w:bidi w:val="0"/>
        <w:ind w:hanging="0"/>
        <w:jc w:val="left"/>
        <w:rPr/>
      </w:pPr>
      <w:r>
        <w:rPr/>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