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oktobar II 1998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1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2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1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2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DI za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N1</w:t>
        <w:tab/>
        <w:tab/>
        <w:t>; Inic. brojaèa za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_V1:</w:t>
        <w:tab/>
        <w:t>XOR</w:t>
        <w:tab/>
        <w:t>SI,SI</w:t>
        <w:tab/>
        <w:tab/>
        <w:t>; Indeks SI za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2</w:t>
        <w:tab/>
        <w:tab/>
        <w:t>; Inic. brojaèa za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VEK1[DI]</w:t>
        <w:tab/>
        <w:t>; u AX je ono što se traž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_V2:</w:t>
        <w:tab/>
        <w:t>CMP</w:t>
        <w:tab/>
        <w:t>AX,VEK2[SI]</w:t>
        <w:tab/>
        <w:t>; uporeðiv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E</w:t>
        <w:tab/>
        <w:t>DALJE</w:t>
        <w:tab/>
        <w:tab/>
        <w:t>; ako je naðen, dal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SI,2</w:t>
        <w:tab/>
        <w:tab/>
        <w:tab/>
        <w:t>; inaèe na sledeæi u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_V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X</w:t>
        <w:tab/>
        <w:tab/>
        <w:tab/>
        <w:t>; Nije naðe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ADD</w:t>
        <w:tab/>
        <w:t>DI,2</w:t>
        <w:tab/>
        <w:tab/>
        <w:tab/>
        <w:t>; sledeæi u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B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ETLJA_V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 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SEG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Prekid sa vremenskog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DX,0FF02h</w:t>
        <w:tab/>
        <w:tab/>
        <w:t>; Ponovo startuj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20</w:t>
        <w:tab/>
        <w:tab/>
        <w:t>; 2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Uèitaj vrednost sa enkode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AH,AH</w:t>
        <w:tab/>
        <w:tab/>
        <w:t xml:space="preserve">; Prevedi kod u vrednost za 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I,AX</w:t>
        <w:tab/>
        <w:tab/>
        <w:t>; kontrolu di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LookUp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  <w:tab/>
        <w:tab/>
        <w:t>; Upiši na port di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EG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okUp</w:t>
        <w:tab/>
        <w:t>DB</w:t>
        <w:tab/>
        <w:t>4,0,0,4,0,4,4,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Inicijalizacija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20</w:t>
        <w:tab/>
        <w:tab/>
        <w:t>; 20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JMP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