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Elektrotehnièki fakultet u Beogradu</w:t>
        <w:tab/>
        <w:t>18. oktobar 1998.</w:t>
      </w:r>
    </w:p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Katedra za raèunarsku tehniku i informatiku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spit iz Procesnih raèunara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  <w:r>
        <w:rPr/>
        <w:tab/>
        <w:t>Niz VEK1 ima N1, a niz VEK2 ima N2 dvobajtnih elemenata. Potrebno je prebrojati one elemente niza VEK1 koji se ne nalaze u nizu VEK2 i taj broj smestiti u promenljivu X. Napisati program na simbolièkom mašinskom jeziku procesora i8086 sa svim potrebnim deklaracijama, koji izvršava navedeni postupak.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  <w:r>
        <w:rPr/>
        <w:tab/>
        <w:t>Na port FF00h vezan je 8-bitni registar podatka apsolutnog optièkog enkodera koji koduje osam pozicija oznaèenih redom sa A..H trobitnim Grejovim kodom. Na port FF02h vezan je 16-bitni registar vremenskog brojaèa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mer</w:t>
      </w:r>
      <w:r>
        <w:rPr/>
        <w:t>), na naèin da se upisom vrednosti u ovaj registar, automatski startuje brojaè. Kada dobroji do nule, brojaè se zaustavlja, i istovremeno generiše prekid procesoru. Oscilator vremenskog brojaèa ima frekvenciju 1kHz. Na 8-bitni port FF04h vezana je svetlosna dioda (LED), tako da se dioda pali upisom jedinice u bit 2 ovog porta. Potrebno je svakih 20ms ispitivati položaj enkodera i kontrolisati diodu tako da je ona upaljena ukoliko je enkoder u položaju A, C, E ili G, a ugašena ako je enkoder u položaju B, D, F ili H. Napisati glavni program i potebnu prekidnu rutinu, u simbolièkom mašinskom jeziku procesora i8086, koji obavljaju navedene operacije. Nije potrebno inicijalizovati interapt vektore.</w:t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 je vektor A od n podataka tipa BYTE. Svaki element vektora A sadr</w:t>
      </w:r>
      <w:r>
        <w:rPr/>
        <w:t>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vrednost u opsegu 0-255. Potrebno je na osnovu vektora A formirati vektor B koji sadr</w:t>
      </w:r>
      <w:r>
        <w:rPr/>
        <w:t>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2n elemenata tipa BYTE, koji predstavljaju ASCII vrednosti 2n heksadecimalnih cifara (0,1,2,...9, A, B, C, D, E, F). Svaka grupa od dve susedne heksadecimalne cifre vektora B  treba da predstavlja heksadecimalnu reprezentaciju odgovaraju</w:t>
      </w:r>
      <w:r>
        <w:rPr/>
        <w:t>æ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 osmobitnog broja iz vektora A (nulta i prva cifra vektra B formiraju nulti broj iz vektora A, druga i tre</w:t>
      </w:r>
      <w:r>
        <w:rPr/>
        <w:t>æ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 cifra vektora B prvi broj iz vektora A, ... 2n-2 i 2n-1 po redu cifra vektora B n-1 po redu broj vektora A; pri </w:t>
      </w:r>
      <w:r>
        <w:rPr/>
        <w:t>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mu se smešta prvo cifra ve</w:t>
      </w:r>
      <w:r>
        <w:rPr/>
        <w:t>æ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, pa cifra manje te</w:t>
      </w:r>
      <w:r>
        <w:rPr/>
        <w:t>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e za svaki broj). Napisati potprogram na jeziku PLM/51 kojim se od datog vektora A du</w:t>
      </w:r>
      <w:r>
        <w:rPr/>
        <w:t>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e n formira vektor B du</w:t>
      </w:r>
      <w:r>
        <w:rPr/>
        <w:t>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ne 2n na opisani nacin. 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utomat za prodaju novina prodaje 8 razli</w:t>
      </w:r>
      <w:r>
        <w:rPr/>
        <w:t>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tih dnevnih listova. Na automatu se nalazi osam tastera, svaki sa logotipom odgovaraju</w:t>
      </w:r>
      <w:r>
        <w:rPr/>
        <w:t>æ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 lista. Korisnik mo</w:t>
      </w:r>
      <w:r>
        <w:rPr/>
        <w:t>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da kupi više listova, tako što pritisne više tastera (od datih 8), a zatim pritisne taster GET. Pritisak na taster GET izaziva eksterni interapt EX0, a po nastupanju tog interapta stanje tastera kojima se biraju novine mo</w:t>
      </w:r>
      <w:r>
        <w:rPr/>
        <w:t>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se o</w:t>
      </w:r>
      <w:r>
        <w:rPr/>
        <w:t>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tati sa osmobitnog porta na adresi 0A0H, pri </w:t>
      </w:r>
      <w:r>
        <w:rPr/>
        <w:t>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mu svaki bit predstavlja po jedan taster za biranje novina; bitovi koji imaju vrednost 1 odgovaraju pritisnutim tasterima, tj. novinama koje kupac </w:t>
      </w:r>
      <w:r>
        <w:rPr/>
        <w:t>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i da kupi.  Neke novine koštaju 3, a neke 4 dinara. Da bi se cena pojedinih novina odredila, treba o</w:t>
      </w:r>
      <w:r>
        <w:rPr/>
        <w:t>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tati port na adresi 0A1H, u kome svakim novinama odgovara jedan bit po istom rasporedu kao i kod porta za biranje novina; ako bit ima vrednost 0, te novine koštaju 3, a ako ima vrednost 1 </w:t>
      </w:r>
      <w:r>
        <w:rPr/>
        <w:t>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tiri dinara. Po utvrdjivanju ukupnog broja dinara koje korisnik treba da plati za sve </w:t>
      </w:r>
      <w:r>
        <w:rPr/>
        <w:t>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ljene novine, treba taj broj dinara upisati na izlazni port 0B0H, </w:t>
      </w:r>
      <w:r>
        <w:rPr/>
        <w:t>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me </w:t>
      </w:r>
      <w:r>
        <w:rPr/>
        <w:t>æ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se korisniku prikazati tra</w:t>
      </w:r>
      <w:r>
        <w:rPr/>
        <w:t>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na suma, i treba postaviti na 0 jednobitni port 094H, </w:t>
      </w:r>
      <w:r>
        <w:rPr/>
        <w:t>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me se otvara prorez za unos novca u kasu. Korisnik mo</w:t>
      </w:r>
      <w:r>
        <w:rPr/>
        <w:t>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da unosi samo nov</w:t>
      </w:r>
      <w:r>
        <w:rPr/>
        <w:t>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</w:t>
      </w:r>
      <w:r>
        <w:rPr/>
        <w:t>æ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od 1 dinar. Ubacivanje svakog novog nov</w:t>
      </w:r>
      <w:r>
        <w:rPr/>
        <w:t>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</w:t>
      </w:r>
      <w:r>
        <w:rPr/>
        <w:t>æ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izaziva eksterni interapt EX1. Kada korisnik unese tra</w:t>
      </w:r>
      <w:r>
        <w:rPr/>
        <w:t>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i broj nov</w:t>
      </w:r>
      <w:r>
        <w:rPr/>
        <w:t>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</w:t>
      </w:r>
      <w:r>
        <w:rPr/>
        <w:t>æ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, treba upisati na izlazni port 0B0H vrednost o</w:t>
      </w:r>
      <w:r>
        <w:rPr/>
        <w:t>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tanu sa porta 0A0H, </w:t>
      </w:r>
      <w:r>
        <w:rPr/>
        <w:t>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me se biraju i izbacuju novine koje je kupac tra</w:t>
      </w:r>
      <w:r>
        <w:rPr/>
        <w:t>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o, i treba postaviti na 1 jednobitni port 094H, </w:t>
      </w:r>
      <w:r>
        <w:rPr/>
        <w:t>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me se zatvara prorez za unos novca u kasu, i na kraju postaviti port 0B0H za prikaz tra</w:t>
      </w:r>
      <w:r>
        <w:rPr/>
        <w:t>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og novca na 0. Automat treba da opslu</w:t>
      </w:r>
      <w:r>
        <w:rPr/>
        <w:t>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je kupce na opisani na</w:t>
      </w:r>
      <w:r>
        <w:rPr/>
        <w:t>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dok se ne ugasi. Napisati na jeziku PLM/51 glavni program i dve interapt procedure za kontrolu opisanog automata.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pomene:</w:t>
      </w:r>
      <w:r>
        <w:rPr/>
        <w:tab/>
        <w:t>Na ispitu nisu dozvoljena nikakva pomoæna sredstva, ni kalkulatori ni literatura. Ispit traje 3 sata.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/>
        <w:tab/>
        <w:tab/>
        <w:t>Na omotnom listu nacrtati tabelu za ocenjivanj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