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8. decembar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sve elemente niza VEK koji su jednaki vrednosti X premestiti na kraj niza. Dužina niza VEK je N, a elementi su jednobajtni.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8-bitni registar podataka, a na port FF01h 8-bitni kontrolno/statusni registar A/D konvertora. Konvertoru se zadaje konverzija upisom jedinice u bit 0 kontrolno/statusnog registra, a konverzija je završena kada je bit 1 istog registra postavljen na jedan. Konvertor je povezan na procesor tako da završetak konverzije generiše prekid. Na port FF02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kHz. Potrebno je periodièno, svakih 100ms uèitavati odbirke sa konvertora i smeštati ih u niz VEK. Ukupno treba uèitati N odbiraka i posle toga završiti program. Trajanje konverzije je kraæe od 10ms. Napisati glavni program i potrebne prekidne rutine, na simbolièkom mašinskom jeziku procesora i8086, koje obavljaju navedene operacije. Glavni program treba da sadrži sve potrebne deklaracije i inicijalizuje datu operaciju, a zatim èeka da se ceo prenos završi. Nije potrebno ini</w:t>
      </w:r>
      <w:r>
        <w:rPr>
          <w:b w:val="false"/>
          <w:bCs w:val="false"/>
          <w:i w:val="false"/>
          <w:iCs w:val="false"/>
          <w:caps w:val="false"/>
          <w:smallCaps w:val="false"/>
          <w:strike w:val="false"/>
          <w:dstrike w:val="false"/>
          <w:outline w:val="false"/>
          <w:vanish w:val="false"/>
          <w:sz w:val="24"/>
          <w:szCs w:val="24"/>
        </w:rPr>
        <w:t>cijalizovati interapt vektore.</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Neki automat kontrolisan mikrokontrolerom 8051 za interni prikaz èetvorocifrenih dekadnih celih brojeva koristi tip WORD, pri èemu se svaka dekadna cifra prikazuje svojom èetvorobitnom vrednošæu (na primer, dekadni broj 8237 se prikazuje kao 1000001000110111, a broj 1748 kao 0001011101001000 binarno). Napisati potprogram na jeziku PLM/51 kojim se za dva data broja u opisanom prikazu izraèunava njihov zbir u istom prikazu (na primer, 8237+1748=9985 pa bi rezultat bio u binarnoj formi 1001100110000101). Pored generisanja rezultata, potrebno je upaliti crvenu diodu u sluèaju prekoraèenja (kada je pravi rezultat veæi od 9999) a ugasiti je u sluèaju ispravnog rezultata. Dioda je vezana na port na adresi 91H.</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Za svetlosnu signalizaciju koriste se tri svetiljke: crvena vezana za port na adresi 90H, zelena vezana za port na adresi 91H i žuta vezana za port na adresi 92H. Pomoæu ovih svetiljki se mogu emitovati dva svetlosna signala stalnim ponavljanjem periode od 5 sekundi, prema datoj tabeli. Od ukljuèenja uredjaja do njegovog iskljuèenja uvek se emituje jedan od svetlosnih signala. Po resetovanju se emituje signal A, a svaka pojava eksternog interapta EXT0 uzrokuje da se po završetku tekuæeg perioda svetlosnog signala nastavi emitovanje drugog signala u odnosu na onaj koji je emitovan kada je interapt nastupio (ako je bio emitovan signal A od sledeæe periode nadalje emitovaæe se signal B i obrnuto). Napisati program i interapt proceduru za opisani ureðaj, koristeæi ugraðenu proceduru TIME.</w:t>
      </w:r>
    </w:p>
    <w:tbl>
      <w:tblPr>
        <w:tblW w:w="6912" w:type="dxa"/>
        <w:jc w:val="left"/>
        <w:tblInd w:w="-123" w:type="dxa"/>
        <w:tblLayout w:type="fixed"/>
        <w:tblCellMar>
          <w:top w:w="0" w:type="dxa"/>
          <w:left w:w="108" w:type="dxa"/>
          <w:bottom w:w="0" w:type="dxa"/>
          <w:right w:w="108" w:type="dxa"/>
        </w:tblCellMar>
      </w:tblPr>
      <w:tblGrid>
        <w:gridCol w:w="2093"/>
        <w:gridCol w:w="2410"/>
        <w:gridCol w:w="2409"/>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bidi w:val="0"/>
              <w:ind w:left="1134" w:hanging="113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kunda u periodi</w:t>
            </w:r>
          </w:p>
          <w:p>
            <w:pPr>
              <w:pStyle w:val="Normal"/>
              <w:bidi w:val="0"/>
              <w:ind w:left="1134" w:hanging="113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top w:val="single" w:sz="12" w:space="0" w:color="000000"/>
              <w:left w:val="single" w:sz="6" w:space="0" w:color="000000"/>
              <w:bottom w:val="single" w:sz="6" w:space="0" w:color="000000"/>
              <w:right w:val="single" w:sz="6" w:space="0" w:color="000000"/>
            </w:tcBorders>
          </w:tcPr>
          <w:p>
            <w:pPr>
              <w:pStyle w:val="Normal"/>
              <w:bidi w:val="0"/>
              <w:ind w:left="1134" w:hanging="113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vetlosni signal A</w:t>
            </w:r>
          </w:p>
          <w:p>
            <w:pPr>
              <w:pStyle w:val="Normal"/>
              <w:bidi w:val="0"/>
              <w:ind w:left="1134" w:hanging="113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9" w:type="dxa"/>
            <w:tcBorders>
              <w:top w:val="single" w:sz="12" w:space="0" w:color="000000"/>
              <w:left w:val="single" w:sz="6" w:space="0" w:color="000000"/>
              <w:bottom w:val="single" w:sz="6" w:space="0" w:color="000000"/>
              <w:right w:val="single" w:sz="12" w:space="0" w:color="000000"/>
            </w:tcBorders>
          </w:tcPr>
          <w:p>
            <w:pPr>
              <w:pStyle w:val="Normal"/>
              <w:bidi w:val="0"/>
              <w:ind w:left="1134" w:hanging="113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vetlosni signal B</w:t>
            </w:r>
          </w:p>
          <w:p>
            <w:pPr>
              <w:pStyle w:val="Normal"/>
              <w:bidi w:val="0"/>
              <w:ind w:left="1134" w:hanging="113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va sekund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o crvena upaljen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left w:val="single" w:sz="6" w:space="0" w:color="000000"/>
              <w:bottom w:val="single" w:sz="6" w:space="0" w:color="000000"/>
              <w:right w:val="single" w:sz="12"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o zelena upaljen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uga sekund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o zelena upaljen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left w:val="single" w:sz="6" w:space="0" w:color="000000"/>
              <w:bottom w:val="single" w:sz="6" w:space="0" w:color="000000"/>
              <w:right w:val="single" w:sz="12"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lena i žuta upaljen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æa sekund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o žuta upaljen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left w:val="single" w:sz="6" w:space="0" w:color="000000"/>
              <w:bottom w:val="single" w:sz="6" w:space="0" w:color="000000"/>
              <w:right w:val="single" w:sz="12"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 tri upaljene</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etvrta sekund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 tri upaljene</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left w:val="single" w:sz="6" w:space="0" w:color="000000"/>
              <w:bottom w:val="single" w:sz="6" w:space="0" w:color="000000"/>
              <w:right w:val="single" w:sz="12"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 tri ugašene</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a sekunda</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op w:val="single" w:sz="6" w:space="0" w:color="000000"/>
              <w:left w:val="single" w:sz="6" w:space="0" w:color="000000"/>
              <w:bottom w:val="single" w:sz="12" w:space="0" w:color="000000"/>
              <w:right w:val="single" w:sz="6"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 tri ugašene</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left w:val="single" w:sz="6" w:space="0" w:color="000000"/>
              <w:bottom w:val="single" w:sz="12" w:space="0" w:color="000000"/>
              <w:right w:val="single" w:sz="12" w:space="0" w:color="000000"/>
            </w:tcBorders>
          </w:tcPr>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 tri upaljene</w:t>
            </w:r>
          </w:p>
          <w:p>
            <w:pPr>
              <w:pStyle w:val="Normal"/>
              <w:bidi w:val="0"/>
              <w:ind w:left="1134" w:hanging="113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