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jun 1997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</w:t>
        <w:tab/>
        <w:tab/>
        <w:t>DB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SI,SI</w:t>
        <w:tab/>
        <w:tab/>
        <w:t>; Indeks SI za èitan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DI,DI</w:t>
        <w:tab/>
        <w:tab/>
        <w:t>; Indeks DI za upi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DX,DX</w:t>
        <w:tab/>
        <w:tab/>
        <w:t>; Brojaè preostali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  <w:tab/>
        <w:tab/>
        <w:tab/>
        <w:t>; Brojaè za niz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MOV</w:t>
        <w:tab/>
        <w:t>AL,VEK[SI]</w:t>
        <w:tab/>
        <w:t>; Jedan element niz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L,AL</w:t>
        <w:tab/>
        <w:tab/>
        <w:t>; Iskopiraj ga u B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NOT</w:t>
        <w:tab/>
        <w:t>AL</w:t>
        <w:tab/>
        <w:tab/>
        <w:tab/>
        <w:t>; Prover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ND</w:t>
        <w:tab/>
        <w:t>AL,10001b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Z</w:t>
        <w:tab/>
        <w:t>SLEDEC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[DI],BL</w:t>
        <w:tab/>
        <w:t>; Zadrž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DX</w:t>
        <w:tab/>
        <w:tab/>
        <w:tab/>
        <w:t>; Odbro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LEDECI:</w:t>
        <w:tab/>
        <w:tab/>
        <w:t>INC</w:t>
        <w:tab/>
        <w:t>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</w:t>
        <w:tab/>
        <w:tab/>
        <w:tab/>
        <w:tab/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N,DX</w:t>
        <w:tab/>
        <w:tab/>
        <w:tab/>
        <w:t>; Ažuriraj N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LT</w:t>
        <w:tab/>
        <w:tab/>
        <w:tab/>
        <w:tab/>
        <w:t>; Kr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R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INTR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Vremenski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TIM:</w:t>
        <w:tab/>
        <w:tab/>
        <w:t>MOV</w:t>
        <w:tab/>
        <w:t>S,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Serijski kontroler (prijem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SIAR:</w:t>
        <w:tab/>
        <w:tab/>
        <w:t>MOV</w:t>
        <w:tab/>
        <w:t>DX,0FF00h</w:t>
        <w:tab/>
        <w:tab/>
        <w:t>; Zaustavi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A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S,2</w:t>
        <w:tab/>
        <w:tab/>
        <w:tab/>
        <w:t>; Da li je veæ isteklo vreme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E</w:t>
        <w:tab/>
        <w:t>NI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  <w:tab/>
        <w:tab/>
        <w:tab/>
        <w:tab/>
        <w:t>; Ako jeste, niš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IJE:</w:t>
        <w:tab/>
        <w:tab/>
        <w:t>MOV</w:t>
        <w:tab/>
        <w:t>DX,0FF06h</w:t>
        <w:tab/>
        <w:tab/>
        <w:t>; Proèitaj pod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X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AX,0FFFFh</w:t>
        <w:tab/>
        <w:tab/>
        <w:t>; Proveri pod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E</w:t>
        <w:tab/>
        <w:t>O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S,1</w:t>
        <w:tab/>
        <w:tab/>
        <w:tab/>
        <w:t>; Nije u red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  <w:tab/>
        <w:tab/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K:</w:t>
        <w:tab/>
        <w:tab/>
        <w:tab/>
        <w:t>MOV</w:t>
        <w:tab/>
        <w:t>S,0</w:t>
        <w:tab/>
        <w:tab/>
        <w:tab/>
        <w:t>; Jeste u red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RE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R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</w:t>
        <w:tab/>
        <w:tab/>
        <w:t>DW</w:t>
        <w:tab/>
        <w:t>-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X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3h</w:t>
        <w:tab/>
        <w:tab/>
        <w:t>; Ispitaj spremnost kontrole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EKAJ:</w:t>
        <w:tab/>
        <w:tab/>
        <w:t>IN</w:t>
        <w:tab/>
        <w:t>AL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TEST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Z</w:t>
        <w:tab/>
        <w:t>CEK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4h</w:t>
        <w:tab/>
        <w:tab/>
        <w:t>; Pošalji pod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2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Startuj merenje vremen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500</w:t>
        <w:tab/>
        <w:tab/>
        <w:t>; 500 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CMP</w:t>
        <w:tab/>
        <w:t>S,-1</w:t>
        <w:tab/>
        <w:tab/>
        <w:tab/>
        <w:t>; Saèekaj kr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E</w:t>
        <w:tab/>
        <w:t>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A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