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21. jun 1995.</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Iz niza VEK, koji ima N elemenata, i èiji su elementi 8-bitni binarni brojevi, potrebno je izbaciti sve elemente koji u svojoj binarnoj predstavi imaju više od dve jednince. Napisati program na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port FF00h vezan je 8-bitni registar podatka A/D konvertora. Konvertoru se zadaje konverzija upisom jedinice u bit 0 8-bitnog porta FF02, a konverzija je završena kada je bit 1 istog porta postavljen na jedan. Na ulazu u konvertor je analogni promenljivi signal èija najviša frekvencija u spektru iznosi 5kHz. Na port FF04h vezan je 16-bitni registar vremenskog brojaèa (</w:t>
      </w:r>
      <w:r>
        <w:rPr>
          <w:b w:val="false"/>
          <w:bCs w:val="false"/>
          <w:i/>
          <w:iCs w:val="false"/>
          <w:caps w:val="false"/>
          <w:smallCaps w:val="false"/>
          <w:strike w:val="false"/>
          <w:dstrike w:val="false"/>
          <w:outline w:val="false"/>
          <w:vanish w:val="false"/>
        </w:rPr>
        <w:t>timer</w:t>
      </w:r>
      <w:r>
        <w:rPr/>
        <w:t xml:space="preserve">), na naèin da se upisom vrednosti u ovaj registar, automatski startuje brojaè. Kada dobroji do nule, brojaè se zaustavlja i istovremeno generiše prekid procesoru. Oscilator vremenskog brojaèa ima frekvenciju 1MHz. Potrebno je periodièno, sa dovoljnom frekvencijom da se signal može regenerisati, uzimati odbirke, vršiti konverziju, i podatke smeštati u niz VEK. Na mesto za upis u niz VEK ukazuje registar SI. Napisati prekidnu rutinu koja se izvršava na prekid od vremenskog brojaèa, na simbolièkom mašinskom jeziku procesora i8086, koja obavlja navedene operacije. Pretpostaviti da je glavni program, pre prvog ulaska u prekidnu rutinu, veæ </w:t>
      </w:r>
    </w:p>
    <w:p>
      <w:pPr>
        <w:pStyle w:val="NormalUnindent"/>
        <w:bidi w:val="0"/>
        <w:ind w:hanging="0"/>
        <w:jc w:val="left"/>
        <w:rPr/>
      </w:pPr>
      <w:r>
        <w:rPr/>
        <w:t>pokrenuo vremenski brojaè i inicijalizovao SI, i da dalje obavlja neki nezavisni posao.</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r>
      <w:r>
        <w:rPr/>
        <w:tab/>
        <w:t>Napisati potprogram kojim se zadati podatak tipa BYTE, èija je vrednost manja od 30, pretvara u rimski broj. Potprogram treba da generiše niz ASCII vrednosti znakova koji redom predstavljaju cifre dobijenog rimskog broja.</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ab/>
        <w:t xml:space="preserve">Neki automat za prodaju proizvoda šalje podatke tipa BYTE u prihvatne registre vezane na portove na adresama 0A0H i 0A1H. Slanje svakog novog para podataka izaziva eksterni interapt EXT0. Prvi podatak predstavlja šifru, a drugi kolièinu prodatog proizvoda. U eksternoj memoriji, poèev od adrese 8000H, nalazi se niz struktura od kojih svaka sadrži dva podatka: šifru proizvoda tipa BYTE i jediniènu cenu tipa BYTE. Vektor struktura, kojih može biti najviše 50, sortiran je po šiframa (èija je vrednost veæa od 0), po rastuæem redosledu, a smešten je u EPROM memoriji. Napisati interapt proceduru i glavni program za obraèun ukupne vrednosti prodatih proizvoda. Ukupna vrednost proizvoda prodatih do datog trenutka je tipa WORD i treba da se upiše pri svakoj promeni na izlazne portove na adresama 0B0H(niži bajt)  i 0B1H(viši bajt). Kraj izraèunavanja treba da nastupi kada se primi šifra 0. </w:t>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