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Elektrotehnièki fakultet u Beogradu</w:t>
        <w:tab/>
        <w:t>Januar 1998.</w:t>
      </w:r>
    </w:p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Katedra za raèunarsku tehniku i informatiku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spit iz Procesnih raèunara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  <w:r>
        <w:rPr/>
        <w:tab/>
        <w:t>U nizu VEK potrebno je meðusobno zameniti mesta prvog i drugog, treæeg i èetvrtog, itd. elementa. Ako niz VEK ima neparan broj elemenata, poslednji element treba da ostane na svom mestu. Dužina niza VEK je N, a elementi su dvobajtni. Napisati program na simbolièkom mašinskom jeziku procesora i8086 sa svim potrebnim deklaracijama, koji izvršava navedenu operaciju.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  <w:r>
        <w:rPr/>
        <w:tab/>
        <w:t>Na port FF00h vezan je 16-bitni registar vremenskog brojaèa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mer</w:t>
      </w:r>
      <w:r>
        <w:rPr/>
        <w:t xml:space="preserve">), na naèin da se upisom vrednosti u ovaj registar automatski startuje brojaè. Kada dobroji do nule, brojaè se zaustavlja i istovremeno generiše prekid procesoru. Oscilator vremenskog brojaèa ima frekvenciju 1kHz. Na port FF02h vezan je 8-bitni upravljaèki, na port FF03h 8-bitni statusni, a na port FF04h 16-bitni registar podataka A/D konvertora. Konvertoru se zadaje poèetak konverzije upisom 1 u bit 0 upravljaèkog registra. Konvertor ne poseduje signal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 of Conversion</w:t>
      </w:r>
      <w:r>
        <w:rPr/>
        <w:t>, tako da se kraj konverzije ne može detektovati ni ispitivanjem statusnog registra, niti prekidom. Poznato je samo da konverzija traje sigurno manje od 5 ms. Na port FFA0h vezan je 16-bitni predajni registar podataka kontrolera serijske veze. Upisom u ovaj registar nalaže se poèetak slanja podatka preko serijske veze. Pretpostaviti da slanje jednog podatka traje manje od 20 ms. Potrebno je svakih 100 ms uzimati 16-bitne odbirke sa A/D konvertora i slati ih preko serijske veze. Napisati glavni program i potrebnu prekidnu rutinu, na simbolièkom mašinskom jeziku procesora i8086, koji obavljaju navedene operacije. Nije potrebno inicijalizovati interapt vektore.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  <w:tab/>
      </w:r>
      <w:r>
        <w:rPr/>
        <w:t>Data je 16-bitna reè A tipa WORD i niz B od 16 elemenata tipa BYTE. Svakom elementu niza B odgovara jedan bit binarne predstave reèi A (nultom bitu odgovara nulti element niza, prvom bitu prvi element niza itd.) Napisati potprogram na jeziku PLM/51 kojim se vrši izbacivanje iz niza B svih elemenata kojima odgovara nula u binarnoj predstavi reèi A.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</w:r>
      <w:r>
        <w:rPr/>
        <w:tab/>
        <w:t>Automat za fotokopiranje kontrolisan je mikrokontrolerom. Automat prima iskljuèivo papirne novaèanice od 1 i 5 dolara, a vraæa kusur u metalnim novèiæima od 10 i 50 centi. Cena jedne fotokopirane stranice iznosi 10 centi. Svaki korisnik unosi željeni broj novèanica i kada su novèanice ubaèene pritiska T taster, što izaziva postavljanje jednobitnog porta na adresi 09AH na jedinicu, kao i postavljanje osmobitnog porta na adresi 0A1H na broj unetih novèanica od 1 dolar i osmobitnog porta na adresi 0A2H na broj unetih novèanica od 5 dolara. Korisnik poèinje sa kopiranjem, tako da  izbacivanje svake nove iskopirane stranice iz mašine izaziva eksterni interapt EX0. Korisnik završava kopiranje ponovnim pritiskom na T taster. Tada se, ako je ubaèeni novac taèno jednak ceni kopiranja, pali crvena dioda na adresi 91H, a ako nije, izraèunava se broj novèiæa od 10 centi i broj novèiæa od 50 centi koje treba vratiti i ovi brojevi se upisuju na osmobitne portove na adresama 0A6H i 0A7H respektivno. Pretpostavlja se da uvek ima dovoljno novèiæa obe vrste u automatu, i da treba vratiti kusur u što krupnijim apoenima. Upisom jedinice na jednobitni port na adresi 92H inicira se izbacivanje novca iz automata, a zatim pali crvena dioda. Sledeci korisnik ponovo unosi novac, pritiska taster T, i proces kopiranja se ponavlja sve do gašenja mašine. Napisati program i interapt proceduru na jeziku PLM/51 za upravljanje ovim automatom.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omene:</w:t>
      </w:r>
      <w:r>
        <w:rPr/>
        <w:tab/>
        <w:t>Na ispitu nisu dozvoljena nikakva pomoæna sredstva, ni kalkulatori ni literatura. Ispit traje 3 sata.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/>
        <w:tab/>
        <w:tab/>
        <w:t>Na omotnom listu nacrtati tabelu za ocenjivanj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