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ešenja zadataka iz Procesnih raèunara, januar 1997.</w:t>
      </w:r>
    </w:p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</w:r>
    </w:p>
    <w:p>
      <w:pPr>
        <w:pStyle w:val="NormalUnindent"/>
        <w:bidi w:val="0"/>
        <w:ind w:hanging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TA</w:t>
        <w:tab/>
        <w:t>SEGME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N</w:t>
        <w:tab/>
        <w:tab/>
        <w:t>DW</w:t>
        <w:tab/>
        <w:t>?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MIN</w:t>
        <w:tab/>
        <w:tab/>
        <w:t>DW</w:t>
        <w:tab/>
        <w:t>0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VEK</w:t>
        <w:tab/>
        <w:tab/>
        <w:t>DW</w:t>
        <w:tab/>
        <w:t>1000h DUP (?)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ATA</w:t>
        <w:tab/>
        <w:t>END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ODE</w:t>
        <w:tab/>
        <w:t>SEGME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ASSUME</w:t>
        <w:tab/>
        <w:t>CS:CODE, DS:DAT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TART:</w:t>
        <w:tab/>
        <w:tab/>
        <w:t>MOV</w:t>
        <w:tab/>
        <w:t>AX,DATA</w:t>
        <w:tab/>
        <w:tab/>
        <w:t>; Inicijalizacija segm. reg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S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SI,1</w:t>
        <w:tab/>
        <w:tab/>
        <w:tab/>
        <w:t>; Indeks SI za èitanje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XOR</w:t>
        <w:tab/>
        <w:t>DI,DI</w:t>
        <w:tab/>
        <w:tab/>
        <w:t>; Indeks DI za najmanj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CX,N</w:t>
        <w:tab/>
        <w:tab/>
        <w:tab/>
        <w:t>; Brojaè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DEC</w:t>
        <w:tab/>
        <w:t>C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JCXZ</w:t>
        <w:tab/>
        <w:t>KRAJ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ETLJA:</w:t>
        <w:tab/>
        <w:tab/>
        <w:t>MOV</w:t>
        <w:tab/>
        <w:t>AX,VEK[SI]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CMP</w:t>
        <w:tab/>
        <w:t>AX,VEK[DI]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JGE</w:t>
        <w:tab/>
        <w:t>DALJE</w:t>
        <w:tab/>
        <w:tab/>
        <w:t>; Ako nije manji, preskoè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I,S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ALJE:</w:t>
        <w:tab/>
        <w:tab/>
        <w:t>ADD</w:t>
        <w:tab/>
        <w:t>SI,2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LOOP</w:t>
        <w:tab/>
        <w:t>PETLJ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KRAJ:</w:t>
        <w:tab/>
        <w:tab/>
        <w:t>MOV</w:t>
        <w:tab/>
        <w:t>MIN,D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HLT</w:t>
        <w:tab/>
        <w:tab/>
        <w:tab/>
        <w:tab/>
        <w:t>; Kraj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ODE</w:t>
        <w:tab/>
        <w:t>END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END</w:t>
        <w:tab/>
        <w:tab/>
        <w:t>START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NTR</w:t>
        <w:tab/>
        <w:t>SEGME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ASSUME</w:t>
        <w:tab/>
        <w:t>CS:CODE, DS:DAT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; Vremenski brojaè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NTTIM:</w:t>
        <w:tab/>
        <w:tab/>
        <w:t>JCXZ</w:t>
        <w:tab/>
        <w:t>BACKTIM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X,0FF01h</w:t>
        <w:tab/>
        <w:tab/>
        <w:t>; Zadavanje konverzije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AL,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OUT</w:t>
        <w:tab/>
        <w:t>DX,AL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DEC</w:t>
        <w:tab/>
        <w:t>C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JCXZ</w:t>
        <w:tab/>
        <w:t>BACKTIM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X,0FF02h</w:t>
        <w:tab/>
        <w:tab/>
        <w:t>; Startovanje brojaè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AX,100</w:t>
        <w:tab/>
        <w:tab/>
        <w:t>; 100 m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OUT</w:t>
        <w:tab/>
        <w:t>DX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BACKTIM:</w:t>
        <w:tab/>
        <w:tab/>
        <w:t>RTI</w:t>
        <w:tab/>
        <w:tab/>
        <w:tab/>
        <w:tab/>
        <w:t>; Povratak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; A/D konvertor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NTAD:</w:t>
        <w:tab/>
        <w:tab/>
        <w:t>MOV</w:t>
        <w:tab/>
        <w:t>DX,0FF00h</w:t>
        <w:tab/>
        <w:tab/>
        <w:t>; Oèitavanje podatk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IN</w:t>
        <w:tab/>
        <w:t>AL,D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CMP</w:t>
        <w:tab/>
        <w:t>MAX,AL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JGE</w:t>
        <w:tab/>
        <w:t>BACKAD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MAX,AL</w:t>
        <w:tab/>
        <w:tab/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BACKAD:</w:t>
        <w:tab/>
        <w:tab/>
        <w:t>RTI</w:t>
        <w:tab/>
        <w:tab/>
        <w:tab/>
        <w:tab/>
        <w:t>; Povratak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NTR</w:t>
        <w:tab/>
        <w:t>END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TA</w:t>
        <w:tab/>
        <w:t>SEGME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MAX</w:t>
        <w:tab/>
        <w:tab/>
        <w:t>DB</w:t>
        <w:tab/>
        <w:t>?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N</w:t>
        <w:tab/>
        <w:tab/>
        <w:t>DW</w:t>
        <w:tab/>
        <w:t>?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ATA</w:t>
        <w:tab/>
        <w:t>END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ODE</w:t>
        <w:tab/>
        <w:t>SEGME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ASSUME</w:t>
        <w:tab/>
        <w:t>CS:CODE, DS:DAT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TART:</w:t>
        <w:tab/>
        <w:tab/>
        <w:t>CLI</w:t>
        <w:tab/>
        <w:tab/>
        <w:tab/>
        <w:tab/>
        <w:t>; Disable Interrup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AX,DATA</w:t>
        <w:tab/>
        <w:tab/>
        <w:t>; Inicijalizacija segm. reg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S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CX,N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STI</w:t>
        <w:tab/>
        <w:tab/>
        <w:tab/>
        <w:tab/>
        <w:t>; Enable Interrup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AX,100</w:t>
        <w:tab/>
        <w:tab/>
        <w:t>; Startovanje brojaè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X,0FF02h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OUT</w:t>
        <w:tab/>
        <w:t>DX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ETLJA:</w:t>
        <w:tab/>
        <w:tab/>
        <w:t>OR</w:t>
        <w:tab/>
        <w:t>CX,C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JZ</w:t>
        <w:tab/>
        <w:t>PETLJA</w:t>
        <w:tab/>
        <w:tab/>
        <w:t>; Beskonaèna petlj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CL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HAL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ODE</w:t>
        <w:tab/>
        <w:t>END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END</w:t>
        <w:tab/>
        <w:tab/>
        <w:t>START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Figu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aption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Equa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Progra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Referen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ormalUn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5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pageBreakBefore/>
      <w:numPr>
        <w:ilvl w:val="0"/>
        <w:numId w:val="1"/>
      </w:numPr>
      <w:spacing w:before="240" w:after="360"/>
      <w:ind w:hanging="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TextBody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TextBody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NormalIndent">
    <w:name w:val="Normal Indent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">
    <w:name w:val="Figure"/>
    <w:basedOn w:val="Caption"/>
    <w:qFormat/>
    <w:pPr>
      <w:keepNext w:val="true"/>
      <w:numPr>
        <w:ilvl w:val="0"/>
        <w:numId w:val="1"/>
      </w:numPr>
      <w:spacing w:before="360" w:after="120"/>
      <w:ind w:hanging="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1">
    <w:name w:val="caption"/>
    <w:qFormat/>
    <w:pPr>
      <w:keepLines/>
      <w:widowControl w:val="false"/>
      <w:numPr>
        <w:ilvl w:val="1"/>
        <w:numId w:val="1"/>
      </w:numPr>
      <w:bidi w:val="0"/>
      <w:spacing w:before="240" w:after="360"/>
      <w:ind w:left="1138" w:right="1138" w:hanging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quation">
    <w:name w:val="Equation"/>
    <w:qFormat/>
    <w:pPr>
      <w:widowControl w:val="false"/>
      <w:numPr>
        <w:ilvl w:val="2"/>
        <w:numId w:val="1"/>
      </w:numPr>
      <w:bidi w:val="0"/>
      <w:spacing w:before="120" w:after="120"/>
      <w:ind w:left="1134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gram">
    <w:name w:val="Program"/>
    <w:qFormat/>
    <w:pPr>
      <w:keepLines/>
      <w:widowControl w:val="false"/>
      <w:numPr>
        <w:ilvl w:val="3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bidi w:val="0"/>
      <w:spacing w:before="240" w:after="240"/>
      <w:ind w:hanging="0"/>
      <w:jc w:val="left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ference">
    <w:name w:val="Reference"/>
    <w:qFormat/>
    <w:pPr>
      <w:widowControl w:val="false"/>
      <w:numPr>
        <w:ilvl w:val="4"/>
        <w:numId w:val="1"/>
      </w:numPr>
      <w:tabs>
        <w:tab w:val="clear" w:pos="720"/>
        <w:tab w:val="left" w:pos="1701" w:leader="none"/>
      </w:tabs>
      <w:bidi w:val="0"/>
      <w:spacing w:before="0" w:after="240"/>
      <w:ind w:left="1699" w:hanging="1699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Unindent">
    <w:name w:val="Normal Unindent"/>
    <w:qFormat/>
    <w:pPr>
      <w:widowControl w:val="false"/>
      <w:numPr>
        <w:ilvl w:val="5"/>
        <w:numId w:val="1"/>
      </w:numPr>
      <w:bidi w:val="0"/>
      <w:ind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