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pPr>
      <w:r>
        <w:rPr/>
        <w:t>Elektrotehnièki fakultet u Beogradu</w:t>
        <w:tab/>
        <w:t>30. April 1997. (Jan97)</w:t>
      </w:r>
    </w:p>
    <w:p>
      <w:pPr>
        <w:pStyle w:val="NormalUnindent"/>
        <w:rPr/>
      </w:pPr>
      <w:r>
        <w:rPr/>
        <w:t>Katedra za raèunarsku tehniku i informatiku</w:t>
      </w:r>
    </w:p>
    <w:p>
      <w:pPr>
        <w:pStyle w:val="NormalUnindent"/>
        <w:spacing w:before="240" w:after="120"/>
        <w:jc w:val="center"/>
        <w:rPr>
          <w:b/>
          <w:b/>
          <w:bCs/>
          <w:sz w:val="28"/>
          <w:szCs w:val="28"/>
        </w:rPr>
      </w:pPr>
      <w:r>
        <w:rPr>
          <w:b/>
          <w:bCs/>
          <w:sz w:val="28"/>
          <w:szCs w:val="28"/>
        </w:rPr>
        <w:t>Ispit iz Procesnih raèunara</w:t>
      </w:r>
    </w:p>
    <w:p>
      <w:pPr>
        <w:pStyle w:val="NormalUnindent"/>
        <w:rPr>
          <w:b/>
          <w:b/>
          <w:bCs/>
        </w:rPr>
      </w:pPr>
      <w:r>
        <w:rPr>
          <w:b/>
          <w:bCs/>
        </w:rPr>
        <w:t>1.</w:t>
      </w:r>
      <w:r>
        <w:rPr/>
        <w:tab/>
        <w:t>Potrebno je svakom elementu niza VEK zameniti mesta višeg i nižeg bajta. Dužina niza VEK je N, a elementi su dvobajtni. Napisati program na simbolièkom mašinskom jeziku procesora i8086 sa svim potrebnim deklaracijama, koji izvršava navedenu operaciju.</w:t>
      </w:r>
    </w:p>
    <w:p>
      <w:pPr>
        <w:pStyle w:val="NormalUnindent"/>
        <w:rPr>
          <w:b/>
          <w:b/>
          <w:bCs/>
        </w:rPr>
      </w:pPr>
      <w:r>
        <w:rPr>
          <w:b/>
          <w:bCs/>
        </w:rPr>
      </w:r>
    </w:p>
    <w:p>
      <w:pPr>
        <w:pStyle w:val="NormalUnindent"/>
        <w:rPr/>
      </w:pPr>
      <w:r>
        <w:rPr>
          <w:b/>
          <w:bCs/>
        </w:rPr>
        <w:t>2.</w:t>
      </w:r>
      <w:r>
        <w:rPr/>
        <w:tab/>
        <w:t>Na port FF00h vezan je 8-bitni registar podataka, a na port FF01h 8-bitni kontrolno/statusni registar A/D konvertora. Konvertoru se zadaje konverzija upisom jedinice u bit 0 kontrolno/statusnog registra, a konverzija je završena kada je bit 1 istog registra postavljen na jedan. Konvertor je povezan na procesor tako da završetak konverzije generiše prekid. Na port FF02h vezan je 16-bitni registar vremenskog brojaèa (</w:t>
      </w:r>
      <w:r>
        <w:rPr>
          <w:i/>
          <w:iCs/>
        </w:rPr>
        <w:t>timer</w:t>
      </w:r>
      <w:r>
        <w:rPr/>
        <w:t>), na naèin da se upisom vrednosti u ovaj registar, automatski startuje brojaè. Kada dobroji do nule, brojaè se zaustavlja i istovremeno generiše prekid procesoru. Oscilator vremenskog brojaèa ima frekvenciju 1kHz. Na port FF04h vezan je jednobajtni registar podataka apsolutnog optièkog enkodera koji oèitava poziciju kružnog regulatora. Potrebno je periodièno, svakih 100ms uèitavati odbirke sa konvertora, a onda uporediti uèitanu rednost sa vrednošæu trenutne pozicije regulatora. Ukoliko je vrednost sa konvertora veæa, u lokaciju ALARM treba upisati FFh, inaèe treba upisati 0. Trajanje konverzije je kraæe od 10ms. Napisati glavni program i potrebne prekidne rutine, na simbolièkom mašinskom jeziku procesora i8086, koje obavljaju navedene operacije. Glavni program treba da sadrži sve potrebne deklaracije i inicijalizuje datu operaciju. Nije potrebno inicijalizovati interapt vektore.</w:t>
      </w:r>
    </w:p>
    <w:p>
      <w:pPr>
        <w:pStyle w:val="NormalUnindent"/>
        <w:rPr/>
      </w:pPr>
      <w:r>
        <w:rPr/>
      </w:r>
    </w:p>
    <w:p>
      <w:pPr>
        <w:pStyle w:val="NormalUnindent"/>
        <w:rPr/>
      </w:pPr>
      <w:r>
        <w:rPr>
          <w:b/>
          <w:bCs/>
        </w:rPr>
        <w:t>3.</w:t>
      </w:r>
      <w:r>
        <w:rPr/>
        <w:tab/>
        <w:t>Napisati potprogram na jeziku PLM/51 kojim se vrši sortiranje datog niza A od N elemenata tipa WORD prema neopadajuæem redosledu broja jedinica u binarnoj predstavi elemenata.</w:t>
      </w:r>
    </w:p>
    <w:p>
      <w:pPr>
        <w:pStyle w:val="NormalUnindent"/>
        <w:rPr>
          <w:b/>
          <w:b/>
          <w:bCs/>
        </w:rPr>
      </w:pPr>
      <w:r>
        <w:rPr>
          <w:b/>
          <w:bCs/>
        </w:rPr>
      </w:r>
    </w:p>
    <w:p>
      <w:pPr>
        <w:pStyle w:val="NormalUnindent"/>
        <w:rPr/>
      </w:pPr>
      <w:r>
        <w:rPr>
          <w:b/>
          <w:bCs/>
        </w:rPr>
        <w:t>4.</w:t>
      </w:r>
      <w:r>
        <w:rPr/>
        <w:tab/>
        <w:t>Automat za prodaju poštanskih maraka kontrolisan je mikrokontrolerom. Automat prima novèiæe od 10 para, 50 para i 1 dinar, pri èemu ima moguænost vraæanja kusura. Za svaki tip marke postoji moguænost postavljanja broja traženih maraka datog tipa, napitak postoji po jedan taster, vezan za jednobitni ulazni port. Asortiman automata je: èaj (1.5 dinar, port 95H), kafa (2.5 dinara, port 96H), kapuæino (3.5 dinara, port 97H) i topla èokolada (4 dinara, port 98H). Kupac ubacuje potreban novac i pritiska taèno jedan od tastera, èime odabira željeni napitak. Kada je taster pritisnut, nastupa eksterni interapt EX0, i tada se može oèitati: sa porta 0A0H broj ubaèenih novèiæa od 10 para, sa porta 0A1H broj ubaèenih novèiæa od 50 para i sa porta 0A2H broj ubaèenih dinara. Ako je detektovana bilo kakva neregularna situacija (pritisnuto više tastera za napitke istovremeno ili neodgovarajuæa suma novca), treba samo upisati FFH na port na adresi 0B0H, èime se signalizira greška i izbacuje novac. Ako je sve u redu, na isti port prvo upisati 01H, èime se izbacuje plastièna èaša. Zatim na port 0B1H upisati 0, 2, 4 ili 8, u zavisnosti da li se traži èaj, kafa, kapuæino ili topla èokolada, èime se inicira toèenje. Zatim saèekati 5 sekundi, koliko treba da se napitak natoèi (koristiti funkciju TIME) i na kraju na port 0B1H upisati nulu, èime se toèenje prekida, i kupac može da uzme èašu s napitkom. Napisati glavni program i interapt proceduru za upravljanje opisanim automatom.</w:t>
      </w:r>
    </w:p>
    <w:p>
      <w:pPr>
        <w:pStyle w:val="NormalUnindent"/>
        <w:spacing w:before="120" w:after="0"/>
        <w:rPr/>
      </w:pPr>
      <w:r>
        <w:rPr>
          <w:b/>
          <w:bCs/>
        </w:rPr>
        <w:t>Napomene:</w:t>
      </w:r>
      <w:r>
        <w:rPr/>
        <w:tab/>
        <w:t>Na ispitu nisu dozvoljena nikakva pomoæna sredstva, ni kalkulatori ni literatura. Ispit traje 3 sata.</w:t>
      </w:r>
    </w:p>
    <w:p>
      <w:pPr>
        <w:pStyle w:val="NormalUninden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bCs/>
      <w:sz w:val="40"/>
      <w:szCs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bCs/>
      <w:sz w:val="32"/>
      <w:szCs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eastAsia="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52:00Z</dcterms:created>
  <dc:creator>soba 18</dc:creator>
  <dc:description/>
  <dc:language>en-US</dc:language>
  <cp:lastModifiedBy>soba 18</cp:lastModifiedBy>
  <dcterms:modified xsi:type="dcterms:W3CDTF">1997-05-08T17:01:00Z</dcterms:modified>
  <cp:revision>3</cp:revision>
  <dc:subject/>
  <dc:title>Ispit iz Procesnih ra�unara, jun1997.</dc:title>
</cp:coreProperties>
</file>