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6. februar 1996.</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cesnih raèunara</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tab/>
        <w:t>Iz niza VEK sa N 16-bitnih neoznaèenih celobrojnih elemenata, koji je ureðen neopadajuæe, potrebno je izbaciti sve elemente koji su veæi od zadate vrednosti X. Napisati program na simbolièkom mašinskom jeziku procesora i8086 sa svim potrebnim deklaracijama, koji izvršava navedenu operaciju.</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Na port FF00h vezan je 16-bitni registar podataka, na port FF02h vezan je 16-bitni statusni registar, a na port FF04h vezan je 16-bitni kontrolni registar A/D konvertora. A/D konvertoru se zadaje poèetak konverzije postavljanjem bita 0 kontrolnog registra na 1. Konverzija je završena kada je bit 15 statusnog registra postavljen na 1. Završetak konverzije generiše prekid. Bit 15 statusnog registra konvertora se briše automatski, kada se zada nova konverzija. Na port FF06h vezan je 8-bitni registar podatka D/A konvertora. Sa datog A/D konvertora treba uèitati 100h digitalnih podataka, koji se dobijaju konverzijom analognog signala na ulazu konvertora. Uèitani 16-bitni podatak treba skalirati na 8-bitnu vrednost i poslati na D/A konvertor. D/A konvertor je dovoljno brz tako da ga ne treba èekati. Napisati prekidnu rutinu za prekid sa A/D konvertora na simbolièkom mašinskom jeziku procesora i8086 sa svim potrebnim deklaracijama, koja izvršava opisani prenos jednog podatka i pokreæe novu A/D konverziju. Pretpostaviti da je u glavnom programu registar CX inicijalizovan na vrednost 100h i da je pokrenuta prva A/D konverzija.</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tab/>
      </w:r>
      <w:r>
        <w:rPr/>
        <w:t xml:space="preserve">Matrica podataka tipa BYTE sa </w:t>
      </w:r>
      <w:r>
        <w:rPr>
          <w:b w:val="false"/>
          <w:bCs w:val="false"/>
          <w:i/>
          <w:iCs w:val="false"/>
          <w:caps w:val="false"/>
          <w:smallCaps w:val="false"/>
          <w:strike w:val="false"/>
          <w:dstrike w:val="false"/>
          <w:outline w:val="false"/>
          <w:vanish w:val="false"/>
        </w:rPr>
        <w:t>n</w:t>
      </w:r>
      <w:r>
        <w:rPr/>
        <w:t xml:space="preserve"> vrsta i </w:t>
      </w:r>
      <w:r>
        <w:rPr>
          <w:b w:val="false"/>
          <w:bCs w:val="false"/>
          <w:i/>
          <w:iCs w:val="false"/>
          <w:caps w:val="false"/>
          <w:smallCaps w:val="false"/>
          <w:strike w:val="false"/>
          <w:dstrike w:val="false"/>
          <w:outline w:val="false"/>
          <w:vanish w:val="false"/>
        </w:rPr>
        <w:t>m</w:t>
      </w:r>
      <w:r>
        <w:rPr/>
        <w:t xml:space="preserve"> kolona smeštena je u jednodimenzioni vektor po kolonama ( a</w:t>
      </w:r>
      <w:r>
        <w:rPr>
          <w:b w:val="false"/>
          <w:bCs w:val="false"/>
          <w:i w:val="false"/>
          <w:iCs w:val="false"/>
          <w:caps w:val="false"/>
          <w:smallCaps w:val="false"/>
          <w:strike w:val="false"/>
          <w:dstrike w:val="false"/>
          <w:outline w:val="false"/>
          <w:vanish w:val="false"/>
          <w:position w:val="-6"/>
          <w:sz w:val="16"/>
          <w:szCs w:val="16"/>
        </w:rPr>
        <w:t>11</w:t>
      </w:r>
      <w:r>
        <w:rPr/>
        <w:t>, a</w:t>
      </w:r>
      <w:r>
        <w:rPr>
          <w:b w:val="false"/>
          <w:bCs w:val="false"/>
          <w:i w:val="false"/>
          <w:iCs w:val="false"/>
          <w:caps w:val="false"/>
          <w:smallCaps w:val="false"/>
          <w:strike w:val="false"/>
          <w:dstrike w:val="false"/>
          <w:outline w:val="false"/>
          <w:vanish w:val="false"/>
          <w:position w:val="-6"/>
          <w:sz w:val="16"/>
          <w:szCs w:val="16"/>
        </w:rPr>
        <w:t>21</w:t>
      </w:r>
      <w:r>
        <w:rPr/>
        <w:t>, ... a</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1</w:t>
      </w:r>
      <w:r>
        <w:rPr/>
        <w:t>, a</w:t>
      </w:r>
      <w:r>
        <w:rPr>
          <w:b w:val="false"/>
          <w:bCs w:val="false"/>
          <w:i w:val="false"/>
          <w:iCs w:val="false"/>
          <w:caps w:val="false"/>
          <w:smallCaps w:val="false"/>
          <w:strike w:val="false"/>
          <w:dstrike w:val="false"/>
          <w:outline w:val="false"/>
          <w:vanish w:val="false"/>
          <w:position w:val="-6"/>
          <w:sz w:val="16"/>
          <w:szCs w:val="16"/>
        </w:rPr>
        <w:t>12</w:t>
      </w:r>
      <w:r>
        <w:rPr/>
        <w:t>, a</w:t>
      </w:r>
      <w:r>
        <w:rPr>
          <w:b w:val="false"/>
          <w:bCs w:val="false"/>
          <w:i w:val="false"/>
          <w:iCs w:val="false"/>
          <w:caps w:val="false"/>
          <w:smallCaps w:val="false"/>
          <w:strike w:val="false"/>
          <w:dstrike w:val="false"/>
          <w:outline w:val="false"/>
          <w:vanish w:val="false"/>
          <w:position w:val="-6"/>
          <w:sz w:val="16"/>
          <w:szCs w:val="16"/>
        </w:rPr>
        <w:t>22</w:t>
      </w:r>
      <w:r>
        <w:rPr/>
        <w:t>, ...a</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2</w:t>
      </w:r>
      <w:r>
        <w:rPr/>
        <w:t>, ... a</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m</w:t>
      </w:r>
      <w:r>
        <w:rPr/>
        <w:t>, a</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position w:val="-6"/>
          <w:sz w:val="16"/>
          <w:szCs w:val="16"/>
        </w:rPr>
        <w:t>m</w:t>
      </w:r>
      <w:r>
        <w:rPr/>
        <w:t>, ...a</w:t>
      </w:r>
      <w:r>
        <w:rPr>
          <w:b w:val="false"/>
          <w:bCs w:val="false"/>
          <w:i/>
          <w:iCs w:val="false"/>
          <w:caps w:val="false"/>
          <w:smallCaps w:val="false"/>
          <w:strike w:val="false"/>
          <w:dstrike w:val="false"/>
          <w:outline w:val="false"/>
          <w:vanish w:val="false"/>
          <w:position w:val="-6"/>
          <w:sz w:val="16"/>
          <w:szCs w:val="16"/>
        </w:rPr>
        <w:t>nm</w:t>
      </w:r>
      <w:r>
        <w:rPr/>
        <w:t>). Napisati potprogram na jeziku PLM/51 kojim se za datu matricu smeštenu na opisani naèin generiše transponovana matrica smeštena na isti naèin.</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ab/>
        <w:t xml:space="preserve">Neki ureðaj šalje serijskom vezom poruke velike dužine (do 1500 bajtova) u paketima velièine do 103 bajta. Svaki paket sadrži: prvi bajt koji predstavlja ukupnu dužinu tog paketa N, drugi bajt èija niža 4 bita daju ukupan broj paketa cele poruke velike dužine (1 do 15), a niža 4 bita redni broj ovog paketa u formiranju kompletne poruke (1 do 15), zatim slede N-3 bajta koji predstavljaju deo poruke velike dužine, i najzad poslednji bajt koji sadrži kontrolnu sumu dobijenu sabiranjem prethodnih N-1 bajtova paketa po modulu 256. </w:t>
      </w:r>
    </w:p>
    <w:p>
      <w:pPr>
        <w:pStyle w:val="NormalUnindent"/>
        <w:bidi w:val="0"/>
        <w:ind w:hanging="0"/>
        <w:jc w:val="left"/>
        <w:rPr/>
      </w:pPr>
      <w:r>
        <w:rPr/>
        <w:t>Po pristizanju svakog paketa nastupa eksterni interapt SerInt, èiji je logièki broj 4. Paket se nalazi poèev od adrese 130 u internoj memoriji, èiji je ukupni kapacitet 256 bajta. Kompletnu poruku velike dužine treba smeštati poèev od adrese 8000H. Na adresu 7FFDH treba smestiti status poruke: vrednost 0 znaèi da je cela poruke regularno stigla, vrednost 55H znaèi da je u nekom od paketa kontrolna suma bila pogrešna, vrednost 0AAH znaèi da je došlo do greške u redosledu paketa - nosilaca poruke velike dužine, a vrednost 0FFH oznaèava grešku da ukupan broj paketa za celu poruku velike dužine (kodiran u drugom bajtu paketa) nije bio isti kod svih primljenih paketa poruke. Bilo koja od ove tri moguæe greške da se otkrije, upisuje se status, zabranjuje interapt i prekida sa radom. Ako nema greške, nastavlja se sa primanjem paketa i formiranjem rezultujuæe poruke, dok se ne primi ukupan broj paketa, i tada se (šesnaestobitni) ukupan broj bajtova cele poruke velike dužine smešta na adresu 7FFEH, a na adresu 7FFDH upisuje se nula, i prekida se sa radom. Napisati interapt proceduru i glavni program na jeziku PLM/51 za prijem jedne poruke velike dužine na opisani naèin. Kompletna inicijalizacija serijske veze obavlja se pozivom eksterne procedure InitSIU pre dozvole interapta.</w:t>
      </w:r>
    </w:p>
    <w:p>
      <w:pPr>
        <w:pStyle w:val="NormalUnindent"/>
        <w:bidi w:val="0"/>
        <w:ind w:hanging="0"/>
        <w:jc w:val="left"/>
        <w:rPr/>
      </w:pPr>
      <w:r>
        <w:rPr/>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3 sata.</w:t>
      </w:r>
    </w:p>
    <w:p>
      <w:pPr>
        <w:pStyle w:val="NormalUnindent"/>
        <w:bidi w:val="0"/>
        <w:spacing w:before="120" w:after="0"/>
        <w:ind w:hanging="0"/>
        <w:jc w:val="lef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