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april 1995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P1</w:t>
        <w:tab/>
        <w:tab/>
        <w:t>DW</w:t>
        <w:tab/>
        <w:t>-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P2</w:t>
        <w:tab/>
        <w:tab/>
        <w:t>DW</w:t>
        <w:tab/>
        <w:t>-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1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2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1</w:t>
        <w:tab/>
        <w:tab/>
        <w:t>DW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2</w:t>
        <w:tab/>
        <w:tab/>
        <w:t>DW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I,DI</w:t>
        <w:tab/>
        <w:tab/>
        <w:t>; Indeks DI za VEK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BX,N2</w:t>
        <w:tab/>
        <w:tab/>
        <w:t>; Inic. brojaèa za VEK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_V2:</w:t>
        <w:tab/>
        <w:t>XOR</w:t>
        <w:tab/>
        <w:t>SI,SI</w:t>
        <w:tab/>
        <w:tab/>
        <w:t>; Indeks SI za VEK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1</w:t>
        <w:tab/>
        <w:tab/>
        <w:t>; Inic. brojaèa za VEK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VEK2[DI]</w:t>
        <w:tab/>
        <w:t>; u AX je ono što se traž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_V1:</w:t>
        <w:tab/>
        <w:t>CMP</w:t>
        <w:tab/>
        <w:t>AX,VEK1[SI]</w:t>
        <w:tab/>
        <w:t>; uporeðiva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Z</w:t>
        <w:tab/>
        <w:t>IZLAZ</w:t>
        <w:tab/>
        <w:tab/>
        <w:t>; ako je naðen, izlaz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SI,2</w:t>
        <w:tab/>
        <w:tab/>
        <w:tab/>
        <w:t>; inaèe na sledeæi u VEK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_V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DI,2</w:t>
        <w:tab/>
        <w:tab/>
        <w:tab/>
        <w:t>; sledeæi u VEK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B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Z</w:t>
        <w:tab/>
        <w:t>PETLJA_V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  <w:tab/>
        <w:tab/>
        <w:tab/>
        <w:tab/>
        <w:t>; kraj, nije pronaðeno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ZLAZ:</w:t>
        <w:tab/>
        <w:tab/>
        <w:t>SHR</w:t>
        <w:tab/>
        <w:t>SI</w:t>
        <w:tab/>
        <w:tab/>
        <w:tab/>
        <w:t>; kraj, pronaðeno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HR</w:t>
        <w:tab/>
        <w:t>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P1,S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P2,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H:</w:t>
        <w:tab/>
        <w:tab/>
        <w:t>PUSH</w:t>
        <w:tab/>
        <w:t>AX</w:t>
        <w:tab/>
        <w:tab/>
        <w:tab/>
        <w:t>; èuvanje AX na stek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USH</w:t>
        <w:tab/>
        <w:t>DX</w:t>
        <w:tab/>
        <w:tab/>
        <w:tab/>
        <w:t>; èuvanje DX na stek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testiranje enkode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L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CMP</w:t>
        <w:tab/>
        <w:t>AL,128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BE</w:t>
        <w:tab/>
        <w:t>OK</w:t>
        <w:tab/>
        <w:tab/>
        <w:tab/>
        <w:t>; ako je u redu, nastav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4h</w:t>
        <w:tab/>
        <w:tab/>
        <w:t>; paljenje diod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L,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K:</w:t>
        <w:tab/>
        <w:tab/>
        <w:tab/>
        <w:t>MOV</w:t>
        <w:tab/>
        <w:t>DX,0FF2h</w:t>
        <w:tab/>
        <w:tab/>
        <w:t>; ponovno pokretanje timer-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5000h</w:t>
        <w:tab/>
        <w:tab/>
        <w:t>; 5000h=20K=2048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DX</w:t>
        <w:tab/>
        <w:tab/>
        <w:tab/>
        <w:t>; restauracija DX i 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RTI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