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6. april 1995.</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Data su dva niza, VEK1 i VEK2, koji imaju redom N1, odnosno N2 16-bitnih elemenata. U nizu VEK1 traže se elementi niza VEK2 na sledeæi naèin. Najpre se redom u nizu VEK1 traži prvi element niza VEK2; ako se pronaðe, postupak se završava odmah pri prvom pronalaženju; inaèe se redom u VEK1 traži drugi element niza VEK2 i, ako se pronaðe, postupak se završava pri prvom pronalaženju tog drugog elementa. Ako se ni taj element ne pronaðe, traži se treæi element niza VEK2, itd. redom za sve elemente VEK2. Ako se postupak završio uspešno, u lokacije P1 i P2 treba upisati vrednosti indeksa elemenata iz VEK1 i VEK2 koji su se poklopili (na kojima se zaustavio postupak pretrage); inaèe, u obe lokacije treba da stoji -1 (FFFFh). Napisati program u simbolièkom mašinskom jeziku procesora i8086 sa svim potrebnim deklaracijama, koji izvršava navedeni postupak.</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 FF00h vezan je 8-bitni registar podatka apsolutnog optièkog enkodera. Na port FF02h vezan je 16-bitni registar vremenskog brojaèa (</w:t>
      </w:r>
      <w:r>
        <w:rPr>
          <w:b w:val="false"/>
          <w:bCs w:val="false"/>
          <w:i/>
          <w:iCs w:val="false"/>
          <w:caps w:val="false"/>
          <w:smallCaps w:val="false"/>
          <w:strike w:val="false"/>
          <w:dstrike w:val="false"/>
          <w:outline w:val="false"/>
          <w:vanish w:val="false"/>
        </w:rPr>
        <w:t>timer</w:t>
      </w:r>
      <w:r>
        <w:rPr/>
        <w:t>), na naèin da se upisom vrednosti u ovaj registar, automatski startuje brojaè. Kada dobroji do nule, brojaè se zaustavlja, i istovremeno generiše prekid procesoru. Oscilator vremenskog brojaèa ima frekvenciju 1MHz. Na 8-bitni port FF04 vezana je svetlosna dioda (LED), tako da se dioda pali upisom jedinice u bit 2 ovog porta. Potrebno je približno svakih 20.5ms ispitivati položaj enkodera i, ukoliko on preðe kritiènu granicu koja se oznaèava vrednošæu 128, upaliti svetlosnu diodu. Napisati prekidnu rutinu koja se izvršava na prekid od vremenskog brojaèa, u simbolièkom mašinskom jeziku procesora i8086, koja obavlja navedene operacije. Pretpostaviti da je glavni program, pre prvog ulaska u prekidnu rutinu, veæ pokrenuo vremenski brojaè, i da dalje obavlja neki nezavisni posao.</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t>Data su dva niza bajtova A i B. Napisati potprogram na jeziku PLM51 kojim se formira niz C tako da u njemu budu samo oni elementi koji se nalaze i u nizu A i u nizu B, ali bez ponavljanja. Sva tri niza su ureðena rastuæe.</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 xml:space="preserve"> </w:t>
        <w:tab/>
        <w:t xml:space="preserve">Napisati glavni program i interapt procedure na jeziku PLM51 za realizaciju èasovnika. Pretpostaviti da je data eksterna procedura </w:t>
      </w:r>
      <w:r>
        <w:rPr>
          <w:sz w:val="22"/>
          <w:szCs w:val="22"/>
        </w:rPr>
        <w:t>Init</w:t>
      </w:r>
      <w:r>
        <w:rPr/>
        <w:t xml:space="preserve"> za inicijalizaciju tajmera,  i da po pozivu procedure </w:t>
      </w:r>
      <w:r>
        <w:rPr>
          <w:sz w:val="22"/>
          <w:szCs w:val="22"/>
        </w:rPr>
        <w:t>Init</w:t>
      </w:r>
      <w:r>
        <w:rPr/>
        <w:t>, svakog desetog dela sekunde nastupa interapt tajmera, èiji je logièki broj 1. Tekuæe vreme èasovnika èuva se na sledeæi naèin: sati (vrednost: 0 do 23), minuti (vrednost: 0 do 59) i sekunde (vrednost: 0 do 59) redom na adresama 8000H, 8001H i 8002H u eksternoj memoriji. Poèetna vrednost èasovnika se dobija tako što se, kada nastupi eksterni interapt, èiji je logièki broj 2, oèitaju poèetne vrednosti sata, minuta i sekundi redom sa adresa 8050H, 8051H i 8052H u eksternoj memoriji.</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