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09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</w:t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матра се магистрала са подељеним циклусима која се састоји од адресних линија, линија података и управљачких линија и на којој се реализују циклус слање захтева за читање, циклус слање захтева за и упис и циклус враћање подат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а) </w:t>
      </w:r>
      <w:r>
        <w:rPr>
          <w:rFonts w:cs="Times New Roman" w:ascii="Times New Roman" w:hAnsi="Times New Roman"/>
          <w:sz w:val="22"/>
          <w:szCs w:val="22"/>
          <w:lang w:val="sr-CS"/>
        </w:rPr>
        <w:t>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б) </w:t>
      </w:r>
      <w:r>
        <w:rPr/>
        <w:t xml:space="preserve">Навести шта све треба да постоји од хардвера на страни меморијског модула да би три наведен циклуса могла да се реализују.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804"/>
      </w:tblGrid>
      <w:tr>
        <w:trPr/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2. (5)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нос података из улазне периферије у меморију реализује се помоћу контролера без директног приступа меморији и контролера са директним приступом меморији који су повезани као на слици. Нацртати и објаснити које све сигнале и по ком редоследу размењују ови контролери између себе и са процесором и меморијом, приликом пребацивања блока података из улазне периферије у неки део мемориј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3. (5)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Излазна периферија и контролер излазне периферије за међусобно повезивање користе паралелни интерфејс који се састоји од линија података, једне статусне линије и једне управљачке линије. Статусном линијом излазна периферија даје индикацију да ли у њен улазни регистар може да се уписује садржај са линија података, док контролер периферије управљачком линијом обезбеђује упис податка са линија података у улазни регистар перифериј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a)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Навести како се статусна линија периферије и управљачка линија контролера периферије користе за синхронизације при слању података из контролера периферије у перифериј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б)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За случај споре периферије нацртати временске облике сигнала и навести које сигнале и по ком редоследу генеришу периферија и контролер перифериј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в)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За случај брзе периферије нацртати временске облике сигнала и навести које сигнале и по ком редоследу генеришу периферија и контролер периферије.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drawing>
                <wp:inline distT="0" distB="0" distL="0" distR="0">
                  <wp:extent cx="2912745" cy="42214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2745" cy="422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kst"/>
        <w:ind w:firstLine="284"/>
        <w:rPr/>
      </w:pPr>
      <w:r>
        <w:rPr>
          <w:b/>
          <w:bCs/>
          <w:sz w:val="22"/>
          <w:szCs w:val="22"/>
          <w:lang w:val="sr-CS"/>
        </w:rPr>
        <w:t xml:space="preserve">II (10) </w:t>
      </w:r>
      <w:r>
        <w:rPr>
          <w:b/>
          <w:sz w:val="22"/>
          <w:szCs w:val="22"/>
          <w:lang w:val="sr-CS"/>
        </w:rPr>
        <w:t>(К2)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Адресни простор неког рачунара је 4GB, a ширина меморијске речи износи 8 бита. Улазно-излазни адресни простор је меморијски мапиран и заузима највиших 1MB адресног простора, док меморијски адресни простор заузима остатак. Највиших 32KB меморијског адресног простора је резервисано за RОM меморију, а остатак за RAM меморију. Од целокупног опсега адреса предвиђеног за ROM меморију попуњено је само најнижих 8KB, а од целокупног опсега адреса предвиђеног за RАM меморију попуњено је само најнижих 2GB.</w:t>
      </w:r>
    </w:p>
    <w:p>
      <w:pPr>
        <w:pStyle w:val="Tekst"/>
        <w:ind w:firstLine="284"/>
        <w:rPr/>
      </w:pPr>
      <w:r>
        <w:rPr>
          <w:sz w:val="22"/>
          <w:szCs w:val="22"/>
          <w:lang w:val="sr-CS"/>
        </w:rPr>
        <w:t>а) Назначити опсег адреса у адресном простору рачунара, опсег адреса резервисан за улазно-излазни адресни простор, опсег адреса резервисан за меморијски адресни простор, опсег адреса резервисан за RОM меморију, опсег адреса резервисан за RАM меморију, опсег адреса попуњених RОM меморијом и опсег адреса попуњених RАM меморијом. Резултат представити табеларно.</w:t>
      </w:r>
    </w:p>
    <w:p>
      <w:pPr>
        <w:pStyle w:val="Tekst"/>
        <w:ind w:firstLine="284"/>
        <w:rPr/>
      </w:pPr>
      <w:r>
        <w:rPr>
          <w:sz w:val="22"/>
          <w:szCs w:val="22"/>
          <w:lang w:val="sr-CS"/>
        </w:rPr>
        <w:t xml:space="preserve">б) Пројектовати описану ROM меморију користећи чипови 1024x2 бита (управљачки улази су </w:t>
      </w:r>
      <w:r>
        <w:rPr>
          <w:b/>
          <w:sz w:val="22"/>
          <w:szCs w:val="22"/>
          <w:lang w:val="sr-CS"/>
        </w:rPr>
        <w:t xml:space="preserve">RD </w:t>
      </w:r>
      <w:r>
        <w:rPr>
          <w:sz w:val="22"/>
          <w:szCs w:val="22"/>
          <w:lang w:val="sr-CS"/>
        </w:rPr>
        <w:t>и</w:t>
      </w:r>
      <w:r>
        <w:rPr>
          <w:b/>
          <w:sz w:val="22"/>
          <w:szCs w:val="22"/>
          <w:lang w:val="sr-CS"/>
        </w:rPr>
        <w:t xml:space="preserve"> CS</w:t>
      </w:r>
      <w:r>
        <w:rPr>
          <w:sz w:val="22"/>
          <w:szCs w:val="22"/>
          <w:lang w:val="sr-CS"/>
        </w:rPr>
        <w:t>).</w:t>
      </w:r>
    </w:p>
    <w:p>
      <w:pPr>
        <w:pStyle w:val="Tekst"/>
        <w:ind w:firstLine="284"/>
        <w:rPr/>
      </w:pPr>
      <w:r>
        <w:rPr>
          <w:sz w:val="22"/>
          <w:szCs w:val="22"/>
          <w:lang w:val="sr-CS"/>
        </w:rPr>
        <w:t xml:space="preserve">в) Пројектовати описану RАM користећи чипови 256Мx4 бита (управљачки улази су </w:t>
      </w:r>
      <w:r>
        <w:rPr>
          <w:b/>
          <w:sz w:val="22"/>
          <w:szCs w:val="22"/>
          <w:lang w:val="sr-CS"/>
        </w:rPr>
        <w:t>RD</w:t>
      </w:r>
      <w:r>
        <w:rPr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  <w:lang w:val="sr-CS"/>
        </w:rPr>
        <w:t xml:space="preserve">WR </w:t>
      </w:r>
      <w:r>
        <w:rPr>
          <w:sz w:val="22"/>
          <w:szCs w:val="22"/>
          <w:lang w:val="sr-CS"/>
        </w:rPr>
        <w:t>и</w:t>
      </w:r>
      <w:r>
        <w:rPr>
          <w:b/>
          <w:sz w:val="22"/>
          <w:szCs w:val="22"/>
          <w:lang w:val="sr-CS"/>
        </w:rPr>
        <w:t xml:space="preserve"> CS</w:t>
      </w:r>
      <w:r>
        <w:rPr>
          <w:sz w:val="22"/>
          <w:szCs w:val="22"/>
          <w:lang w:val="sr-CS"/>
        </w:rPr>
        <w:t xml:space="preserve">)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sr-CS"/>
        </w:rPr>
        <w:t>III(15) 1. (5)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У процесору одређене архитектуре и организације од регистара постоје и регистри опште намене (GPR), програмска статусна реч (PSW) и помоћни регистри B1 и B2. Навести и објаснити за сваки од ових регистара да ли припада архитектури или организацији процесор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 w:ascii="Times New Roman" w:hAnsi="Times New Roman"/>
          <w:sz w:val="22"/>
          <w:szCs w:val="22"/>
          <w:lang w:val="sr-CS" w:eastAsia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У процесору постоји инструкција вишеструког гранања CASE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Дати формат инструкције и навести шта се сваким од операнада у формату инструкције специфицир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Објаснити како се извршава инструкциј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 w:ascii="Times New Roman" w:hAnsi="Times New Roman"/>
          <w:sz w:val="22"/>
          <w:szCs w:val="22"/>
          <w:lang w:val="sr-CS" w:eastAsia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посматраном рачунарском систему постоји само једна линија по којој улазно/излазни уређаји могу процесору да шаљу захтеве за прекид, док линија за слање сигнала потврде не постоји. У датом систему постоје 4 улазно/излазна уређаја UI3, UI2, UI1 и UI0, при чему приоритет ових уређаја опада од UI3, који има највиши приоритет, преко UI2 и UI1 до UI0, који има најнижи приоритет. Нацртати како та 4 улазно/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/излазна уређаја. Скок на одговарајућу прекидну рутину се реализује делом хардверски, а делом софтверски. Објаснити шта се и како ради хардверски, а шта и како софтверски. За онај део који се ради софтверски написати одговарајући програм коришћењем табеле са адресама прекидних рутина уређаја UI3, UI2, UI1 и UI0. Адресе прекидних рутина уређаја UI3, UI2, UI1 и UI0 су 33333333h, 22222222h, 11111111h и 00000000h, респективно, се налазе у улазима 0, 1, 2 и 3, респективно, посебно формиране табеле, чија се почетна адреса налази у меморијској локацији означеној с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tabadresa</w:t>
      </w:r>
      <w:r>
        <w:rPr>
          <w:rFonts w:cs="Times New Roman" w:ascii="Times New Roman" w:hAnsi="Times New Roman"/>
          <w:sz w:val="22"/>
          <w:szCs w:val="22"/>
          <w:lang w:val="sr-CS"/>
        </w:rPr>
        <w:t>. Попунити табелу са адресама прекидних рутина уређаја UI3, UI2, UI1 и UI0. Ширина меморијске речи и адресе меморијских локација су 32 бита.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sr-CS" w:eastAsia="sr-C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sr-CS" w:eastAsia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V (1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воадресни процесор са меморијски мапираним улазно/излазним адресним простором, меморија, периферија PER0 са придруженим контролером за директан приступ меморији DMA0</w:t>
      </w:r>
      <w:r>
        <w:rPr/>
        <w:t>, периферије PER1 и PER2, повезани су системском магистралом са 16 битном адресном и 16 битном магистралом података. Адресирање је на нивоу 16 битних речи. Адресе релевантних регистара су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565"/>
        <w:gridCol w:w="3382"/>
      </w:tblGrid>
      <w:tr>
        <w:trPr/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0_CONTROL</w:t>
              <w:tab/>
              <w:t>FF00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0_STATUS</w:t>
              <w:tab/>
              <w:tab/>
              <w:t>FF01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0_DATA</w:t>
              <w:tab/>
              <w:tab/>
              <w:t>FF02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MA0_CONTROL</w:t>
              <w:tab/>
              <w:t>FF30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MA0_ADDRESS</w:t>
              <w:tab/>
              <w:t>FF31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MA0_COUNT</w:t>
              <w:tab/>
              <w:tab/>
              <w:t>FF32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MA0_DATA</w:t>
              <w:tab/>
              <w:tab/>
              <w:t>FF33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MA0_STATUS</w:t>
              <w:tab/>
              <w:tab/>
              <w:t>FF34h</w:t>
            </w:r>
          </w:p>
        </w:tc>
        <w:tc>
          <w:tcPr>
            <w:tcW w:w="356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1_CONTROL</w:t>
              <w:tab/>
              <w:t>FF10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1_STATUS</w:t>
              <w:tab/>
              <w:tab/>
              <w:t>FF11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1_DATA</w:t>
              <w:tab/>
              <w:tab/>
              <w:t>FF12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2_CONTROL</w:t>
              <w:tab/>
              <w:t>FF20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2_STATUS</w:t>
              <w:tab/>
              <w:tab/>
              <w:t>FF21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2_DATA</w:t>
              <w:tab/>
              <w:tab/>
              <w:t>FF22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У управљачким регистрима бит 1 је Start којим се дозвољава почетак операције, бит 5 одређује смер операције (1-улаз, 0-излаз), бит 7 је Enable којим се дозвољава прекид, а у статусним регистрима бит 3 је Ready који сигнализира спремност контролера. Бит 8 управљачког регистра DMA контролера задаје режим рада (1-блоковски (burst), 0-циклус по циклус (cycle stealing)). Написати главни програм и одговарајуће прекидне рутине којима се обавља следећи пренос. Са периферије PER0 се прихвата бесконачни низ података и упоредо прослеђује периферијама PER1 и PER2. На располагању су два бафера BP0 и BP1 који се пуне наизменично подацима са периферије PER0. Наиме, упоредо са пуњењем бафера BP0 одвија се пражњење бафера BP1 слањем података на периферије PER1 и PER2 и обратно, док се пуни бафер BP1 празни се бафер BP0 слањем података на периферије PER1 и PER2. Величине бафера су 100h речи а почетне адресе бафера BP0 и BP1 су 2000h и 2100h, редом. Улаз са периферије PER0 реализовати коришћењем DMA контролера који ради у циклус-по-циклус режиму, излаз на периферију PER1 коришћењем механизма прекида, а излаз на периферију PER2 испитивањем бита спремности. </w:t>
      </w:r>
    </w:p>
    <w:p>
      <w:pPr>
        <w:pStyle w:val="NormalUnindent"/>
        <w:rPr>
          <w:rFonts w:ascii="Times New Roman" w:hAnsi="Times New Roman" w:cs="Times New Roman"/>
          <w:b/>
          <w:b/>
          <w:sz w:val="22"/>
          <w:szCs w:val="24"/>
          <w:lang w:val="sr-CS"/>
        </w:rPr>
      </w:pPr>
      <w:r>
        <w:rPr>
          <w:rFonts w:cs="Times New Roman" w:ascii="Times New Roman" w:hAnsi="Times New Roman"/>
          <w:b/>
          <w:sz w:val="22"/>
          <w:szCs w:val="24"/>
          <w:lang w:val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 xml:space="preserve">На испиту нису дозвољена никаква помоћна средства, ни калкулатори, ни литература. Испит траје 3 сата. Потребно је на свесци назначити да ли се задаци </w:t>
      </w:r>
      <w:r>
        <w:rPr>
          <w:rFonts w:cs="Times New Roman" w:ascii="Times New Roman" w:hAnsi="Times New Roman"/>
          <w:b/>
          <w:bCs/>
          <w:szCs w:val="24"/>
          <w:lang w:val="sr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b/>
          <w:szCs w:val="22"/>
          <w:lang w:val="sr-CS"/>
        </w:rPr>
        <w:t xml:space="preserve">II </w:t>
      </w:r>
      <w:r>
        <w:rPr>
          <w:rFonts w:cs="Times New Roman" w:ascii="Times New Roman" w:hAnsi="Times New Roman"/>
          <w:szCs w:val="22"/>
          <w:lang w:val="sr-CS"/>
        </w:rPr>
        <w:t>мења са колоквијумом или 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TekstChar">
    <w:name w:val="teks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DocumentMap">
    <w:name w:val="Document Map"/>
    <w:basedOn w:val="Normal"/>
    <w:qFormat/>
    <w:pPr/>
    <w:rPr>
      <w:rFonts w:cs="Tahoma"/>
      <w:sz w:val="16"/>
      <w:szCs w:val="16"/>
    </w:rPr>
  </w:style>
  <w:style w:type="paragraph" w:styleId="Tekst">
    <w:name w:val="tekst"/>
    <w:basedOn w:val="TextBody"/>
    <w:qFormat/>
    <w:pPr>
      <w:widowControl/>
      <w:spacing w:before="0" w:after="0"/>
      <w:ind w:firstLine="567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zaki</cp:lastModifiedBy>
  <cp:lastPrinted>2011-07-01T14:32:00Z</cp:lastPrinted>
  <dcterms:modified xsi:type="dcterms:W3CDTF">2012-06-10T08:26:00Z</dcterms:modified>
  <cp:revision>83</cp:revision>
  <dc:subject/>
  <dc:title>AR</dc:title>
</cp:coreProperties>
</file>