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Архитектура рачунара,  јул 2011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Архитектура рачунара,  јул 2011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I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а) 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499"/>
        <w:gridCol w:w="2342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</w:rPr>
            </w:pPr>
            <w:r>
              <w:rPr>
                <w:szCs w:val="22"/>
                <w:lang w:val="sr-CS"/>
              </w:rPr>
              <w:t>Почетна адреса</w:t>
            </w:r>
            <w:r>
              <w:rPr>
                <w:szCs w:val="22"/>
              </w:rPr>
              <w:t xml:space="preserve"> [h]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Последња адреса</w:t>
            </w:r>
            <w:r>
              <w:rPr>
                <w:szCs w:val="22"/>
              </w:rPr>
              <w:t xml:space="preserve"> [h]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FFF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FFF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ресни простор резервисан за R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002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FFF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ресни простор резервисан за R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1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BFFF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7 FFFF</w:t>
            </w:r>
          </w:p>
        </w:tc>
      </w:tr>
    </w:tbl>
    <w:p>
      <w:pPr>
        <w:pStyle w:val="NormalUn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Unindent"/>
        <w:rPr>
          <w:color w:val="FF0000"/>
          <w:sz w:val="24"/>
          <w:szCs w:val="24"/>
          <w:lang w:val="pt-BR"/>
        </w:rPr>
      </w:pPr>
      <w:r>
        <w:rPr>
          <w:b/>
          <w:sz w:val="24"/>
          <w:szCs w:val="24"/>
          <w:lang w:val="sr-CS"/>
        </w:rPr>
        <w:t>б</w:t>
      </w:r>
      <w:r>
        <w:rPr>
          <w:b/>
          <w:sz w:val="24"/>
          <w:szCs w:val="24"/>
        </w:rPr>
        <w:t>)</w:t>
        <w:tab/>
      </w:r>
    </w:p>
    <w:p>
      <w:pPr>
        <w:pStyle w:val="NormalUnindent"/>
        <w:ind w:firstLine="720"/>
        <w:jc w:val="center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  <w:drawing>
          <wp:inline distT="0" distB="0" distL="0" distR="0">
            <wp:extent cx="4884420" cy="4603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в</w:t>
      </w:r>
      <w:r>
        <w:rPr>
          <w:b/>
          <w:bCs/>
          <w:sz w:val="24"/>
          <w:szCs w:val="24"/>
          <w:lang w:val="sr-Latn-CS"/>
        </w:rPr>
        <w:t>)</w:t>
      </w:r>
    </w:p>
    <w:p>
      <w:pPr>
        <w:pStyle w:val="NormalUnindent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28410" cy="3452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  <w:t>IV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Варијанта 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>MOV mem/reg, mem/reg/imm ; MOV dst, src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>OC reg, mem/reg/imm ; OC dst/src1, src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>JOC abs</w:t>
      </w:r>
    </w:p>
    <w:p>
      <w:pPr>
        <w:pStyle w:val="NormalUnindent"/>
        <w:rPr/>
      </w:pPr>
      <w:r>
        <w:rPr>
          <w:bCs/>
          <w:lang w:val="sr-RS"/>
        </w:rPr>
        <w:t>; initialize input from PER0 (fill BP0)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Sem0, #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Adr0, #10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Cnt0, #100h</w:t>
      </w:r>
    </w:p>
    <w:p>
      <w:pPr>
        <w:pStyle w:val="NormalUnindent"/>
        <w:rPr/>
      </w:pPr>
      <w:r>
        <w:rPr>
          <w:bCs/>
          <w:lang w:val="sr-RS"/>
        </w:rPr>
        <w:tab/>
        <w:t>MOV FF00h, #</w:t>
      </w:r>
      <w:r>
        <w:rPr>
          <w:bCs/>
        </w:rPr>
        <w:t>A2</w:t>
      </w:r>
      <w:r>
        <w:rPr>
          <w:bCs/>
          <w:lang w:val="sr-RS"/>
        </w:rPr>
        <w:t>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; ...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Wait1:</w:t>
        <w:tab/>
        <w:t>TST memSem0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Z Wait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 xml:space="preserve">; initialize output from BP0 and input to BP1 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Swap:</w:t>
        <w:tab/>
        <w:t>MOV Aout, #10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Adr0, #11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Dir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Init:</w:t>
        <w:tab/>
        <w:t>MOV memSem0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Sem1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Sem2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Cnt0, #1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it DMAs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31h, Aou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41h, Aou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32h, #1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42h, #1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start controllers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00h, #A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10h, #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20h, #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30h, #8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40h, #18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ab/>
        <w:t>....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Wait2:</w:t>
        <w:tab/>
        <w:t>MOV R0, memSem0</w:t>
      </w:r>
    </w:p>
    <w:p>
      <w:pPr>
        <w:pStyle w:val="NormalUnindent"/>
        <w:rPr/>
      </w:pPr>
      <w:r>
        <w:rPr>
          <w:bCs/>
          <w:lang w:val="sr-RS"/>
        </w:rPr>
        <w:tab/>
      </w:r>
      <w:r>
        <w:rPr>
          <w:bCs/>
        </w:rPr>
        <w:t>AND</w:t>
      </w:r>
      <w:r>
        <w:rPr>
          <w:bCs/>
          <w:lang w:val="sr-RS"/>
        </w:rPr>
        <w:t xml:space="preserve"> R0, memSem1</w:t>
      </w:r>
    </w:p>
    <w:p>
      <w:pPr>
        <w:pStyle w:val="NormalUnindent"/>
        <w:rPr/>
      </w:pPr>
      <w:r>
        <w:rPr>
          <w:bCs/>
          <w:lang w:val="sr-RS"/>
        </w:rPr>
        <w:tab/>
      </w:r>
      <w:r>
        <w:rPr>
          <w:bCs/>
        </w:rPr>
        <w:t>AND</w:t>
      </w:r>
      <w:r>
        <w:rPr>
          <w:bCs/>
          <w:lang w:val="sr-RS"/>
        </w:rPr>
        <w:t xml:space="preserve"> R0, memSem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Z Wait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TST Dir, #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Z Swap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itialize output from BP1 and input to BP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Aout, #11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Adr0, #10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Dir, #0h</w:t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MP Ini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DMA1Int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10h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30h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Sem1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RTI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DMA2Int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20h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40h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Sem2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RTI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Per0Int:</w:t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(memAdr0), FF0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INC memAd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DEC memCnt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NZ Back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FF00h, #0h</w:t>
        <w:tab/>
        <w:t>;stop PE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MOV memSem0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Back0:</w:t>
        <w:tab/>
        <w:t>RTI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  <w:r>
        <w:br w:type="page"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Варијанта 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>LOAD reg, mem/reg/imm ;LOAD dst, src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>STORE reg, mem/reg ;</w:t>
        <w:tab/>
        <w:t>STORE src, ds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>OC reg, mem/reg/imm ; OC dst/src1, src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>JOC abs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itialize input from PER0 (fill BP0)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#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AOD R1, #10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AOD R2, #100h</w:t>
      </w:r>
    </w:p>
    <w:p>
      <w:pPr>
        <w:pStyle w:val="NormalUnindent"/>
        <w:rPr/>
      </w:pPr>
      <w:r>
        <w:rPr>
          <w:bCs/>
          <w:lang w:val="sr-RS"/>
        </w:rPr>
        <w:tab/>
        <w:t>LOAD R3, #</w:t>
      </w:r>
      <w:r>
        <w:rPr>
          <w:bCs/>
        </w:rPr>
        <w:t>A2</w:t>
      </w:r>
      <w:r>
        <w:rPr>
          <w:bCs/>
          <w:lang w:val="sr-RS"/>
        </w:rPr>
        <w:t>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6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AOD R7, #11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Sem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 xml:space="preserve">STORE R1, memAdr0 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2, memCnt0</w:t>
      </w:r>
    </w:p>
    <w:p>
      <w:pPr>
        <w:pStyle w:val="NormalUnindent"/>
        <w:rPr/>
      </w:pPr>
      <w:r>
        <w:rPr>
          <w:bCs/>
          <w:lang w:val="sr-RS"/>
        </w:rPr>
        <w:tab/>
        <w:t>STORE R</w:t>
      </w:r>
      <w:r>
        <w:rPr>
          <w:bCs/>
        </w:rPr>
        <w:t>3</w:t>
      </w:r>
      <w:r>
        <w:rPr>
          <w:bCs/>
          <w:lang w:val="sr-RS"/>
        </w:rPr>
        <w:t>, FF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Wait1:</w:t>
        <w:tab/>
        <w:t>TST R6, memSem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Z Wait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 xml:space="preserve">; initialize output from BP0 and input to BP1 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Swap:</w:t>
        <w:tab/>
        <w:t>STORE R1, Aou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7, memAd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6, Dir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Init:</w:t>
        <w:tab/>
        <w:t>STORE R0, memSem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Sem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Sem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2, memCnt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it DMAs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Aou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FF3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Aou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2, FF3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2, FF4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start controllers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#A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FF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#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FF1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#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FF2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#8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FF3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#18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FF4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</w:t>
        <w:tab/>
        <w:tab/>
        <w:t>....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Wait2:</w:t>
        <w:tab/>
        <w:t>LOAR R9, memSem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ND R9, memSem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ND R9, memSem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Z Wait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Dir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ND R9, #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Z Swap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itialize output from BP1 and input to BP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7, Aou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1, memAd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Dir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MP Init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DMA1Int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FF1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FF3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6, memSem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RTI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DMA2Int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FF2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FF4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6, memSem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RTI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Per0Int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FF0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(memAdr0)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memAd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INC R9</w:t>
      </w:r>
    </w:p>
    <w:p>
      <w:pPr>
        <w:pStyle w:val="NormalUnindent"/>
        <w:rPr/>
      </w:pPr>
      <w:r>
        <w:rPr>
          <w:bCs/>
          <w:lang w:val="sr-RS"/>
        </w:rPr>
        <w:tab/>
        <w:t>STORE R9, memAd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9, memCnt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DEC R9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9, memCnt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NZ Back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FF00h ;stop PE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6, memSem0</w:t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Back0:</w:t>
        <w:tab/>
        <w:t>RTI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sectPr>
      <w:type w:val="continuous"/>
      <w:pgSz w:w="11906" w:h="16838"/>
      <w:pgMar w:left="1134" w:right="1134" w:gutter="0" w:header="0" w:top="1418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zaki</cp:lastModifiedBy>
  <cp:lastPrinted>2011-09-09T12:34:00Z</cp:lastPrinted>
  <dcterms:modified xsi:type="dcterms:W3CDTF">2012-06-27T13:46:00Z</dcterms:modified>
  <cp:revision>37</cp:revision>
  <dc:subject/>
  <dc:title>Organizacija računara</dc:title>
</cp:coreProperties>
</file>