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highlight w:val="yellow"/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Друг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Друг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. (15) (К2) 1. (5)</w:t>
      </w:r>
      <w:r>
        <w:rPr>
          <w:rFonts w:cs="Times New Roman" w:ascii="Times New Roman" w:hAnsi="Times New Roman"/>
          <w:lang w:val="sl-SI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2. (5) Нацртати структуру контролера улазно/излазне периферије са директним приступом меморији.</w:t>
      </w:r>
    </w:p>
    <w:p>
      <w:pPr>
        <w:pStyle w:val="Normal"/>
        <w:ind w:firstLine="284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3. (5) Нацртати систем у коме постоје две магистрале од којих је једна синхрона а друга асинхрона. Нацртати и објаснити како се код оваквог система на ове две магистрале обично повезују процесор, меморија и улазно/излазни уређаји и које су добре стране таквог повезивањ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II (10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(К2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матра се једноадресни процесор који је повезан са меморијом и улазно/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лазним уређајима преко асинхроне магистрале.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ни простор је капацитета 128М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, а адресабилна јединица је 16</w:t>
        <w:noBreakHyphen/>
        <w:t>битна 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 (W). </w:t>
      </w:r>
      <w:r>
        <w:rPr>
          <w:rFonts w:cs="Times New Roman" w:ascii="Times New Roman" w:hAnsi="Times New Roman"/>
          <w:sz w:val="24"/>
          <w:szCs w:val="24"/>
          <w:lang w:val="ru-RU"/>
        </w:rPr>
        <w:t>Улазно/излазни адресни простор је меморијски мапиран тако да заузима највиших 16М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ресног простора</w:t>
      </w:r>
      <w:r>
        <w:rPr>
          <w:rFonts w:cs="Times New Roman" w:ascii="Times New Roman" w:hAnsi="Times New Roman"/>
          <w:sz w:val="24"/>
          <w:szCs w:val="24"/>
          <w:lang w:val="sl-SI"/>
        </w:rPr>
        <w:t>. Најнижих 32МB меморијског адресног простора је резервисано за RОМ меморију. Процесор поседује 48МB физичке RАМ меморије која заузима највише адресе адресног простора резервисаног за RАМ и 8МW физичке RОМ меморије која зузима најниже адресе простора резервисаног за RОМ меморију.</w:t>
      </w:r>
    </w:p>
    <w:p>
      <w:pPr>
        <w:pStyle w:val="NormalUninden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4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ећу табелу попунити са релевантним адресама. Напомена: табелу дословно прецртати у Ваше свеске. </w:t>
      </w:r>
      <w:r>
        <w:rPr>
          <w:rFonts w:cs="Times New Roman" w:ascii="Times New Roman" w:hAnsi="Times New Roman"/>
          <w:sz w:val="24"/>
          <w:szCs w:val="24"/>
        </w:rPr>
        <w:t>Све адресе дати у хексадецималном бројном систему.</w:t>
      </w:r>
    </w:p>
    <w:p>
      <w:pPr>
        <w:pStyle w:val="NormalUninden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2499"/>
        <w:gridCol w:w="2342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?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четна адрес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ња адреса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јск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зно-излазни адресни простор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ресни простор резервисан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дресни простор резервисан 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ка RА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ка RОМ мемориј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Unindent"/>
        <w:widowControl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Uninden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казати реализацију физичке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М меморије ако на располагању стоје меморијски </w:t>
      </w:r>
      <w:r>
        <w:rPr>
          <w:rFonts w:cs="Times New Roman" w:ascii="Times New Roman" w:hAnsi="Times New Roman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  <w:lang w:val="ru-RU"/>
        </w:rPr>
        <w:t>АМ модули 8М</w:t>
      </w:r>
      <w:r>
        <w:rPr>
          <w:rFonts w:cs="Times New Roman" w:ascii="Times New Roman" w:hAnsi="Times New Roman"/>
          <w:sz w:val="24"/>
          <w:szCs w:val="24"/>
          <w:lang w:val="pl-PL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8бита. Меморијски модули поседују контролне улазе за читање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упис </w:t>
      </w:r>
      <w:r>
        <w:rPr>
          <w:rFonts w:cs="Times New Roman" w:ascii="Times New Roman" w:hAnsi="Times New Roman"/>
          <w:sz w:val="24"/>
          <w:szCs w:val="24"/>
          <w:lang w:val="pl-PL"/>
        </w:rPr>
        <w:t>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Unindent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ати реализацију физичке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меморије ако су на располагању меморијски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lang w:val="ru-RU"/>
        </w:rPr>
        <w:t>ОМ модули капацитета 4М</w:t>
      </w:r>
      <w:r>
        <w:rPr>
          <w:rFonts w:cs="Times New Roman" w:ascii="Times New Roman" w:hAnsi="Times New Roman"/>
          <w:sz w:val="24"/>
          <w:szCs w:val="24"/>
          <w:lang w:val="pl-PL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4 бита</w:t>
      </w:r>
    </w:p>
    <w:p>
      <w:pPr>
        <w:pStyle w:val="NormalUnindent"/>
        <w:widowControl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widowControl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widowControl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sz w:val="24"/>
          <w:szCs w:val="24"/>
          <w:lang w:val="sr-CS"/>
        </w:rPr>
        <w:t>: Писати читко и јасно означити одговоре на начин дат у питањим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3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maki</cp:lastModifiedBy>
  <cp:lastPrinted>2007-09-17T12:02:00Z</cp:lastPrinted>
  <dcterms:modified xsi:type="dcterms:W3CDTF">2007-09-17T10:03:00Z</dcterms:modified>
  <cp:revision>33</cp:revision>
  <dc:subject/>
  <dc:title>AR</dc:title>
</cp:coreProperties>
</file>