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рачунара,  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07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рачунара,  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К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07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3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5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LOAD #0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2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8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>1 TRAP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 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100h, 101h, 1008h, 1009h, 100Ah, 1002h, 1003h, 1005h, 1006h, 1007h, 1004h, 100Ch, 102h, 103h, 104h, 1005h, 1006h, 1007h, 106h</w: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jc w:val="center"/>
        <w:rPr/>
      </w:pPr>
      <w:r>
        <w:rPr/>
        <w:object w:dxaOrig="9087" w:dyaOrig="6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pt;height:319.75pt" filled="f" o:ole="">
            <v:imagedata r:id="rId3" o:title=""/>
          </v:shape>
          <o:OLEObject Type="Embed" ProgID="" ShapeID="ole_rId2" DrawAspect="Content" ObjectID="_1881452439" r:id="rId2"/>
        </w:objec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7-05-04T16:58:00Z</cp:lastPrinted>
  <dcterms:modified xsi:type="dcterms:W3CDTF">2007-05-04T14:58:00Z</dcterms:modified>
  <cp:revision>87</cp:revision>
  <dc:subject/>
  <dc:title>Organizacija računara</dc:title>
</cp:coreProperties>
</file>