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38099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29</w:t>
                            </w:r>
                            <w:r>
                              <w:rPr>
                                <w:lang w:val="sr-CS"/>
                              </w:rPr>
                              <w:t>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81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29</w:t>
                      </w:r>
                      <w:r>
                        <w:rPr>
                          <w:lang w:val="sr-CS"/>
                        </w:rPr>
                        <w:t>.0</w:t>
                      </w:r>
                      <w:r>
                        <w:rPr/>
                        <w:t>4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/>
                        <w:t>7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I (20)</w:t>
      </w:r>
      <w:r>
        <w:rPr>
          <w:rFonts w:cs="Times New Roman" w:ascii="Times New Roman" w:hAnsi="Times New Roman"/>
          <w:lang w:val="sr-CS"/>
        </w:rPr>
        <w:t xml:space="preserve"> Питање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1. (5)</w:t>
      </w:r>
      <w:r>
        <w:rPr>
          <w:rFonts w:cs="Times New Roman" w:ascii="Times New Roman" w:hAnsi="Times New Roman"/>
          <w:lang w:val="sr-CS"/>
        </w:rPr>
        <w:t xml:space="preserve"> У оквиру опслуживања прекида на стеку се чувају неки регистри процесора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a) Навести који се регистри чувају и зашто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b) Навести који се регистри обавезно чувају хардверски а који могу и хардверски софтверски. За оне који могу да се чувају и хардверски и софтверски навести од чега зависи како ће се чувати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2. (5)</w:t>
      </w:r>
      <w:r>
        <w:rPr>
          <w:rFonts w:cs="Times New Roman" w:ascii="Times New Roman" w:hAnsi="Times New Roman"/>
          <w:lang w:val="sr-CS"/>
        </w:rPr>
        <w:t xml:space="preserve"> У процесору са векторисаним механизмом прекида оквиру хардверског дела опслуживања овог захтева за прекид се у зависности од врсте прекида на различите начине долази до броја улаза у табелу са адресама прекидних рутина. Навести како се долази до броја улаза у табелу са адресама прекидних рутина за следеће три врсте прекида: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a) унутрашњи прекид због инструкције прекида,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b) унутрашњи прекид због грешке у коду операције и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c) спољашњи прекид од улазно/излазног уређаја за случај када улази нису фиксни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3. (5)</w:t>
      </w:r>
      <w:r>
        <w:rPr>
          <w:rFonts w:cs="Times New Roman" w:ascii="Times New Roman" w:hAnsi="Times New Roman"/>
          <w:lang w:val="sr-CS"/>
        </w:rPr>
        <w:t xml:space="preserve"> Нацртати и објаснити шему дела модула који се користи у арбитрацији. Шема треба да укључи делове који подржавају и паралелну и серијски арбитрацију, синхронизацију на сигнал такта магистрале и сигнал заузећа магистрале.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4. (5)</w:t>
      </w:r>
      <w:r>
        <w:rPr>
          <w:rFonts w:cs="Times New Roman" w:ascii="Times New Roman" w:hAnsi="Times New Roman"/>
          <w:lang w:val="sr-CS"/>
        </w:rPr>
        <w:t xml:space="preserve"> Посматра се магистрала са подељеним циклусима која се састоји од адресних линија, линија података и управљачких линија и на којој се реализују циклус слање захтева за читање, циклус слање захтева за и упис и циклус враћање податка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a) Навести које информације по адресним линијама и линијама података и које сигнале по управљачким линијама размењују газда у слуга приликом реализације сваког од наведена три циклуса на магистрали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b) Навести шта све треба да постоји од хардвера на страни меморијског модула да би три наведен циклуса могла да се реализују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r>
        <w:br w:type="page"/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II (20) </w:t>
      </w:r>
      <w:r>
        <w:rPr>
          <w:rFonts w:cs="Times New Roman" w:ascii="Times New Roman" w:hAnsi="Times New Roman"/>
          <w:sz w:val="24"/>
          <w:szCs w:val="24"/>
          <w:lang w:val="sr-CS"/>
        </w:rPr>
        <w:t>Адресни простор процесора је величине 8GB, адресибилна јединица је 16-битна реч, а вишеречни бројеви се смештају тако да је на вишој адреси нижа реч. Процесор је једноадресни са раздвојеним меморијским и I/O адресним просторима, а механизам прекида је векторисан. IV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nterrupt Vector</w:t>
      </w:r>
      <w:r>
        <w:rPr>
          <w:rFonts w:cs="Times New Roman" w:ascii="Times New Roman" w:hAnsi="Times New Roman"/>
          <w:sz w:val="24"/>
          <w:szCs w:val="24"/>
          <w:lang w:val="sr-CS"/>
        </w:rPr>
        <w:t>) табела почиње од адресе на коју указује регистар IVTP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nterrupt Vector Table Pointer</w:t>
      </w:r>
      <w:r>
        <w:rPr>
          <w:rFonts w:cs="Times New Roman" w:ascii="Times New Roman" w:hAnsi="Times New Roman"/>
          <w:sz w:val="24"/>
          <w:szCs w:val="24"/>
          <w:lang w:val="sr-CS"/>
        </w:rPr>
        <w:t>), а регистар IVTP има вредност 16. Процесор поседује само једну линију IRQ за спољашњи прекид коме може да се додели произвољан улаз у IV табели. Постоји још и линија INTA којом процесор одобрава прекид и захтева постављање броја улаза на магистралу података. Посебан уређај, контролер прекида, служи за паралелну арбитрацију до 4 захтева за прекид, који стижу по линијама IRQ0 до IRQ3 за спољне маскирајуће прекиде, при чему је IRQ0 најнижег приоритета, а IRQ3 највишег приоритета, на које су везане периферије PER0 до PER3, респективно, којима треба доделити улазе 3, 2, 5 и 0 у вектор табели, и којима одговарају прекидне рутине на адресама 1002h, 1008h, 1000h, и 1005h респективно. Адресе 8-битних регистара у којима се чувају бројеви улаза су 10h, 20h, 30h и 40h респективно. Улаз 1, коме одговара прекидна рутина на адреси 1005h, се користи у случају прекида после сваке инструкције. Контролер не подржава угнежђавање прекида са приоритетом, већ само приоритирање тренутно постојећих захтева. У случају када се генерише више прекида истовремено прво се прихвата инструкција INT, па Trap, па маскирајући прекиди. Контролер поседује и 16-то битни регистар маске, који је се налази на адреси 00CCh I/O адресног простора, и чија 4 најнижа бита маскирају захтеве за прекид на улазима контролера. Почетна вредност овог регистра је Fh. У PSW-у постоји бити I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nterrupt Enable</w:t>
      </w:r>
      <w:r>
        <w:rPr>
          <w:rFonts w:cs="Times New Roman" w:ascii="Times New Roman" w:hAnsi="Times New Roman"/>
          <w:sz w:val="24"/>
          <w:szCs w:val="24"/>
          <w:lang w:val="sr-CS"/>
        </w:rPr>
        <w:t>) и T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Trap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који се бришу у кораку за обраду прекида. При прекиду се на стеку чувају ACC, PSW и PC тим редом. Стек расте према нижим локацијама. Акумулатор и PSW су 16-битни. Дат је део главног програма на слици 1, прекидне рутине на слици 2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2. инструкције стиже захтев за прекид по линији IRQ1, у току 5. по линији IRQ0, а у току 7. по линији IRQ3. На почетку су сви бити PSW-а постављени на 0. Инструкције RTI, TRPE, TRPD, </w:t>
      </w:r>
      <w:r>
        <w:rPr/>
        <w:t xml:space="preserve">INTE и INTD не реагују на прекид. Почетни садржај локације 1h је 0. </w:t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148"/>
        <w:gridCol w:w="2481"/>
      </w:tblGrid>
      <w:tr>
        <w:trPr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 Наредба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 Наредба</w:t>
            </w:r>
          </w:p>
        </w:tc>
        <w:tc>
          <w:tcPr>
            <w:tcW w:w="2148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 Наредба</w:t>
            </w:r>
          </w:p>
        </w:tc>
        <w:tc>
          <w:tcPr>
            <w:tcW w:w="2481" w:type="dxa"/>
            <w:tcBorders/>
          </w:tcPr>
          <w:p>
            <w:pPr>
              <w:pStyle w:val="NormalUnindent"/>
              <w:snapToGrid w:val="false"/>
              <w:spacing w:before="120" w:after="0"/>
              <w:rPr>
                <w:rFonts w:ascii="Times New Roman" w:hAnsi="Times New Roman" w:cs="Times New Roman"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CS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0h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1h</w:t>
              <w:tab/>
              <w:t>LOAD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2h</w:t>
              <w:tab/>
              <w:t>TRP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3h</w:t>
              <w:tab/>
              <w:t>INTD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4h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6h</w:t>
              <w:tab/>
              <w:t>TRPD</w:t>
            </w:r>
          </w:p>
          <w:p>
            <w:pPr>
              <w:pStyle w:val="NormalUnindent"/>
              <w:rPr>
                <w:rFonts w:ascii="Times New Roman" w:hAnsi="Times New Roman" w:cs="Times New Roman"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CS"/>
              </w:rPr>
              <w:t>Слика 1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0h</w:t>
              <w:tab/>
              <w:t>INC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1h</w:t>
              <w:tab/>
              <w:t>RT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2h</w:t>
              <w:tab/>
              <w:t>INT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3h</w:t>
              <w:tab/>
              <w:t>INT #1h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4h</w:t>
              <w:tab/>
              <w:t>RT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5h</w:t>
              <w:tab/>
              <w:t>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</w:t>
            </w:r>
          </w:p>
          <w:p>
            <w:pPr>
              <w:pStyle w:val="NormalUnindent"/>
              <w:rPr>
                <w:rFonts w:ascii="Times New Roman" w:hAnsi="Times New Roman" w:cs="Times New Roman"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CS"/>
              </w:rPr>
              <w:t>Слика 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6h</w:t>
              <w:tab/>
              <w:t>I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D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7h</w:t>
              <w:tab/>
              <w:t>RT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8h</w:t>
              <w:tab/>
              <w:t>INT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9h</w:t>
              <w:tab/>
              <w:t>INC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Ah</w:t>
              <w:tab/>
              <w:t>STORE 1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Ch</w:t>
              <w:tab/>
              <w:t>RTI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81" w:type="dxa"/>
            <w:tcBorders/>
          </w:tcPr>
          <w:p>
            <w:pPr>
              <w:pStyle w:val="NormalUnindent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Uninden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a) (4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писати део програма којим се додељују бројеви улаза наведеним периферијама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lang w:val="sr-CS"/>
        </w:rPr>
        <w:t xml:space="preserve">b) </w:t>
      </w:r>
      <w:r>
        <w:rPr>
          <w:rFonts w:cs="Times New Roman" w:ascii="Times New Roman" w:hAnsi="Times New Roman"/>
          <w:b/>
          <w:bCs/>
          <w:lang w:val="sr-CS"/>
        </w:rPr>
        <w:t xml:space="preserve">(4) </w:t>
      </w:r>
      <w:r>
        <w:rPr>
          <w:rFonts w:cs="Times New Roman" w:ascii="Times New Roman" w:hAnsi="Times New Roman"/>
          <w:lang w:val="sr-CS"/>
        </w:rPr>
        <w:t>Нацртати изглед првих 8 улаза у вектор табели, означити адресе релевантних локација и уписати садржаје у њих.</w:t>
      </w:r>
    </w:p>
    <w:p>
      <w:pPr>
        <w:pStyle w:val="NormalUnindent"/>
        <w:ind w:left="56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c) (4) </w:t>
      </w:r>
      <w:r>
        <w:rPr>
          <w:rFonts w:cs="Times New Roman" w:ascii="Times New Roman" w:hAnsi="Times New Roman"/>
          <w:sz w:val="24"/>
          <w:szCs w:val="24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lang w:val="sr-CS"/>
        </w:rPr>
        <w:t xml:space="preserve">d) (4) </w:t>
      </w:r>
      <w:r>
        <w:rPr>
          <w:rFonts w:cs="Times New Roman" w:ascii="Times New Roman" w:hAnsi="Times New Roman"/>
          <w:lang w:val="sr-CS"/>
        </w:rPr>
        <w:t xml:space="preserve">Приказати садржај свих познатих локација на врху стека након извршавања 8. инструкције. За сачувану вредност PSW дати само вредност бита I. Назначити у коме смеру расте стек. </w:t>
      </w:r>
    </w:p>
    <w:p>
      <w:pPr>
        <w:pStyle w:val="Normal"/>
        <w:widowControl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e)</w:t>
      </w:r>
      <w:r>
        <w:rPr>
          <w:rFonts w:cs="Times New Roman" w:ascii="Times New Roman" w:hAnsi="Times New Roman"/>
          <w:b/>
          <w:bCs/>
          <w:lang w:val="sr-CS"/>
        </w:rPr>
        <w:t xml:space="preserve"> (4) </w:t>
      </w:r>
      <w:r>
        <w:rPr>
          <w:rFonts w:cs="Times New Roman" w:ascii="Times New Roman" w:hAnsi="Times New Roman"/>
          <w:lang w:val="sr-CS"/>
        </w:rPr>
        <w:t>Нацртати принципијелну структурну шему контролера.</w:t>
      </w:r>
    </w:p>
    <w:p>
      <w:pPr>
        <w:pStyle w:val="NormalUnindent"/>
        <w:ind w:left="567" w:hanging="56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Uninden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>На колоквијуму нису дозвољена никаква помоћна средства, ни калкулатори ни литература. Колоквијум траје 2 сат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  <w:font w:name="Swis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Indent">
    <w:name w:val="indent"/>
    <w:basedOn w:val="Normal"/>
    <w:qFormat/>
    <w:pPr>
      <w:widowControl/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textAlignment w:val="baseline"/>
    </w:pPr>
    <w:rPr>
      <w:rFonts w:ascii="Swiss;Arial" w:hAnsi="Swiss;Arial" w:cs="Swiss;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1:00Z</dcterms:created>
  <dc:creator>Захарије Радивојевић</dc:creator>
  <dc:description/>
  <cp:keywords/>
  <dc:language>en-US</dc:language>
  <cp:lastModifiedBy>zaki</cp:lastModifiedBy>
  <cp:lastPrinted>2007-04-04T18:20:00Z</cp:lastPrinted>
  <dcterms:modified xsi:type="dcterms:W3CDTF">2007-04-29T09:32:00Z</dcterms:modified>
  <cp:revision>69</cp:revision>
  <dc:subject/>
  <dc:title>AR</dc:title>
</cp:coreProperties>
</file>