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2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7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2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7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 (20) (К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оквиру опслуживања прекида на стеку се чувају неки регистри процесо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вести који се регистри чувају и зашто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и (4) INTR0. За селективно маскирање спољашњих маскирајућих прекида који долазе од улазно/излазних уређаја по линијама (1) INTR3, (2) INTR2, (3) INTR1 и (4) INTR0, користе се разреди (1) IMR3, (2) IMR2, (3) IMR1 и (4) IMR0 регистра маске IMR, респективно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b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Навести шта све треба да постоји од хардвера на страни меморијског модула да би три наведен циклуса могла да се реализуј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20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) 3.(20) </w:t>
      </w:r>
      <w:r>
        <w:rPr>
          <w:rFonts w:cs="Times New Roman" w:ascii="Times New Roman" w:hAnsi="Times New Roman"/>
          <w:szCs w:val="22"/>
          <w:lang w:val="sr-CS"/>
        </w:rPr>
        <w:t>Адресни простор процесора је величине 8GB, адресибилна јединица је 16-битна реч, а вишеречни бројеви се смештају тако да је на вишој адреси нижа реч. Процесор је једноадресни са раздвојеним меморијским и У/И адресним просторима, а механизам прекида је векторисан. IV (</w:t>
      </w:r>
      <w:r>
        <w:rPr>
          <w:rFonts w:cs="Times New Roman" w:ascii="Times New Roman" w:hAnsi="Times New Roman"/>
          <w:i/>
          <w:szCs w:val="22"/>
          <w:lang w:val="sr-CS"/>
        </w:rPr>
        <w:t>Interrupt Vector</w:t>
      </w:r>
      <w:r>
        <w:rPr>
          <w:rFonts w:cs="Times New Roman" w:ascii="Times New Roman" w:hAnsi="Times New Roman"/>
          <w:szCs w:val="22"/>
          <w:lang w:val="sr-CS"/>
        </w:rPr>
        <w:t>) табела почиње од адресе на коју указује регистар IVTP (</w:t>
      </w:r>
      <w:r>
        <w:rPr>
          <w:rFonts w:cs="Times New Roman" w:ascii="Times New Roman" w:hAnsi="Times New Roman"/>
          <w:i/>
          <w:szCs w:val="22"/>
          <w:lang w:val="sr-CS"/>
        </w:rPr>
        <w:t>Interrupt Vector Table Pointer</w:t>
      </w:r>
      <w:r>
        <w:rPr>
          <w:rFonts w:cs="Times New Roman" w:ascii="Times New Roman" w:hAnsi="Times New Roman"/>
          <w:szCs w:val="22"/>
          <w:lang w:val="sr-CS"/>
        </w:rPr>
        <w:t xml:space="preserve">), а регистар IVTP има вредност 16h. Процесор има једну улазну линију IRQM за спољне маскирајуће прекиде и једну улазну линију IRQN за спољне немаскирајуће прекиде, којима се може додели произвољан улаз у IV табели. Постоји још и линија INTA којом процесор одобрава прекид и захтева постављање броја улаза на магистралу података. Не постоји посебан уређај, контролер прекида, већ се приотитирање маскирајућих прекида обавља користећи </w:t>
      </w:r>
      <w:r>
        <w:rPr>
          <w:rFonts w:cs="Times New Roman" w:ascii="Times New Roman" w:hAnsi="Times New Roman"/>
          <w:bCs/>
          <w:szCs w:val="22"/>
          <w:lang w:val="sr-CS"/>
        </w:rPr>
        <w:t xml:space="preserve">Daisy chainig. На линију </w:t>
      </w:r>
      <w:r>
        <w:rPr>
          <w:rFonts w:cs="Times New Roman" w:ascii="Times New Roman" w:hAnsi="Times New Roman"/>
          <w:szCs w:val="22"/>
          <w:lang w:val="sr-CS"/>
        </w:rPr>
        <w:t xml:space="preserve"> IRQM су везане три периферије, PER1, PER2 и PER3, при чему је PER1 највишег приоритета, а на линију IRQN периферија PERN, којима треба доделити улазе 3, 5, 1 и 7 у вектор табели, и којима одговарају прекидне рутине на адресама 1007h, 1000h, 1003h и 1010h, респективно. Адресе 8-битних регистара у којима се чувају бројеви улаза су 10h, 20h, 30h и 40h респективно. У PSW-у постоји бит I (</w:t>
      </w:r>
      <w:r>
        <w:rPr>
          <w:rFonts w:cs="Times New Roman" w:ascii="Times New Roman" w:hAnsi="Times New Roman"/>
          <w:i/>
          <w:szCs w:val="22"/>
          <w:lang w:val="sr-CS"/>
        </w:rPr>
        <w:t>Interrupt Enable</w:t>
      </w:r>
      <w:r>
        <w:rPr>
          <w:rFonts w:cs="Times New Roman" w:ascii="Times New Roman" w:hAnsi="Times New Roman"/>
          <w:szCs w:val="22"/>
          <w:lang w:val="sr-CS"/>
        </w:rPr>
        <w:t>) који се брише у микропрограму за обраду прекида, не постоје L бити. При прекиду се на стеку чувају ACC, PSW и PC тим редом. Стек расте према нижим локацијама. Акумулатор је 16-битни. 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од периферије PER2, у току 5. од периферије PER1, а у току 7. од периферије PERN. На почетку су сви бити PSW-а постављени на 0. Инструкције RTI, INTE и INTD не реагују на прекид. Почетни садржај локације 1h је 0.</w:t>
      </w:r>
      <w:r>
        <w:rPr/>
        <w:t xml:space="preserve">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 xml:space="preserve">Слика 1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h</w:t>
              <w:tab/>
              <w:t>LOAD</w:t>
              <w:tab/>
              <w:t>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5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8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9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CS"/>
              </w:rPr>
              <w:t>Слика 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0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1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3h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5h</w:t>
              <w:tab/>
              <w:t>INTE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6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7h</w:t>
              <w:tab/>
              <w:t>INT</w:t>
            </w:r>
            <w:r>
              <w:rPr>
                <w:rFonts w:cs="Times New Roman" w:ascii="Times New Roman" w:hAnsi="Times New Roman"/>
                <w:szCs w:val="22"/>
              </w:rPr>
              <w:t>D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8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B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C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0F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0h</w:t>
              <w:tab/>
              <w:t>LOAD 1h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3h</w:t>
              <w:tab/>
              <w:t>XOR #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6h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019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a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  <w:lang w:val="sr-CS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  <w:lang w:val="sr-CS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c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  <w:lang w:val="sr-CS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цртати принципијелну структурну шему овог систе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</w:rPr>
        <w:t>d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  <w:lang w:val="sr-CS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e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) </w:t>
      </w:r>
      <w:r>
        <w:rPr>
          <w:rFonts w:cs="Times New Roman" w:ascii="Times New Roman" w:hAnsi="Times New Roman"/>
          <w:b/>
          <w:szCs w:val="22"/>
          <w:lang w:val="sl-SI"/>
        </w:rPr>
        <w:t>(</w:t>
      </w:r>
      <w:r>
        <w:rPr>
          <w:rFonts w:cs="Times New Roman" w:ascii="Times New Roman" w:hAnsi="Times New Roman"/>
          <w:b/>
          <w:szCs w:val="22"/>
          <w:lang w:val="sr-CS"/>
        </w:rPr>
        <w:t>4</w:t>
      </w:r>
      <w:r>
        <w:rPr>
          <w:rFonts w:cs="Times New Roman" w:ascii="Times New Roman" w:hAnsi="Times New Roman"/>
          <w:b/>
          <w:szCs w:val="22"/>
          <w:lang w:val="sl-SI"/>
        </w:rPr>
        <w:t>)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8. инструкције. За сачувану вредност PSW дати само вредност бита I. Назначити у коме смеру расте стек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20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у од типова податак подржане 32 битне и 64 битне целобројне величине без знака, 32 битне и 64 битне целобројне величине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постоји стринг инструкција MOVC која дозвољава да стрингови над којима се она извршава буду различите дужин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. (5) </w:t>
      </w:r>
      <w:r>
        <w:rPr>
          <w:rFonts w:cs="Times New Roman" w:ascii="Times New Roman" w:hAnsi="Times New Roman"/>
          <w:sz w:val="22"/>
          <w:szCs w:val="22"/>
          <w:lang w:val="sr-CS"/>
        </w:rPr>
        <w:t>Нацртати структуру контролера улазно/излазне периферије са директним приступом меморији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Објаснити функцију свих делова контроле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осматраном рачунарском систему процесор има 3 пара линија по којима улазно/излазни уређаји могу процесору да шаљу захтеве за прекид и од процесора добијају сигнале потврда. У датом систему има 9 улазно/излазних уређаја које треба некако повезати помоћу та 3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a. Нацртати како тих 9 улазно/излазних уређаја треба повезати помоћу та 3 пара линија на процесо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b. Објаснити како тих 9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Unindent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b/>
          <w:szCs w:val="22"/>
          <w:lang w:val="sr-CS" w:eastAsia="sr-CS"/>
        </w:rPr>
        <w:t>IV (20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Једноадресни процесор са меморијски раздвојеним улазно/излазним адресним простором, меморија, и периферије PER0,  PER1, PER2 повезани су системском магистралом са 16 адресних линија и 16 линија за податке. Адресирање је на нивоу 16-битних речи. Адресе релевантних регистара су:</w:t>
      </w:r>
    </w:p>
    <w:tbl>
      <w:tblPr>
        <w:tblW w:w="8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5"/>
        <w:gridCol w:w="1836"/>
        <w:gridCol w:w="672"/>
        <w:gridCol w:w="1988"/>
        <w:gridCol w:w="1605"/>
      </w:tblGrid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CONTR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0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0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CONTROL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0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STATUS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1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STATU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1h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DATA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2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2</w:t>
            </w:r>
          </w:p>
        </w:tc>
        <w:tc>
          <w:tcPr>
            <w:tcW w:w="1988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2_DATA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32h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У управљачким регистрима бит 0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Start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очетак операције, бит 3 одређује тип трансфера података (0-улаз, 1-излаз), бит 7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Enabl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рекид, а у статусним регистрима бит 15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Ready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 сигнализира спремност контролера периферије. </w:t>
      </w:r>
    </w:p>
    <w:p>
      <w:pPr>
        <w:pStyle w:val="NormalUnindent"/>
        <w:spacing w:before="120" w:after="0"/>
        <w:rPr/>
      </w:pPr>
      <w:r>
        <w:rPr>
          <w:rFonts w:cs="Times New Roman" w:ascii="Times New Roman" w:hAnsi="Times New Roman"/>
          <w:lang w:val="sr-CS"/>
        </w:rPr>
        <w:t xml:space="preserve">Механизам прекида је векторисан, а број улаза у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табелу је одређен фиксно и износи 1 и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1 и 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2 . Периферија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2 има већи приоритет од периферије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1. </w:t>
      </w:r>
    </w:p>
    <w:p>
      <w:pPr>
        <w:pStyle w:val="NormalUnindent"/>
        <w:spacing w:before="12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Cs w:val="22"/>
          <w:lang w:val="sr-CS" w:eastAsia="sr-CS"/>
        </w:rPr>
        <w:t>Написати главни програм и одговарајуће прекидне рутине којима се с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0 прихвата бесконачни низ </w:t>
      </w:r>
      <w:r>
        <w:rPr>
          <w:rFonts w:cs="Times New Roman" w:ascii="Times New Roman" w:hAnsi="Times New Roman"/>
          <w:i/>
          <w:szCs w:val="22"/>
          <w:lang w:val="sr-CS" w:eastAsia="sr-CS"/>
        </w:rPr>
        <w:t>a(i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и упоредо шаљу одговарајући низови на перифериј</w:t>
      </w:r>
      <w:r>
        <w:rPr>
          <w:rFonts w:cs="Times New Roman" w:ascii="Times New Roman" w:hAnsi="Times New Roman"/>
          <w:szCs w:val="22"/>
          <w:lang w:eastAsia="sr-CS"/>
        </w:rPr>
        <w:t xml:space="preserve">e PER1 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и PER2. Размена података између периферија се одвија преко кружног бафера, организованог у меморији са почетном адресом 1000h, капацитета 100h речи. Периферија </w:t>
      </w:r>
      <w:bookmarkStart w:id="0" w:name="OLE_LINK2"/>
      <w:bookmarkStart w:id="1" w:name="OLE_LINK1"/>
      <w:r>
        <w:rPr>
          <w:rFonts w:cs="Times New Roman" w:ascii="Times New Roman" w:hAnsi="Times New Roman"/>
          <w:szCs w:val="22"/>
          <w:lang w:val="sr-CS" w:eastAsia="sr-CS"/>
        </w:rPr>
        <w:t>PER</w:t>
      </w:r>
      <w:bookmarkEnd w:id="0"/>
      <w:bookmarkEnd w:id="1"/>
      <w:r>
        <w:rPr>
          <w:rFonts w:cs="Times New Roman" w:ascii="Times New Roman" w:hAnsi="Times New Roman"/>
          <w:szCs w:val="22"/>
          <w:lang w:val="sr-CS" w:eastAsia="sr-CS"/>
        </w:rPr>
        <w:t>0 смешта нове елементе низа у бафер, а н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1 и PER2 се шаље податак који је најдуже у баферу. Уколико је бафер пун, пристигли елемент низа се смешта на место податка који је најкраће у баферу. Улаз са PER0 реализовати </w:t>
      </w:r>
      <w:r>
        <w:rPr>
          <w:rFonts w:cs="Times New Roman" w:ascii="Times New Roman" w:hAnsi="Times New Roman"/>
          <w:szCs w:val="22"/>
          <w:lang w:val="sr-CS"/>
        </w:rPr>
        <w:t>ис</w:t>
      </w:r>
      <w:r>
        <w:rPr>
          <w:rFonts w:cs="Times New Roman" w:ascii="Times New Roman" w:hAnsi="Times New Roman"/>
          <w:szCs w:val="22"/>
          <w:lang w:val="sr-CS" w:eastAsia="sr-CS"/>
        </w:rPr>
        <w:t>питивањем бита спремности, а излаз на PER1 и PER2 реализовати коришћењем механизма прекид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zaki</cp:lastModifiedBy>
  <cp:lastPrinted>2006-08-21T15:04:00Z</cp:lastPrinted>
  <dcterms:modified xsi:type="dcterms:W3CDTF">2007-04-05T15:25:00Z</dcterms:modified>
  <cp:revision>43</cp:revision>
  <dc:subject/>
  <dc:title>AR</dc:title>
</cp:coreProperties>
</file>