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2006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6</w:t>
                      </w:r>
                      <w:r>
                        <w:rPr>
                          <w:lang w:val="sr-CS"/>
                        </w:rPr>
                        <w:t>.2006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20) (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sl-SI"/>
        </w:rPr>
        <w:t>1. (5)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sz w:val="22"/>
          <w:lang w:val="sl-SI"/>
        </w:rPr>
        <w:t xml:space="preserve">У процесору са векторисаним механизмом прекида током извршавања главног програма стиже захтев за прекид од неког улазно/излазног уређаја. Узети да не постоји ни један други захтев за прекид и да се скаче на прекидну рутину датог улазно/излазног уређаја. Објаснити шта се све и по ком редоследу том приликом ради у оквиру хардверског дела опслуживања овог захтева за прекид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lang w:val="sl-SI"/>
        </w:rPr>
        <w:t xml:space="preserve"> Водити рачуна да у оквиру тога треба објаснити шта, када и по ком редоследу треба проверавати да би се утврдило да нема захтева за прекид вишег приоритета од захтева за прекид датог улазно/излазног уређаја. Такође треба водити рачуна да се, пошто се ради о захтеву за прекид од неког улазно/излазног уређаја, мењају и неки битови у регистру ПСW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 xml:space="preserve">2. (5) </w:t>
      </w:r>
      <w:r>
        <w:rPr>
          <w:rFonts w:cs="Times New Roman" w:ascii="Times New Roman" w:hAnsi="Times New Roman"/>
          <w:sz w:val="22"/>
          <w:lang w:val="sl-SI"/>
        </w:rPr>
        <w:t>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а. унутрашњи прекид због инструкције прекида,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б. унутрашњи прекид због грешке у коду операције и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ц. спољашњи прекид од улазно/излазног уређаја за случај када улази нису фикс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>3. (5)</w:t>
      </w:r>
      <w:r>
        <w:rPr>
          <w:rFonts w:cs="Times New Roman" w:ascii="Times New Roman" w:hAnsi="Times New Roman"/>
          <w:sz w:val="22"/>
          <w:lang w:val="sl-SI"/>
        </w:rPr>
        <w:t xml:space="preserve"> Посматра се 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а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б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>4. (5)</w:t>
      </w:r>
      <w:r>
        <w:rPr>
          <w:rFonts w:cs="Times New Roman" w:ascii="Times New Roman" w:hAnsi="Times New Roman"/>
          <w:sz w:val="22"/>
          <w:lang w:val="sl-SI"/>
        </w:rPr>
        <w:t xml:space="preserve"> Модули мод3, мод2, мод1 и мод0, од којих је мод3 највишег а мод0 најнижег приоритета, учествују у арбитрацији да би могли да реализују циклус на магистрали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а. Нацртати структуру арбитратора за случај паралелне арбитрације и повезати ове модуле на арбитратор водећи рачуна о њиховим приоритетима. Објаснити како се реализује арбитра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 xml:space="preserve">б. Нацртати како ова четири модула треба повезати да би могла да се реализује серијска арбитрација водећи рачуна о њиховим приоритетима. Објаснити како се реализује арбитрација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lang w:val="sl-SI"/>
        </w:rPr>
      </w:pPr>
      <w:r>
        <w:rPr>
          <w:rFonts w:cs="Times New Roman" w:ascii="Times New Roman" w:hAnsi="Times New Roman"/>
          <w:b/>
          <w:sz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lang w:val="sl-SI"/>
        </w:rPr>
        <w:t xml:space="preserve"> Не треба цртати део модула који се користи у арбитрацији, нити у објашњења укључивати сигнале такта и заузећа магистрале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II (20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b/>
          <w:sz w:val="22"/>
          <w:lang w:val="sr-CS"/>
        </w:rPr>
        <w:t xml:space="preserve">3.(20) </w:t>
      </w:r>
      <w:r>
        <w:rPr>
          <w:rFonts w:cs="Times New Roman" w:ascii="Times New Roman" w:hAnsi="Times New Roman"/>
          <w:sz w:val="22"/>
          <w:lang w:val="sr-CS"/>
        </w:rPr>
        <w:t>Адресни простор процесора, са раздвојеним меморијским и улазно-излазним адресним простором, је величине 8GB, адресибилна јединица је 16-битна реч, а вишеречни бројеви се смештају тако да је на нижој адреси нижа реч. Процесор је једноадресни, а механизам прекида је векторисан. Интерапт вектор (IV) табела има 256 улаза и почиње од адресе 32h. Процесор има две улазне линију IRQM1 и IRQM2 за спољне маскирајуће прекиде, при чему је IRQM2 вишег приоритета, и једну улазну линију IRQN за спољне немаскирајуће прекиде. На њих су везане три периферије, PERM1, PERM2 и PERN којима треба доделити улазе 5, 3 и 1 у вектор табели, и којима одговарају прекидне рутине на адресама 1000h, 1002h и 1006h, респективно. Адресе 8-битних регистара у којима се чувају бројеви улаза су 2h, 8h и 6h, респективно. Улаз 2, коме одговара прекидна рутина на адреси 1008h, се користи у случају прекида после сваке инструкције. У PSW-у постоји бити I (</w:t>
      </w:r>
      <w:r>
        <w:rPr>
          <w:rFonts w:cs="Times New Roman" w:ascii="Times New Roman" w:hAnsi="Times New Roman"/>
          <w:i/>
          <w:sz w:val="22"/>
          <w:lang w:val="sr-CS"/>
        </w:rPr>
        <w:t>Interrupt Enable</w:t>
      </w:r>
      <w:r>
        <w:rPr>
          <w:rFonts w:cs="Times New Roman" w:ascii="Times New Roman" w:hAnsi="Times New Roman"/>
          <w:sz w:val="22"/>
          <w:lang w:val="sr-CS"/>
        </w:rPr>
        <w:t>) и T (</w:t>
      </w:r>
      <w:r>
        <w:rPr>
          <w:rFonts w:cs="Times New Roman" w:ascii="Times New Roman" w:hAnsi="Times New Roman"/>
          <w:i/>
          <w:sz w:val="22"/>
          <w:lang w:val="sr-CS"/>
        </w:rPr>
        <w:t>Trap</w:t>
      </w:r>
      <w:r>
        <w:rPr>
          <w:rFonts w:cs="Times New Roman" w:ascii="Times New Roman" w:hAnsi="Times New Roman"/>
          <w:sz w:val="22"/>
          <w:lang w:val="sr-CS"/>
        </w:rPr>
        <w:t>) који се бришу у микропрограму за обраду прекида, као и одређен број L бита. При прекиду се на стеку чувају PSW и PC тим редом. Стек расте према нижим локацијама. Акумулатор је 16-битни. Инструкције INTE, INTD, RTI, TRPE и TRPD не реагују на прекиде. Не прихвата се прекид истог нивоа приоритета. У случају када се генерише више прекида истовремено прво се прихвата Trap</w:t>
      </w:r>
      <w:r>
        <w:rPr/>
        <w:t>, па немаскирајући па маскирајући прекиди. Не постоји регистар маске IMR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1, у току 5. по линији IRQN, а у току 9. по линији IRQM2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00</w:t>
              <w:tab/>
              <w:t>TRPE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01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02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03</w:t>
              <w:tab/>
              <w:t>INTD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104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0105 </w:t>
              <w:tab/>
              <w:t>TRPD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1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0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1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2h</w:t>
              <w:tab/>
              <w:t>POP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3h</w:t>
              <w:tab/>
              <w:t>PUSH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5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6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8h</w:t>
              <w:tab/>
              <w:t xml:space="preserve">LOAD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STORE 2h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RTI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000</w:t>
              <w:tab/>
              <w:t>1000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1</w:t>
              <w:tab/>
            </w:r>
            <w:r>
              <w:rPr>
                <w:rFonts w:cs="Times New Roman" w:ascii="Times New Roman" w:hAnsi="Times New Roman"/>
                <w:lang w:val="de-DE"/>
              </w:rPr>
              <w:t>F10A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2</w:t>
              <w:tab/>
            </w:r>
            <w:r>
              <w:rPr>
                <w:rFonts w:cs="Times New Roman" w:ascii="Times New Roman" w:hAnsi="Times New Roman"/>
                <w:lang w:val="de-DE"/>
              </w:rPr>
              <w:t>0000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3</w:t>
              <w:tab/>
            </w:r>
            <w:r>
              <w:rPr>
                <w:rFonts w:cs="Times New Roman" w:ascii="Times New Roman" w:hAnsi="Times New Roman"/>
                <w:lang w:val="de-DE"/>
              </w:rPr>
              <w:t>ABAC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004</w:t>
              <w:tab/>
              <w:t>1298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5</w:t>
              <w:tab/>
              <w:t>0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3</w:t>
            </w:r>
          </w:p>
        </w:tc>
      </w:tr>
    </w:tbl>
    <w:p>
      <w:pPr>
        <w:pStyle w:val="NormalUnindent"/>
        <w:rPr/>
      </w:pPr>
      <w:r>
        <w:rPr>
          <w:rFonts w:cs="Times New Roman" w:ascii="Times New Roman" w:hAnsi="Times New Roman"/>
          <w:b/>
          <w:bCs/>
          <w:lang w:val="sr-CS"/>
        </w:rPr>
        <w:t>a)(4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lang w:val="sr-CS"/>
        </w:rPr>
        <w:t>b)</w:t>
      </w:r>
      <w:r>
        <w:rPr>
          <w:rFonts w:cs="Times New Roman" w:ascii="Times New Roman" w:hAnsi="Times New Roman"/>
          <w:b/>
          <w:bCs/>
          <w:lang w:val="sr-CS"/>
        </w:rPr>
        <w:t>(4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lang w:val="sr-CS"/>
        </w:rPr>
        <w:t>)(4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sr-CS"/>
        </w:rPr>
        <w:t xml:space="preserve">)(4) </w:t>
      </w:r>
      <w:r>
        <w:rPr>
          <w:rFonts w:cs="Times New Roman" w:ascii="Times New Roman" w:hAnsi="Times New Roman"/>
          <w:lang w:val="sr-CS"/>
        </w:rPr>
        <w:t xml:space="preserve">Приказати садржај свих познатих локација на врху стека након извршавања 6. инструкције. За сачувану вредност PSW дати само вредност бита I,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sr-CS"/>
        </w:rPr>
        <w:t xml:space="preserve"> и L. Назначити у коме смеру расте стек. </w:t>
      </w:r>
    </w:p>
    <w:p>
      <w:pPr>
        <w:pStyle w:val="NormalUnindent"/>
        <w:ind w:left="567" w:hanging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lang w:val="sr-CS"/>
        </w:rPr>
        <w:t>)(4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ја ће се вредност налазити у акумулатору након извршења секвенце под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sr-CS"/>
        </w:rPr>
        <w:t>)?</w:t>
      </w:r>
    </w:p>
    <w:p>
      <w:pPr>
        <w:pStyle w:val="TextBody"/>
        <w:ind w:hanging="0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20)</w:t>
      </w:r>
      <w:r>
        <w:rPr>
          <w:rFonts w:cs="Times New Roman" w:ascii="Times New Roman" w:hAnsi="Times New Roman"/>
          <w:sz w:val="22"/>
          <w:lang w:val="sl-SI"/>
        </w:rPr>
        <w:t xml:space="preserve">. </w:t>
      </w:r>
      <w:r>
        <w:rPr>
          <w:rFonts w:cs="Times New Roman" w:ascii="Times New Roman" w:hAnsi="Times New Roman"/>
          <w:b/>
          <w:bCs/>
          <w:sz w:val="22"/>
          <w:lang w:val="sl-SI"/>
        </w:rPr>
        <w:t xml:space="preserve">1. (5) </w:t>
      </w:r>
      <w:r>
        <w:rPr>
          <w:rFonts w:cs="Times New Roman" w:ascii="Times New Roman" w:hAnsi="Times New Roman"/>
          <w:sz w:val="22"/>
          <w:lang w:val="sl-SI"/>
        </w:rPr>
        <w:t>У процесору су од типова податак подржане 8 битне и 16 битне величине без знака и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>2. (5)</w:t>
      </w:r>
      <w:r>
        <w:rPr>
          <w:rFonts w:cs="Times New Roman" w:ascii="Times New Roman" w:hAnsi="Times New Roman"/>
          <w:sz w:val="22"/>
          <w:lang w:val="sl-SI"/>
        </w:rPr>
        <w:t xml:space="preserve"> У процесору постоји стринг инструкција MOVC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 xml:space="preserve">3. (5) </w:t>
      </w:r>
      <w:r>
        <w:rPr>
          <w:rFonts w:cs="Times New Roman" w:ascii="Times New Roman" w:hAnsi="Times New Roman"/>
          <w:sz w:val="22"/>
          <w:lang w:val="sl-SI"/>
        </w:rPr>
        <w:t>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а. Објаснити функцију свих делова контроле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б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sl-SI"/>
        </w:rPr>
        <w:t>4. (5)</w:t>
      </w:r>
      <w:r>
        <w:rPr>
          <w:rFonts w:cs="Times New Roman" w:ascii="Times New Roman" w:hAnsi="Times New Roman"/>
          <w:sz w:val="22"/>
          <w:lang w:val="sl-SI"/>
        </w:rPr>
        <w:t xml:space="preserve"> У посматраном рачунарском систему процесор има 4 пара линија по којима улазно/излазни уређаји могу процесору да шаљу захтеве за прекид и од процесора добијају сигнале потврда. У датом систему има 12 улазно/излазних уређаја које треба некако повезати помоћу та 4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а. Нацртати како тих 12 улазно/излазних уређаја треба повезати помоћу та 4 пара линија на процесор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lang w:val="sl-SI"/>
        </w:rPr>
      </w:pPr>
      <w:r>
        <w:rPr>
          <w:rFonts w:cs="Times New Roman" w:ascii="Times New Roman" w:hAnsi="Times New Roman"/>
          <w:sz w:val="22"/>
          <w:lang w:val="sl-SI"/>
        </w:rPr>
        <w:t>б. Објаснити како тих 12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szCs w:val="22"/>
          <w:lang w:val="sl-SI"/>
        </w:rPr>
        <w:t>IV</w:t>
      </w:r>
      <w:r>
        <w:rPr>
          <w:rFonts w:cs="Times New Roman" w:ascii="Times New Roman" w:hAnsi="Times New Roman"/>
          <w:b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lang w:val="sr-CS"/>
        </w:rPr>
        <w:t xml:space="preserve"> 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табелу је одређен фиксно (0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2, 1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0 и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1 ). Периферији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0 има већи приоритет од периферије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1 приликом учитавања података у меморију. У управљачким регистрима бит 0 је </w:t>
      </w:r>
      <w:r>
        <w:rPr>
          <w:rFonts w:cs="Times New Roman" w:ascii="Times New Roman" w:hAnsi="Times New Roman"/>
          <w:i/>
          <w:lang w:val="sr-CS"/>
        </w:rPr>
        <w:t>Start</w:t>
      </w:r>
      <w:r>
        <w:rPr>
          <w:rFonts w:cs="Times New Roman" w:ascii="Times New Roman" w:hAnsi="Times New Roman"/>
          <w:lang w:val="sr-CS"/>
        </w:rPr>
        <w:t xml:space="preserve"> којим се дозвољава почетак операције, бит 1 одређује смер операције (0-улаз, 1-излаз), бит 2 је </w:t>
      </w:r>
      <w:r>
        <w:rPr>
          <w:rFonts w:cs="Times New Roman" w:ascii="Times New Roman" w:hAnsi="Times New Roman"/>
          <w:i/>
          <w:lang w:val="sr-CS"/>
        </w:rPr>
        <w:t>Enable</w:t>
      </w:r>
      <w:r>
        <w:rPr>
          <w:rFonts w:cs="Times New Roman" w:ascii="Times New Roman" w:hAnsi="Times New Roman"/>
          <w:lang w:val="sr-CS"/>
        </w:rPr>
        <w:t xml:space="preserve"> којим се дозвољава прекид, а у статусним регистрима бит 4 је </w:t>
      </w:r>
      <w:r>
        <w:rPr>
          <w:rFonts w:cs="Times New Roman" w:ascii="Times New Roman" w:hAnsi="Times New Roman"/>
          <w:i/>
          <w:lang w:val="sr-CS"/>
        </w:rPr>
        <w:t>Ready</w:t>
      </w:r>
      <w:r>
        <w:rPr>
          <w:rFonts w:cs="Times New Roman" w:ascii="Times New Roman" w:hAnsi="Times New Roman"/>
          <w:lang w:val="sr-CS"/>
        </w:rPr>
        <w:t xml:space="preserve"> који сигнализира спремност контролера. Написати главни програм и одговарајуће прекидне рутине којима се са периферија PER0 и PER1 упоредо учитавају два низа А(i) и B(i) (i=0, 255) у меморијски бафер организован у меморији са почетном адресом 1000h, капацитета 100h речи,  и упоредо (што је пре могуће) прочитати елемент, помножити са 2 и проследити периферији PER2. Када има слободног места у баферу</w:t>
      </w:r>
      <w:r>
        <w:rPr>
          <w:rFonts w:cs="Times New Roman" w:ascii="Times New Roman" w:hAnsi="Times New Roman"/>
          <w:lang w:val="sr-CS" w:eastAsia="sr-CS"/>
        </w:rPr>
        <w:t xml:space="preserve"> периферија PER0 смешта нови елемент низа у бафер почевши од адресе 1000h ка вишим адресама, а периферија PER1 када има слободног места у баферу смешта нови елемент низа у бафер почевши од адресе 10FFh ка нижим адресама. На периферију PER2  се шаље елемент који је последњи учитан у бафер са периферије PER0. Ако у баферу нема ни једног елемента који је учитан са периферије PER0 онда се на периферију PER2 шаље елемент који је последњи учитан у бафер са периферије PER1. </w:t>
      </w:r>
      <w:r>
        <w:rPr>
          <w:rFonts w:cs="Times New Roman" w:ascii="Times New Roman" w:hAnsi="Times New Roman"/>
          <w:lang w:val="sr-CS"/>
        </w:rPr>
        <w:t xml:space="preserve">Улазе реализовати механизмом прекида, а излаз на периферију PER2 испитивањем бита </w:t>
      </w:r>
      <w:r>
        <w:rPr>
          <w:rFonts w:cs="Times New Roman" w:ascii="Times New Roman" w:hAnsi="Times New Roman"/>
          <w:i/>
          <w:lang w:val="sr-CS"/>
        </w:rPr>
        <w:t>Ready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Un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Administrator</cp:lastModifiedBy>
  <cp:lastPrinted>2005-06-29T11:02:00Z</cp:lastPrinted>
  <dcterms:modified xsi:type="dcterms:W3CDTF">2006-07-07T19:02:00Z</dcterms:modified>
  <cp:revision>21</cp:revision>
  <dc:subject/>
  <dc:title>AR</dc:title>
</cp:coreProperties>
</file>