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04.04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04.04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6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I (</w:t>
      </w:r>
      <w:r>
        <w:rPr>
          <w:b/>
          <w:bCs/>
          <w:lang w:val="sr-CS"/>
        </w:rPr>
        <w:t>10</w:t>
      </w:r>
      <w:r>
        <w:rPr>
          <w:lang w:val="sr-CS"/>
        </w:rPr>
        <w:t>) Питање</w:t>
      </w:r>
    </w:p>
    <w:p>
      <w:pPr>
        <w:pStyle w:val="Normal"/>
        <w:jc w:val="both"/>
        <w:rPr/>
      </w:pPr>
      <w:r>
        <w:rPr>
          <w:lang w:val="sr-CS"/>
        </w:rPr>
        <w:t>1. (</w:t>
      </w:r>
      <w:r>
        <w:rPr>
          <w:b/>
          <w:lang w:val="sr-CS"/>
        </w:rPr>
        <w:t>5</w:t>
      </w:r>
      <w:r>
        <w:rPr>
          <w:lang w:val="sr-CS"/>
        </w:rPr>
        <w:t xml:space="preserve">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a)</w:t>
      </w:r>
      <w:r>
        <w:rPr>
          <w:lang w:val="sr-CS"/>
        </w:rPr>
        <w:t xml:space="preserve">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lang w:val="sr-CS"/>
        </w:rPr>
        <w:t>)</w:t>
      </w:r>
      <w:r>
        <w:rPr>
          <w:lang w:val="sr-CS"/>
        </w:rPr>
        <w:t xml:space="preserve"> За сваки од услова навести на који начин и када се мења и да ли се то чини хардверски или софтверск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(</w:t>
      </w:r>
      <w:r>
        <w:rPr>
          <w:b/>
          <w:lang w:val="sr-CS"/>
        </w:rPr>
        <w:t>5</w:t>
      </w:r>
      <w:r>
        <w:rPr>
          <w:lang w:val="sr-CS"/>
        </w:rPr>
        <w:t>)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a)</w:t>
      </w:r>
      <w:r>
        <w:rPr>
          <w:lang w:val="sr-CS"/>
        </w:rPr>
        <w:t xml:space="preserve"> унутрашњи прекид због инструкције прекида,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en-US"/>
        </w:rPr>
        <w:t>b</w:t>
      </w:r>
      <w:r>
        <w:rPr>
          <w:b/>
          <w:bCs/>
          <w:lang w:val="sr-CS"/>
        </w:rPr>
        <w:t>)</w:t>
      </w:r>
      <w:r>
        <w:rPr>
          <w:lang w:val="sr-CS"/>
        </w:rPr>
        <w:t xml:space="preserve"> унутрашњи прекид због грешке у коду операције и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</w:t>
      </w:r>
      <w:r>
        <w:rPr>
          <w:b/>
          <w:bCs/>
          <w:lang w:val="sr-CS"/>
        </w:rPr>
        <w:t>)</w:t>
      </w:r>
      <w:r>
        <w:rPr>
          <w:lang w:val="sr-CS"/>
        </w:rPr>
        <w:t xml:space="preserve"> спољашњи прекид од улазно/излазног уређаја за случај када улази нису фиксни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Unindent"/>
        <w:rPr/>
      </w:pPr>
      <w:r>
        <w:rPr>
          <w:sz w:val="24"/>
          <w:szCs w:val="24"/>
          <w:lang w:val="sr-CS"/>
        </w:rPr>
        <w:t>II (</w:t>
      </w:r>
      <w:r>
        <w:rPr>
          <w:b/>
          <w:bCs/>
          <w:sz w:val="24"/>
          <w:szCs w:val="24"/>
          <w:lang w:val="sr-CS"/>
        </w:rPr>
        <w:t>15</w:t>
      </w:r>
      <w:r>
        <w:rPr>
          <w:sz w:val="24"/>
          <w:szCs w:val="24"/>
          <w:lang w:val="sr-CS"/>
        </w:rPr>
        <w:t>) Задатак</w:t>
      </w:r>
    </w:p>
    <w:p>
      <w:pPr>
        <w:pStyle w:val="NormalUnindent"/>
        <w:rPr/>
      </w:pPr>
      <w:r>
        <w:rPr>
          <w:sz w:val="24"/>
          <w:szCs w:val="24"/>
          <w:lang w:val="sr-CS"/>
        </w:rPr>
        <w:t>Адресни простор процесора је величине 128KB, адресибилна јединица је 16-битна реч, а 32-битни бројеви се смештају тако да је на нижој адреси нижа реч. Процесор је једноадресни, а механизам прекида је векторисан. Интерапт вектор (IV) табела има 8 фиксна улаза и почиње од адресе 2h. Процесор има две улазне линије IRQ0 и IRQ1 за спољне маскирајуће прекиде, при чему је IRQ0 највишег приоритета, на које су везане периферије PER0 и PER1, респективно. Њима су придружени улази 0 и 1 у IV табелу, респективно. Процесор не прихвата прекид истог нивоа као што је текући. Улаз 2 у IV табели се употребљава у случају прекида после сваке инструкције (TRAP), а улаз 3 у свим осталим случајевима. Интерни прекиди су вишег приоритета од маскирајућих. У PSW-у постоје бити I (</w:t>
      </w:r>
      <w:r>
        <w:rPr>
          <w:i/>
          <w:sz w:val="24"/>
          <w:szCs w:val="24"/>
          <w:lang w:val="sr-CS"/>
        </w:rPr>
        <w:t>Interrupt Enable</w:t>
      </w:r>
      <w:r>
        <w:rPr>
          <w:sz w:val="24"/>
          <w:szCs w:val="24"/>
          <w:lang w:val="sr-CS"/>
        </w:rPr>
        <w:t>) и T (</w:t>
      </w:r>
      <w:r>
        <w:rPr>
          <w:i/>
          <w:iCs/>
          <w:sz w:val="24"/>
          <w:szCs w:val="24"/>
          <w:lang w:val="sr-CS"/>
        </w:rPr>
        <w:t>Trap</w:t>
      </w:r>
      <w:r>
        <w:rPr>
          <w:sz w:val="24"/>
          <w:szCs w:val="24"/>
          <w:lang w:val="sr-CS"/>
        </w:rPr>
        <w:t>) који се бришу у микропрограму за обраду прекида, као и одређен број L бита. При прекиду се на стеку чувају PSW и PC тим редом. Стек расте према нижим локацијама. Акумулатор је 16-битни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4. инструкције стиже захтев за прекид по линијама IRQ0 и IRQ1. На почетку су сви бити PSW-а постављени на 0. Не постоји IMR регистар</w:t>
      </w:r>
      <w:r>
        <w:rPr/>
        <w:t>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 1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 2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Наредба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Слика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sr-C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Адрес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  <w:lang w:val="sr-CS"/>
              </w:rPr>
              <w:t>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0</w:t>
              <w:tab/>
              <w:t>INTE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1</w:t>
              <w:tab/>
              <w:t>LOAD</w:t>
              <w:tab/>
              <w:t>#2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3</w:t>
              <w:tab/>
              <w:t>DIV 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5</w:t>
              <w:tab/>
              <w:t>STORE 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7</w:t>
              <w:tab/>
              <w:t>DE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0108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h</w:t>
              <w:tab/>
              <w:t>INTE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1h</w:t>
              <w:tab/>
              <w:t>POP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2h</w:t>
              <w:tab/>
              <w:t>ADD #2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3h</w:t>
              <w:tab/>
              <w:t>PUSH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4h</w:t>
              <w:tab/>
              <w:t>RTI</w:t>
            </w:r>
          </w:p>
          <w:p>
            <w:pPr>
              <w:pStyle w:val="NormalUninden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5h</w:t>
              <w:tab/>
              <w:t>PUSH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6h</w:t>
              <w:tab/>
              <w:t>IN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7h</w:t>
              <w:tab/>
              <w:t>POP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8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9h</w:t>
              <w:tab/>
              <w:t>INTE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Ah</w:t>
              <w:tab/>
              <w:t>INCA</w:t>
            </w:r>
          </w:p>
          <w:p>
            <w:pPr>
              <w:pStyle w:val="NormalUninden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Bh</w:t>
              <w:tab/>
              <w:t>RTI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0</w:t>
              <w:tab/>
              <w:t>000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1</w:t>
              <w:tab/>
              <w:t>000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2</w:t>
              <w:tab/>
              <w:t>1005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3</w:t>
              <w:tab/>
              <w:t>1008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4</w:t>
              <w:tab/>
              <w:t>100A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5</w:t>
              <w:tab/>
              <w:t>1000h</w:t>
            </w:r>
          </w:p>
        </w:tc>
      </w:tr>
    </w:tbl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a) </w:t>
      </w:r>
      <w:r>
        <w:rPr>
          <w:sz w:val="24"/>
          <w:szCs w:val="24"/>
          <w:lang w:val="sr-CS"/>
        </w:rPr>
        <w:t>На којим адресама започињу прекидне рутине за линије IRQ0 и IRQ1, респективно?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b) </w:t>
      </w:r>
      <w:r>
        <w:rPr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c) </w:t>
      </w:r>
      <w:r>
        <w:rPr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7. инструкције. За сачувану вредност PSW дати само вредност бита I и L. Назначити у коме смеру расте стек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d) </w:t>
      </w:r>
      <w:r>
        <w:rPr>
          <w:sz w:val="24"/>
          <w:szCs w:val="24"/>
          <w:lang w:val="sr-CS"/>
        </w:rPr>
        <w:t>Која ће се вредност налазити на локацији 1h након извршења секвенце под c)?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колоквијуму нису дозвољена никаква помоћна средства, ни калкулатори ни литература. Колоквијум траје </w:t>
      </w:r>
      <w:r>
        <w:rPr>
          <w:rFonts w:cs="Times New Roman" w:ascii="Times New Roman" w:hAnsi="Times New Roman"/>
          <w:szCs w:val="24"/>
        </w:rPr>
        <w:t xml:space="preserve">1,5 </w:t>
      </w:r>
      <w:r>
        <w:rPr>
          <w:rFonts w:cs="Times New Roman" w:ascii="Times New Roman" w:hAnsi="Times New Roman"/>
          <w:szCs w:val="24"/>
          <w:lang w:val="sr-CS"/>
        </w:rPr>
        <w:t>сат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RTI</cp:lastModifiedBy>
  <cp:lastPrinted>2005-01-14T14:37:00Z</cp:lastPrinted>
  <dcterms:modified xsi:type="dcterms:W3CDTF">2006-04-13T16:29:00Z</dcterms:modified>
  <cp:revision>28</cp:revision>
  <dc:subject/>
  <dc:title>ORT 2</dc:title>
</cp:coreProperties>
</file>