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l-SI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рв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lang w:val="sl-SI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рв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0) (К1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1. (5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2. (5)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i (4) INTR0. За селективно маскирање спољашњих маскирајућих прекида који долазе од улазно/излазних уређаја по линијама (1) INTR3, (2) INTR2, (3) INTR1 i (4) INTR0, користе се разреди (1) IMR3, (2) IMR2, (3) IMR1 и (4) IMR0 регистра м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II (15) (К1)</w:t>
      </w:r>
      <w:r>
        <w:rPr>
          <w:rFonts w:cs="Times New Roman" w:ascii="Times New Roman" w:hAnsi="Times New Roman"/>
          <w:szCs w:val="22"/>
          <w:lang w:val="sr-CS"/>
        </w:rPr>
        <w:t xml:space="preserve"> Адресни простор процесора је величине 8GB, адресибилна јединица је 16-битна реч, а вишеречни бројеви се смештају тако да је на вишој адреси нижа реч. Процесор је једноадресни са раздвојеним меморијским и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16h. Процесор има једну улазну линију IRQM за спољне маскирајуће прекиде и једну улазну линију IRQN за спољне немаскирајуће прекиде, којима се може додели произвољан улаз у IV табели. Постоји још и линија INTA којом процесор одобрава прекид и захтева постављање броја улаза на магистралу података. Не постоји посебан уређај, контролер прекида, већ се приотитирање маскирајућих прекида обавља користећи 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Daisy chainig. На линију </w:t>
      </w:r>
      <w:r>
        <w:rPr>
          <w:rFonts w:cs="Times New Roman" w:ascii="Times New Roman" w:hAnsi="Times New Roman"/>
          <w:szCs w:val="22"/>
          <w:lang w:val="sr-CS"/>
        </w:rPr>
        <w:t xml:space="preserve"> IRQM су везане три периферије, PER1, PER2 и PER3, при чему је PER1 највишег приоритета, а на линију IRQN периферија PERN, којима треба доделити улазе 1, 3, 5 и 7 у вектор табели, и којима одговарају прекидне рутине на адресама 1007h, 1000h, 1003h и 1010h, респективно. Адресе 8-битних регистара у којима се чувају бројеви улаза су 24h, 15h, 42h и 6Аh респективно. 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микропрограму за обраду прекида, не постоје L бити. При прекиду се на стеку чувају ACC, PSW и PC тим редом. Стек расте према нижим локацијама. Акумулатор је 16-битни. 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3. инструкције стиже захтев за прекид од периферије PER1, у току 6. од периферије PER2, а у току 8. од периферије PERN</w:t>
      </w:r>
      <w:r>
        <w:rPr/>
        <w:t xml:space="preserve">. На почетку су сви бити PSW-а постављени на 0. Инструкције INTE и INTD не реагују на прекид. Почетни садржај локације 1h је 0.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Слика 1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5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8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Слика 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5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F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0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3h</w:t>
              <w:tab/>
              <w:t>XOR #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9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цртати принципијелну структурну шему овог систе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9. инструкције. За сачувану вредност PSW дати само вредност бита I. Назначити у коме смеру расте стек. </w:t>
      </w:r>
    </w:p>
    <w:p>
      <w:pPr>
        <w:pStyle w:val="TextBody"/>
        <w:spacing w:before="0" w:after="120"/>
        <w:ind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zaki</cp:lastModifiedBy>
  <cp:lastPrinted>2006-07-12T12:05:00Z</cp:lastPrinted>
  <dcterms:modified xsi:type="dcterms:W3CDTF">2007-04-05T15:36:00Z</dcterms:modified>
  <cp:revision>26</cp:revision>
  <dc:subject/>
  <dc:title>AR</dc:title>
</cp:coreProperties>
</file>