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30.06.2005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30.06.2005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20) (К) 1.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током извршавања главног програма стиже захтев за прекид од неког улазно/излазног уређаја. Узети да не постоји ни један други захтев за прекид и да се скаче на прекидну рутину датог улазно/излазног уређаја. Објаснити шта се све и по ком редоследу том приликом ради у оквиру хардверског дела опслуживања овог захтева за прекид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Водити рачуна да у оквиру тога треба објаснити шта, када и по ком редоследу треба проверавати да би се утврдило да нема захтева за прекид вишег приоритета од захтева за прекид датог улазно/излазног уређаја. Такође треба водити рачуна да се, пошто се ради о захтеву за прекид од неког улазно/излазног уређаја, мењају и неки битови у регистру PSW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а. унутрашњи прекид због инструкције прекида,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унутрашњи прекид због грешке у коду операције и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ц. спољашњи прекид од улазно/излазног уређаја за случај када улази нису фиксн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3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 се 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left="562" w:hanging="278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left="562" w:hanging="278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б.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4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одул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mod3, mod2, mod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mod0, од којих је mod3 највишег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а mod0 најнижег приоритета, учествују у арбитрацији да би могли да реализују циклус на магистрали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структуру арбитратора за случај паралелне арбитрације и повезати ове модуле на арбитратор водећи рачуна о њиховим приоритетима. Објаснити како се реализује арбитрациј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б. Нацртати како ова четири модула треба повезати да би могла да се реализује серијска арбитрација водећи рачуна о њиховим приоритетима. Објаснити како се реализује арбитрација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е треба цртати део модула који се користи у арбитрацији, нити у објашњења укључивати сигнале такта и заузећа магистрале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II (20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К)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ни простор процесора је величине 8GB, адресибилна јединица је 16-битна реч, а вишеречни бројеви се смештају тако да је на нижој адреси нижа реч. Процесор је једноадресни са раздвојеним меморијским и U/I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nterrupt Vector</w:t>
      </w:r>
      <w:r>
        <w:rPr>
          <w:rFonts w:cs="Times New Roman" w:ascii="Times New Roman" w:hAnsi="Times New Roman"/>
          <w:sz w:val="24"/>
          <w:szCs w:val="24"/>
          <w:lang w:val="ru-RU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nterrupt Vector Table Pointer</w:t>
      </w:r>
      <w:r>
        <w:rPr>
          <w:rFonts w:cs="Times New Roman" w:ascii="Times New Roman" w:hAnsi="Times New Roman"/>
          <w:sz w:val="24"/>
          <w:szCs w:val="24"/>
          <w:lang w:val="ru-RU"/>
        </w:rPr>
        <w:t>), а регистар IVTP има вредност 8. Процесор поседује само једну линију IRQ за спољашњи прекид коме може да се додели произвољан улаз у IV табели. Постоји још и линија INTA којом процесор одобрава прекид и захтева постављање броја улаза на магистралу података. Посебан уређај, контролер прекида, служи за паралелну арбитрацију до 4 захтева за прекид, који стижу по линијама IRQ0 до IRQ3 за спољне маскирајуће прекиде, при чему је IRQ0 највишег приоритета, а IRQ3 најнижег приоритета, на које су везане периферије PER0 до PER3, респективно, којима треба доделити улазе 2, 3, 1 и 4 у вектор табели, и којима одговарају прекидне рутине на адресама 1007h, 1000h, 1010h и 1003h респективно. Адресе 8-битних регистара у којима се чувају бројеви улаза су 10h, 20h, 30h и 40h респективно. Контролер не подржава угнежђавање прекида са приоритетом, већ само приоритирање тренутно постојећих захтева. Контролер поседује и регистар маске, који је се налази на адреси 00ABh U/I адресног простора, и чија 4 најнижа бита маскирају захтеве за прекид на улазима контролера. Почетна вредност овог регистра је Fh. У PSW-у постоји бит 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nterrupt Enab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који се брише у микропрограму за обраду прекида. При прекиду се на стеку чувају ACC, PSW и PC тим редом. Стек расте према нижим локацијама. Акумулатор је 16-битни. 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3. инструкције стиже захтев за прекид по линији IRQ0, у току 5. по линији IRQ2, а у току 7. по линији IRQ1. На почетку су сви бити PSW-а постављени на 0. Инструкције INTE и INTD не реагују на прекид. Почетни садржај локације 1h је 0.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CS"/>
              </w:rPr>
              <w:t>Сли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5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108h</w:t>
              <w:tab/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0109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CS"/>
              </w:rPr>
              <w:t xml:space="preserve">Слик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4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4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0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1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2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3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4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5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6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7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8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F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RTI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LOAD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XOR #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a) (4)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4)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c)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4)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8. инструкције. За сачувану вредност PSW дати само вредност бита I. Назначити у коме смеру расте стек. 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d)</w:t>
      </w: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(4)</w:t>
      </w:r>
      <w:r>
        <w:rPr>
          <w:rFonts w:cs="Times New Roman" w:ascii="Times New Roman" w:hAnsi="Times New Roman"/>
          <w:szCs w:val="22"/>
          <w:lang w:val="sr-CS"/>
        </w:rPr>
        <w:t xml:space="preserve"> Нацртати принципијелну структурну шему контролер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e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4)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маскирају прекиди на улазима IRQ0 и IRQ3 контролера, а остали дозвољавају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у од типова податак подржане 8 битне и 16 битне величине без знака и са знаком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стринг инструкција MOV која дозвољава да стрингови над којима се она извршава буду различите дужине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Објаснити функцију свих делова контроле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осматраном рачунарском систему процесор има 4 пара линија по којима улазно/излазни уређаји могу процесору да шаљу захтеве за прекид и од процесора добијају сигнале потврда. У датом систему има 12 улазно/излазних уређаја које треба некако повезати помоћу та 4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како тих 12 улазно/излазних уређаја треба повезати помоћу та 4 пара линија на процесор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б. Објаснити како тих 12 улазно/излазних уређаја шаљу захтеве за прекид и добијају дозволе, и како се реализује скок на одговарајућу прекидну рутину. </w:t>
      </w:r>
    </w:p>
    <w:p>
      <w:pPr>
        <w:pStyle w:val="NormalUnindent"/>
        <w:spacing w:before="120" w:after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Unindent"/>
        <w:spacing w:before="120" w:after="0"/>
        <w:rPr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l-SI"/>
        </w:rPr>
        <w:t>IV</w:t>
      </w:r>
      <w:r>
        <w:rPr>
          <w:rFonts w:cs="Times New Roman" w:ascii="Times New Roman" w:hAnsi="Times New Roman"/>
          <w:b/>
          <w:szCs w:val="22"/>
          <w:lang w:val="sr-CS"/>
        </w:rPr>
        <w:t xml:space="preserve"> (20)</w:t>
      </w:r>
      <w:r>
        <w:rPr>
          <w:rFonts w:cs="Times New Roman" w:ascii="Times New Roman" w:hAnsi="Times New Roman"/>
          <w:szCs w:val="22"/>
          <w:lang w:val="sr-CS"/>
        </w:rPr>
        <w:t xml:space="preserve"> Једноадресни процесор са меморијски раздвојеним улазно/излазним адресним простором, меморија, периферија PER0 (adrCR=ff10h, adrSR=ff11h, adrDR=ff12h), периферија PER1 (adrCR=ff20h, adrSR=ff21h, adrDR=ff22h) и периферија PER2 (adrCR=ff30h, adrSR=ff31h, adrDR=ff32h) повезани су системском магистралом са 16-битном адресном и 16-битном магистралом података. Адресирање је на нивоу 16-битних речи. У управљачким регистрима бит 0 је </w:t>
      </w:r>
      <w:r>
        <w:rPr>
          <w:rFonts w:cs="Times New Roman" w:ascii="Times New Roman" w:hAnsi="Times New Roman"/>
          <w:i/>
          <w:szCs w:val="22"/>
          <w:lang w:val="sr-CS"/>
        </w:rPr>
        <w:t>Start</w:t>
      </w:r>
      <w:r>
        <w:rPr>
          <w:rFonts w:cs="Times New Roman" w:ascii="Times New Roman" w:hAnsi="Times New Roman"/>
          <w:szCs w:val="22"/>
          <w:lang w:val="sr-CS"/>
        </w:rPr>
        <w:t xml:space="preserve"> којим се дозвољава почетак операције, бит 1 одређује смер операције (0-улаз, 1-излаз), бит 2 је </w:t>
      </w:r>
      <w:r>
        <w:rPr>
          <w:rFonts w:cs="Times New Roman" w:ascii="Times New Roman" w:hAnsi="Times New Roman"/>
          <w:i/>
          <w:szCs w:val="22"/>
          <w:lang w:val="sr-CS"/>
        </w:rPr>
        <w:t>Enable</w:t>
      </w:r>
      <w:r>
        <w:rPr>
          <w:rFonts w:cs="Times New Roman" w:ascii="Times New Roman" w:hAnsi="Times New Roman"/>
          <w:szCs w:val="22"/>
          <w:lang w:val="sr-CS"/>
        </w:rPr>
        <w:t xml:space="preserve"> којим се дозвољава прекид, а у статусним регистрима бит 4 је </w:t>
      </w:r>
      <w:r>
        <w:rPr>
          <w:rFonts w:cs="Times New Roman" w:ascii="Times New Roman" w:hAnsi="Times New Roman"/>
          <w:i/>
          <w:szCs w:val="22"/>
          <w:lang w:val="sr-CS"/>
        </w:rPr>
        <w:t>Ready</w:t>
      </w:r>
      <w:r>
        <w:rPr>
          <w:rFonts w:cs="Times New Roman" w:ascii="Times New Roman" w:hAnsi="Times New Roman"/>
          <w:szCs w:val="22"/>
          <w:lang w:val="sr-CS"/>
        </w:rPr>
        <w:t xml:space="preserve"> који сигнализира спремност контролера. Написати главни програм и одговарајуће прекидне рутине којима се обавља следећи пренос. Са периферија PER0 и PER1 </w:t>
      </w:r>
      <w:r>
        <w:rPr>
          <w:rFonts w:cs="Times New Roman" w:ascii="Times New Roman" w:hAnsi="Times New Roman"/>
          <w:b/>
          <w:bCs/>
          <w:szCs w:val="22"/>
          <w:lang w:val="sr-CS"/>
        </w:rPr>
        <w:t>упоредо се</w:t>
      </w:r>
      <w:r>
        <w:rPr>
          <w:rFonts w:cs="Times New Roman" w:ascii="Times New Roman" w:hAnsi="Times New Roman"/>
          <w:szCs w:val="22"/>
          <w:lang w:val="sr-CS"/>
        </w:rPr>
        <w:t xml:space="preserve"> учитавају два низа A(i) и B(i) (i=0, 99). За учитавање користи се бафер који почиње од меморијске локације 7000h и чланове низова у бафер треба смештати наизменично на следећи начин: A(0), B(0), A(1), B(1), ..., A(99), B(99). </w:t>
      </w:r>
      <w:r>
        <w:rPr>
          <w:rFonts w:cs="Times New Roman" w:ascii="Times New Roman" w:hAnsi="Times New Roman"/>
          <w:b/>
          <w:szCs w:val="22"/>
          <w:lang w:val="sr-CS"/>
        </w:rPr>
        <w:t>У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поредо </w:t>
      </w:r>
      <w:r>
        <w:rPr>
          <w:rFonts w:cs="Times New Roman" w:ascii="Times New Roman" w:hAnsi="Times New Roman"/>
          <w:szCs w:val="22"/>
          <w:lang w:val="sr-CS"/>
        </w:rPr>
        <w:t>(што је пре могуће) са улазом реализовати прослеђивање периферији PER2 разлике чланове низа (А(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sr-CS"/>
        </w:rPr>
        <w:t>)-</w:t>
      </w:r>
      <w:r>
        <w:rPr>
          <w:rFonts w:cs="Times New Roman" w:ascii="Times New Roman" w:hAnsi="Times New Roman"/>
          <w:szCs w:val="22"/>
        </w:rPr>
        <w:t>B</w:t>
      </w:r>
      <w:r>
        <w:rPr>
          <w:rFonts w:cs="Times New Roman" w:ascii="Times New Roman" w:hAnsi="Times New Roman"/>
          <w:szCs w:val="22"/>
          <w:lang w:val="sr-CS"/>
        </w:rPr>
        <w:t>(</w:t>
      </w:r>
      <w:r>
        <w:rPr>
          <w:rFonts w:cs="Times New Roman" w:ascii="Times New Roman" w:hAnsi="Times New Roman"/>
          <w:szCs w:val="22"/>
        </w:rPr>
        <w:t>i</w:t>
      </w:r>
      <w:r>
        <w:rPr>
          <w:rFonts w:cs="Times New Roman" w:ascii="Times New Roman" w:hAnsi="Times New Roman"/>
          <w:szCs w:val="22"/>
          <w:lang w:val="sr-CS"/>
        </w:rPr>
        <w:t xml:space="preserve">)). Улазе реализовати механизмом прекида, а излаз на периферију </w:t>
      </w:r>
      <w:r>
        <w:rPr>
          <w:rFonts w:cs="Times New Roman" w:ascii="Times New Roman" w:hAnsi="Times New Roman"/>
          <w:szCs w:val="22"/>
        </w:rPr>
        <w:t>PER</w:t>
      </w:r>
      <w:r>
        <w:rPr>
          <w:rFonts w:cs="Times New Roman" w:ascii="Times New Roman" w:hAnsi="Times New Roman"/>
          <w:szCs w:val="22"/>
          <w:lang w:val="sr-CS"/>
        </w:rPr>
        <w:t xml:space="preserve">2 коришћењем испитивања бита спремности. Напомена: по завршетку програма потребно је сачувати низове А и </w:t>
      </w:r>
      <w:r>
        <w:rPr>
          <w:rFonts w:cs="Times New Roman" w:ascii="Times New Roman" w:hAnsi="Times New Roman"/>
          <w:szCs w:val="22"/>
        </w:rPr>
        <w:t>B</w:t>
      </w:r>
      <w:r>
        <w:rPr>
          <w:rFonts w:cs="Times New Roman" w:ascii="Times New Roman" w:hAnsi="Times New Roman"/>
          <w:szCs w:val="22"/>
          <w:lang w:val="sr-CS"/>
        </w:rPr>
        <w:t xml:space="preserve"> у меморији.</w:t>
      </w:r>
    </w:p>
    <w:p>
      <w:pPr>
        <w:pStyle w:val="NormalUninden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00:00Z</dcterms:created>
  <dc:creator>Захарије Радивојевић</dc:creator>
  <dc:description/>
  <cp:keywords/>
  <dc:language>en-US</dc:language>
  <cp:lastModifiedBy>RTI</cp:lastModifiedBy>
  <cp:lastPrinted>2005-06-29T11:02:00Z</cp:lastPrinted>
  <dcterms:modified xsi:type="dcterms:W3CDTF">2005-07-01T07:59:00Z</dcterms:modified>
  <cp:revision>59</cp:revision>
  <dc:subject/>
  <dc:title>AR</dc:title>
</cp:coreProperties>
</file>