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360" w:after="240"/>
        <w:jc w:val="center"/>
        <w:rPr/>
      </w:pPr>
      <w:r>
        <w:rPr>
          <w:lang w:val="en-US"/>
        </w:rPr>
        <w:t xml:space="preserve"> 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4320" w:hanging="0"/>
                              <w:rPr/>
                            </w:pPr>
                            <w:r>
                              <w:rPr/>
                              <w:t>21. Oktobar 1999. (Okt’99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4320" w:hanging="0"/>
                        <w:rPr/>
                      </w:pPr>
                      <w:r>
                        <w:rPr/>
                        <w:t>21. Oktobar 1999. (Okt’99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hanging="0"/>
        <w:rPr/>
      </w:pPr>
      <w:r>
        <w:rPr>
          <w:b/>
        </w:rPr>
        <w:t>1.</w:t>
      </w:r>
      <w:r>
        <w:rPr/>
        <w:t xml:space="preserve">(25) Jednoadresni </w:t>
      </w:r>
      <w:r>
        <w:rPr>
          <w:rFonts w:cs="TIMES NEW ROMAN CE" w:ascii="TIMES NEW ROMAN CE" w:hAnsi="TIMES NEW ROMAN CE"/>
        </w:rPr>
        <w:t>procesor komunicira sa memorijom i periferijama preko asinhrone magistrale sa 16-bitnom adresnom, 8-bitnom magistralom podataka i potrebnim kontrolnim linijama. Operandi su dužine 2B; dvobajtni podatak se smešta u memoriju tako da se na nižu adresu smešta niži bajt podatka. Stek raste ka nižim memorijskim adresama, a registar SP ukazuje na poslednje popunjenu lokaciju na vrhu steka.</w:t>
      </w:r>
    </w:p>
    <w:p>
      <w:pPr>
        <w:pStyle w:val="Normal"/>
        <w:ind w:hanging="0"/>
        <w:rPr/>
      </w:pPr>
      <w:r>
        <w:rPr>
          <w:rFonts w:cs="TIMES NEW ROMAN CE" w:ascii="TIMES NEW ROMAN CE" w:hAnsi="TIMES NEW ROMAN CE"/>
        </w:rPr>
        <w:t>a)(10) Nacrtati spre</w:t>
      </w:r>
      <w:r>
        <w:rPr>
          <w:lang w:val="sr-Latn-CS"/>
        </w:rPr>
        <w:t>žni deo procesora prema sistemskoj magistrali koji sadrži registre MAR i MBR. Ovi registri su preko interne 16-bitne magistrale M povezani sa registrima A (AH i AL) i SP. Precizno naznačiti dužine svih registara i magistrala, veze ragistara sa magistralama i odgovarajuće upravljačke signale. Pored navedenih registara na raspolaganju su trostatiči baferi, multiplekseri i D-FF.</w:t>
      </w:r>
    </w:p>
    <w:p>
      <w:pPr>
        <w:pStyle w:val="Normal"/>
        <w:ind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b)(5) Nactrati dijagram toka upravljačkih signala faze izvršenja instrukcije PUSH koja prebacuje sadržaj akumulatora A na stek. </w:t>
      </w:r>
    </w:p>
    <w:p>
      <w:pPr>
        <w:pStyle w:val="Normal"/>
        <w:ind w:hanging="0"/>
        <w:rPr/>
      </w:pPr>
      <w:r>
        <w:rPr/>
        <w:t>c)(5)</w:t>
      </w:r>
      <w:r>
        <w:rPr>
          <w:rFonts w:cs="TIMES NEW ROMAN CE" w:ascii="TIMES NEW ROMAN CE" w:hAnsi="TIMES NEW ROMAN CE"/>
        </w:rPr>
        <w:t xml:space="preserve"> Nactrati dijagram toka upravljačkih signala faze izvršenja instrukcije POP koja prebacuje 16-bitni podatak sa vrha steka u akumulator. </w:t>
      </w:r>
    </w:p>
    <w:p>
      <w:pPr>
        <w:pStyle w:val="Normal"/>
        <w:ind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d)(5) Nacrtati vremenske dijagrame svih relevantnih linija sistemske magistrale tokom faze izvršenja instrutcije STOREB, koja nižih 8 bita akumulatora prebacuje u memoriju na adresu na koju ukazuje registar MAR. </w:t>
      </w:r>
    </w:p>
    <w:p>
      <w:pPr>
        <w:pStyle w:val="NormalUnindent"/>
        <w:jc w:val="lef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2.</w:t>
      </w:r>
      <w:r>
        <w:rPr/>
        <w:t>(25)</w:t>
        <w:tab/>
        <w:t xml:space="preserve">Data je tablica prelaza/izlaza redukovanih dimenzija. Realizovati upravljačku jedinicu pomoću JK flip-flopova i logičkih kola. Nije potrebno minimizovati prekidačke funkcije. Dati konačne izraze za ulaze J i K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è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640910287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253280088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2032427723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674939297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2081612698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141482420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831007823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716092905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763830251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/>
      </w:pPr>
      <w:r>
        <w:rPr/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5)</w:t>
        <w:tab/>
        <w:t>Mikroprogramiranje. Data je upravljačka jedinica sa horizontalnim mikroprogramiranjem bez mogućnosti upisa adrese u mikroprogramski brojač spolja. Formati uslovnih (H=1) i operacionih (H=0) mikroistrukcija su sledeć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7360</wp:posOffset>
                </wp:positionH>
                <wp:positionV relativeFrom="paragraph">
                  <wp:posOffset>93980</wp:posOffset>
                </wp:positionV>
                <wp:extent cx="1741170" cy="246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1pt;mso-wrap-distance-left:9pt;mso-wrap-distance-right:9pt;mso-wrap-distance-top:0pt;mso-wrap-distance-bottom:0pt;margin-top:7.4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29510</wp:posOffset>
                </wp:positionH>
                <wp:positionV relativeFrom="paragraph">
                  <wp:posOffset>93980</wp:posOffset>
                </wp:positionV>
                <wp:extent cx="3815080" cy="392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7.4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Svaki bit polja Z odgovara jednom upravljačkom signalu od z1 do z6 (nalmlađi bit je z1). Polje CC kodira uslove prema datoj tabeli. Ukoliko je uslov ispunjen, polje BA određuje adresu sledeće mikroinstrukcije; u suprotnom, izvršavanje mikroistrukcije se nastavlja sekvencijalno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90775</wp:posOffset>
                </wp:positionH>
                <wp:positionV relativeFrom="paragraph">
                  <wp:posOffset>169545</wp:posOffset>
                </wp:positionV>
                <wp:extent cx="988695" cy="981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3.35pt;mso-position-vertical-relative:text;margin-left:188.2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4.</w:t>
      </w:r>
      <w:r>
        <w:rPr/>
        <w:t>(25)</w:t>
        <w:tab/>
        <w:t>Posmatra se procesor sa sledećim internim prekidima i odgovarajućim signalima logičkih uslova koji ukazuju na postojanje tih prekida: zbog neispravnog koda operacije (OPCD), zbog nepostojećeg načina adresiranja (ADMD), zbog deljenja sa nulom (DIVZ) i zbog prekoračenja (OVFL). Ovi prekidi su navedeni po prioritetu, od najvišeg ka najnižem, i odgovaraju im ulazi 7 do 4 u vektor tabeli, respektivno. Nacrtati šemu kombinacione mreže koja će na 8-bitnu internu magistralu M procesora postaviti broj ulaza za prekid koga treba opslužiti, kada se aktivira upravljački signal IVTE</w:t>
      </w:r>
      <w:r>
        <w:rPr>
          <w:position w:val="-6"/>
        </w:rPr>
        <w:t>out</w:t>
      </w:r>
      <w:r>
        <w:rPr/>
        <w:t>.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Odgovori">
    <w:name w:val="odgovori"/>
    <w:basedOn w:val="Pitanje"/>
    <w:next w:val="Pitanje"/>
    <w:qFormat/>
    <w:pPr>
      <w:keepNext w:val="false"/>
      <w:tabs>
        <w:tab w:val="clear" w:pos="720"/>
        <w:tab w:val="left" w:pos="1560" w:leader="none"/>
        <w:tab w:val="left" w:pos="2835" w:leader="none"/>
        <w:tab w:val="left" w:pos="4678" w:leader="none"/>
        <w:tab w:val="left" w:pos="4962" w:leader="none"/>
      </w:tabs>
      <w:spacing w:before="0" w:after="240"/>
      <w:ind w:left="357" w:hanging="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3:50:00Z</dcterms:created>
  <dc:creator>Dragan Miliæev</dc:creator>
  <dc:description/>
  <dc:language>en-US</dc:language>
  <cp:lastModifiedBy>milenkovic</cp:lastModifiedBy>
  <dcterms:modified xsi:type="dcterms:W3CDTF">1999-10-20T07:59:00Z</dcterms:modified>
  <cp:revision>10</cp:revision>
  <dc:subject/>
  <dc:title>Ispit iz Arhitekture raèunara, 2. deo, januar 1999.</dc:title>
</cp:coreProperties>
</file>