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šenja zadataka iz Arhitekture raèunara, septembar 1996.</w:t>
      </w:r>
    </w:p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 a)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µ §</w:t>
      </w:r>
    </w:p>
    <w:p>
      <w:pPr>
        <w:pStyle w:val="NormalUnindent"/>
        <w:bidi w:val="0"/>
        <w:ind w:hanging="0"/>
        <w:jc w:val="left"/>
        <w:rPr/>
      </w:pPr>
      <w:r>
        <w:rPr/>
        <w:tab/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)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c)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Unindent"/>
        <w:bidi w:val="0"/>
        <w:ind w:hanging="0"/>
        <w:jc w:val="left"/>
        <w:rPr/>
      </w:pPr>
      <w:r>
        <w:rPr/>
        <w:tab/>
        <w:tab/>
        <w:tab/>
        <w:tab/>
      </w:r>
    </w:p>
    <w:p>
      <w:pPr>
        <w:pStyle w:val="NormalUnindent"/>
        <w:keepNext w:val="true"/>
        <w:bidi w:val="0"/>
        <w:spacing w:before="12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.</w:t>
      </w:r>
    </w:p>
    <w:p>
      <w:pPr>
        <w:pStyle w:val="NormalUnindent"/>
        <w:keepNext w:val="true"/>
        <w:bidi w:val="0"/>
        <w:spacing w:before="12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tbl>
      <w:tblPr>
        <w:tblW w:w="104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1843"/>
        <w:gridCol w:w="3933"/>
      </w:tblGrid>
      <w:tr>
        <w:trPr/>
        <w:tc>
          <w:tcPr>
            <w:tcW w:w="2235" w:type="dxa"/>
            <w:tcBorders>
              <w:top w:val="single" w:sz="18" w:space="0" w:color="000000"/>
              <w:left w:val="single" w:sz="18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dresna magistrala</w:t>
            </w:r>
          </w:p>
          <w:p>
            <w:pPr>
              <w:pStyle w:val="NormalUnindent"/>
              <w:bidi w:val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agistrala podataka</w:t>
            </w:r>
          </w:p>
          <w:p>
            <w:pPr>
              <w:pStyle w:val="NormalUnindent"/>
              <w:bidi w:val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ip transfera</w:t>
            </w:r>
          </w:p>
          <w:p>
            <w:pPr>
              <w:pStyle w:val="NormalUnindent"/>
              <w:bidi w:val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Komentar</w:t>
            </w:r>
          </w:p>
          <w:p>
            <w:pPr>
              <w:pStyle w:val="NormalUnindent"/>
              <w:bidi w:val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000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5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ead Memory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doub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ohvatanje instrukcije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001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ead Memory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3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LOAD R1, (300Ah)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002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A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ead Memory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3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003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0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ead Memory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33" w:type="dxa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00A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0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ead Memory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3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ohvatanje adrese operanda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00B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0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ead Memory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3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000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0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ead Memory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ohvatanje  operanda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left w:val="single" w:sz="18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001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18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0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18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ead Memory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33" w:type="dxa"/>
            <w:tcBorders>
              <w:left w:val="single" w:sz="18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1=3000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004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5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ead Memory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3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Dohvatanje instrukcije 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005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2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ead Memory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3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LOAD R2, (R1)0C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006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C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ead Memory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33" w:type="dxa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00C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5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ead Memory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3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ohvatanje operanda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00D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0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ead Memory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33" w:type="dxa"/>
            <w:tcBorders>
              <w:left w:val="single" w:sz="18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2=3005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007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4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ead Memory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3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Dohvatanje instrukcije 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008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2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ead Memory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3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INT 2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000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9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Write Memory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Stavljanje na stek registra PC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001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0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Write Memory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3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004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E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Write Memory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Èitanje adrese prekidne rutine iz IV tabele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005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0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Write Memory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3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00E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0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ead Memory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doub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Dohvatanje instrukcije 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00F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2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ead Memory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3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DD R2, #4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010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4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ead Memory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33" w:type="dxa"/>
            <w:tcBorders>
              <w:left w:val="single" w:sz="18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2=3009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011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F0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ead Memory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3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Dohvatanje instrukcije 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012h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2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ead Memory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3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USH R2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002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9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Write Memory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Stavljanje na stek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003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0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Write Memory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3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doub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013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doub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0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ead Memory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doub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ohvatanje instrukcije RTI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003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0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ead Memory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Skidanje adrese povratka sa steka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002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9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ead Memory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33" w:type="dxa"/>
            <w:tcBorders>
              <w:left w:val="single" w:sz="18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doub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009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doub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FFh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ead Memory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doub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ohvatanje instrukcije HALT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</w:t>
        <w:tab/>
        <w:t>a)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56*2=512 bajtova</w:t>
      </w:r>
    </w:p>
    <w:p>
      <w:pPr>
        <w:pStyle w:val="NormalUnindent"/>
        <w:bidi w:val="0"/>
        <w:ind w:hanging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)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ADW #2</w:t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)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ADW  #A00A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OUTW  2</w:t>
        <w:tab/>
        <w:tab/>
        <w:tab/>
        <w:t>STOREW 4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LOADW #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OUTW  4</w:t>
      </w:r>
    </w:p>
    <w:p>
      <w:pPr>
        <w:pStyle w:val="NormalUnindent"/>
        <w:bidi w:val="0"/>
        <w:ind w:hanging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)</w:t>
      </w:r>
      <w:r>
        <w:rPr/>
        <w:tab/>
        <w:t>100h, 0Ah, A00Ah, A00Eh, A010h, 101h</w:t>
      </w:r>
    </w:p>
    <w:p>
      <w:pPr>
        <w:pStyle w:val="NormalUnindent"/>
        <w:bidi w:val="0"/>
        <w:ind w:hanging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)</w:t>
      </w:r>
      <w:r>
        <w:rPr/>
        <w:tab/>
        <w:t>101h, A00Ah, A00Eh, A010h, 0Ah, 102h</w:t>
      </w:r>
    </w:p>
    <w:p>
      <w:pPr>
        <w:pStyle w:val="NormalUnindent"/>
        <w:bidi w:val="0"/>
        <w:spacing w:before="12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numPr>
          <w:ilvl w:val="0"/>
          <w:numId w:val="0"/>
        </w:numPr>
        <w:bidi w:val="0"/>
        <w:spacing w:before="120" w:after="0"/>
        <w:ind w:firstLine="85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</w:sectPr>
      </w:pP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lavni program: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MOV R0, -1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V mcA, R0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V mcB, R0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V mwcC, R0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V R1, R0</w:t>
        <w:tab/>
        <w:tab/>
        <w:t>; R1 is read pointer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V FF00h, #8080h</w:t>
        <w:tab/>
        <w:t>; start PER0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V FF10h, #8080h</w:t>
        <w:tab/>
        <w:t>; start PER1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V FF20h, #8001h</w:t>
        <w:tab/>
        <w:t>; start PER2</w:t>
      </w:r>
    </w:p>
    <w:p>
      <w:pPr>
        <w:pStyle w:val="NormalUnindent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ait:</w:t>
        <w:tab/>
        <w:t>MOV R0, FF21h</w:t>
        <w:tab/>
        <w:tab/>
        <w:t>; read status</w:t>
      </w:r>
    </w:p>
    <w:p>
      <w:pPr>
        <w:pStyle w:val="NormalUnindent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CMP R0, #1</w:t>
      </w:r>
    </w:p>
    <w:p>
      <w:pPr>
        <w:pStyle w:val="NormalUnindent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JNZ Wait</w:t>
      </w:r>
    </w:p>
    <w:p>
      <w:pPr>
        <w:pStyle w:val="NormalUnindent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MOV R2, mwcC</w:t>
      </w:r>
    </w:p>
    <w:p>
      <w:pPr>
        <w:pStyle w:val="NormalUnindent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CMP R2, R1</w:t>
      </w:r>
    </w:p>
    <w:p>
      <w:pPr>
        <w:pStyle w:val="NormalUnindent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BLE Wait</w:t>
      </w:r>
    </w:p>
    <w:p>
      <w:pPr>
        <w:pStyle w:val="NormalUnindent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INC R1</w:t>
      </w:r>
    </w:p>
    <w:p>
      <w:pPr>
        <w:pStyle w:val="NormalUnindent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MOV FF22h, 3000[R1]</w:t>
      </w:r>
    </w:p>
    <w:p>
      <w:pPr>
        <w:pStyle w:val="NormalUnindent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CMP R1, #99</w:t>
      </w:r>
    </w:p>
    <w:p>
      <w:pPr>
        <w:pStyle w:val="NormalUnindent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JNZ Wait</w:t>
      </w:r>
    </w:p>
    <w:p>
      <w:pPr>
        <w:pStyle w:val="NormalUnindent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MOV FF20h, #0</w:t>
      </w:r>
    </w:p>
    <w:p>
      <w:pPr>
        <w:pStyle w:val="NormalUnindent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HALT</w:t>
      </w:r>
    </w:p>
    <w:p>
      <w:pPr>
        <w:pStyle w:val="NormalUnindent"/>
        <w:bidi w:val="0"/>
        <w:ind w:firstLine="7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Unindent"/>
        <w:numPr>
          <w:ilvl w:val="0"/>
          <w:numId w:val="0"/>
        </w:numPr>
        <w:bidi w:val="0"/>
        <w:ind w:firstLine="7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</w:sectPr>
      </w:pPr>
    </w:p>
    <w:p>
      <w:pPr>
        <w:pStyle w:val="NormalUnindent"/>
        <w:bidi w:val="0"/>
        <w:ind w:firstLine="7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ekidna rutina za PER0: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LI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USH R0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USH R1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USH R2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V R0, FF02h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V R1, mcA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C R1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V mcA, R1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V 1000[R1], R0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MP R1, mcB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GT SkipA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DD R0, 2000[R1]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V R2, mwcC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C R2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V mwcC, R2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V 3000[R2], R0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SkipA:</w:t>
        <w:tab/>
        <w:t>CMP R1, #99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JNZ Back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MOV FF00h, #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BackA:</w:t>
        <w:tab/>
        <w:t>POP R2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POP R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POP R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RTI</w:t>
      </w:r>
    </w:p>
    <w:p>
      <w:pPr>
        <w:pStyle w:val="NormalUnindent"/>
        <w:bidi w:val="0"/>
        <w:ind w:firstLine="7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Unindent"/>
        <w:bidi w:val="0"/>
        <w:ind w:firstLine="7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ekidna rutina za PER1: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LI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USH R0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USH R1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USH R2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V R0, FF12h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V R1, mcB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C R1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V mcB, R1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V 2000[R1], R0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MP R1, mcA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GT SkipB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DD R0, 1000[R1]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V R2, mwcC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C R2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V mwcC, R2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V 3000[R2], R0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SkipB:</w:t>
        <w:tab/>
        <w:t>CMP R1, #99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JNZ BackB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MOV FF10h, #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BackA:</w:t>
        <w:tab/>
        <w:t>POP R2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POP R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POP R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RTI</w:t>
      </w:r>
    </w:p>
    <w:p>
      <w:pPr>
        <w:pStyle w:val="Normal"/>
        <w:bidi w:val="0"/>
        <w:ind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</w:sectPr>
      </w:pPr>
    </w:p>
    <w:p>
      <w:pPr>
        <w:pStyle w:val="Normal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sectPr>
      <w:type w:val="continuous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aptio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ormalU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5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pageBreakBefore/>
      <w:numPr>
        <w:ilvl w:val="0"/>
        <w:numId w:val="1"/>
      </w:numPr>
      <w:spacing w:before="240" w:after="36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252" w:leader="none"/>
        <w:tab w:val="right" w:pos="8504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252" w:leader="none"/>
        <w:tab w:val="right" w:pos="8504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">
    <w:name w:val="Figure"/>
    <w:basedOn w:val="Caption"/>
    <w:qFormat/>
    <w:pPr>
      <w:keepNext w:val="true"/>
      <w:numPr>
        <w:ilvl w:val="0"/>
        <w:numId w:val="1"/>
      </w:numPr>
      <w:spacing w:before="360" w:after="120"/>
      <w:ind w:hanging="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1">
    <w:name w:val="caption"/>
    <w:qFormat/>
    <w:pPr>
      <w:keepLines/>
      <w:widowControl w:val="false"/>
      <w:numPr>
        <w:ilvl w:val="1"/>
        <w:numId w:val="1"/>
      </w:numPr>
      <w:bidi w:val="0"/>
      <w:spacing w:before="240" w:after="360"/>
      <w:ind w:left="1138" w:right="1138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uation">
    <w:name w:val="Equation"/>
    <w:qFormat/>
    <w:pPr>
      <w:widowControl w:val="false"/>
      <w:numPr>
        <w:ilvl w:val="2"/>
        <w:numId w:val="1"/>
      </w:numPr>
      <w:bidi w:val="0"/>
      <w:spacing w:before="120" w:after="120"/>
      <w:ind w:left="1134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ram">
    <w:name w:val="Program"/>
    <w:qFormat/>
    <w:pPr>
      <w:keepLines/>
      <w:widowControl w:val="false"/>
      <w:numPr>
        <w:ilvl w:val="3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bidi w:val="0"/>
      <w:spacing w:before="240" w:after="240"/>
      <w:ind w:hanging="0"/>
      <w:jc w:val="left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ference">
    <w:name w:val="Reference"/>
    <w:qFormat/>
    <w:pPr>
      <w:widowControl w:val="false"/>
      <w:numPr>
        <w:ilvl w:val="4"/>
        <w:numId w:val="1"/>
      </w:numPr>
      <w:tabs>
        <w:tab w:val="clear" w:pos="720"/>
        <w:tab w:val="left" w:pos="1701" w:leader="none"/>
      </w:tabs>
      <w:bidi w:val="0"/>
      <w:spacing w:before="0" w:after="240"/>
      <w:ind w:left="1699" w:hanging="1699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Unindent">
    <w:name w:val="Normal Unindent"/>
    <w:qFormat/>
    <w:pPr>
      <w:widowControl w:val="false"/>
      <w:numPr>
        <w:ilvl w:val="5"/>
        <w:numId w:val="1"/>
      </w:numPr>
      <w:bidi w:val="0"/>
      <w:ind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