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8. septembar 1996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>a)(10) Da li monoprocesorski operativni sistem može biti multiprocesni? Dati primer.</w:t>
      </w:r>
    </w:p>
    <w:p>
      <w:pPr>
        <w:pStyle w:val="NormalUnindent"/>
        <w:bidi w:val="0"/>
        <w:ind w:hanging="0"/>
        <w:jc w:val="left"/>
        <w:rPr/>
      </w:pPr>
      <w:r>
        <w:rPr/>
        <w:tab/>
        <w:t>b)(10) Da li multiprocesni operativni sistem može biti monoprogramski? Dati primer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 xml:space="preserve">(20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ni prostor nekog raèunara je 32KB. Ulazno/izlazni i memorijski adresni prostori su razdvojeni. Adresibilna jedinica je 16-bitna reè. Procesor, memorija i periferije raèunara povezani su sinhronom sistemskom magistralom koja sadrži 16-bitnu magistralu podatka. Raèunar poseduje fizièku memoriju koja zauzima najnižih 16KB adresnog prostora i najviših 8KB adresnog prostora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(10)</w:t>
        <w:tab/>
        <w:t>Prikazati organizaciju memorije posmatranog raèunara ako su na raspolaganju memorijski moduli 4Kx8bita. Memorijski moduli poseduju sledeæe kontrolne ulaze: C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p Sel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RD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i W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(10)</w:t>
        <w:tab/>
        <w:t>Prikazati organizaciju memorije posmatranog raèunara ako su na raspolaganju memorijski moduli 4Kx16bita. Memorijski moduli poseduju sledeæe kontrolne ulaze: C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p Sel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i W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0" w:after="12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 xml:space="preserve">Data je tablica prelaza/izlaza redukovanih dimenzija. Realizovati upravljaèku jedinicu pomoæu registra koji ima moguænost paralelnog upisa i inkrementiranja. Dati konaène izraze za INC, LD i I (podaci za paralelni upis) ulaze registra, kao i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izlaze upravljaèke jedinice, u funkciji 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 xml:space="preserve"> (izlazi registra)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j</w:t>
      </w:r>
      <w:r>
        <w:rPr/>
        <w:t xml:space="preserve">. </w:t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tanje (Q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zlaz (z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aredno stanje (Q(t+1)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Logièki uslov (x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 (0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 (00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 (01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(01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(1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 Data je upravljaèka jedinica sa horizontalnim mikroprogramiranjem bez moguænosti upisa adrese u mikroprogramski brojaè spolja. Format mikroinstrukcije, jedinstven za operacione i upravljaèke blokove dat je na slici. Polje CC kodira uslov prema datoj tabel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6290</wp:posOffset>
                </wp:positionH>
                <wp:positionV relativeFrom="paragraph">
                  <wp:posOffset>596265</wp:posOffset>
                </wp:positionV>
                <wp:extent cx="6696710" cy="563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63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000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0010011001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000111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111000001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011000000011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11100000001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11011000011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100101001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1010010010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443.7pt;mso-wrap-distance-left:9pt;mso-wrap-distance-right:9pt;mso-wrap-distance-top:0pt;mso-wrap-distance-bottom:0pt;margin-top:46.95pt;mso-position-vertical-relative:text;margin-left:362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762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000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0010011001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000111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111000001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4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011000000011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5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11100000001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6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11011000011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7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100101001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8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1010010010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 xml:space="preserve">Ukoliko je uslov ispunjen, polje BA odreðuje adresu sledeæe mikroinstrukcije; u suprotnom, izvršavanje mikroinstrukcija se nastavlja sekvencijalno. Svak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odgovara po jednom upravljaèkom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 xml:space="preserve"> 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8</w:t>
      </w:r>
      <w:r>
        <w:rPr/>
        <w:t xml:space="preserve"> (najmlað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odgovara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). Nacrtati dijagram toka upravljaè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4830</wp:posOffset>
                </wp:positionH>
                <wp:positionV relativeFrom="paragraph">
                  <wp:posOffset>83820</wp:posOffset>
                </wp:positionV>
                <wp:extent cx="6696710" cy="1278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693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 xml:space="preserve">13  12  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              4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3     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00.65pt;mso-wrap-distance-left:9pt;mso-wrap-distance-right:9pt;mso-wrap-distance-top:0pt;mso-wrap-distance-bottom:0pt;margin-top:6.6pt;mso-position-vertical-relative:text;margin-left:42.9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693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13  12  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              4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3     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53740</wp:posOffset>
                </wp:positionH>
                <wp:positionV relativeFrom="paragraph">
                  <wp:posOffset>612140</wp:posOffset>
                </wp:positionV>
                <wp:extent cx="6696710" cy="2929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230.7pt;mso-wrap-distance-left:9pt;mso-wrap-distance-right:9pt;mso-wrap-distance-top:0pt;mso-wrap-distance-bottom:0pt;margin-top:48.2pt;mso-position-vertical-relative:text;margin-left:256.2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Ko vrši prenos podatka iz kontrolera periferije u memoriju preko magistrale: psocesor, kontroler periferije ili DMA kontroler, pri prenosu tehnikom:</w:t>
      </w:r>
    </w:p>
    <w:p>
      <w:pPr>
        <w:pStyle w:val="NormalUnindent"/>
        <w:bidi w:val="0"/>
        <w:ind w:hanging="0"/>
        <w:jc w:val="left"/>
        <w:rPr/>
      </w:pPr>
      <w:r>
        <w:rPr/>
        <w:t>a)(6) programiranog ulaza/izlaza sa ispitivanjem bita spremnosti;</w:t>
      </w:r>
    </w:p>
    <w:p>
      <w:pPr>
        <w:pStyle w:val="NormalUnindent"/>
        <w:bidi w:val="0"/>
        <w:ind w:hanging="0"/>
        <w:jc w:val="left"/>
        <w:rPr/>
      </w:pPr>
      <w:r>
        <w:rPr/>
        <w:t>b)(7) programiranog ulaza/izlaza sa prekidom;</w:t>
      </w:r>
    </w:p>
    <w:p>
      <w:pPr>
        <w:pStyle w:val="NormalUnindent"/>
        <w:bidi w:val="0"/>
        <w:ind w:hanging="0"/>
        <w:jc w:val="left"/>
        <w:rPr/>
      </w:pPr>
      <w:r>
        <w:rPr/>
        <w:t>c)(7) korišæenja DMA kontrolera?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"/>
        <w:bidi w:val="0"/>
        <w:spacing w:before="120" w:after="0"/>
        <w:ind w:hanging="0"/>
        <w:jc w:val="left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