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Elektrotehnièki fakultet u Beogradu</w:t>
        <w:tab/>
        <w:t xml:space="preserve"> 23. septembar 1996.</w:t>
      </w:r>
    </w:p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Katedra za raèunarsku tehniku i informatiku</w:t>
      </w:r>
    </w:p>
    <w:p>
      <w:pPr>
        <w:pStyle w:val="NormalUnindent"/>
        <w:bidi w:val="0"/>
        <w:spacing w:before="60" w:after="6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ismeni ispit iz Arhitekture raèunara</w:t>
      </w:r>
    </w:p>
    <w:p>
      <w:pPr>
        <w:pStyle w:val="NormalUnindent"/>
        <w:bidi w:val="0"/>
        <w:spacing w:before="60" w:after="60"/>
        <w:ind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  <w:r>
        <w:rPr/>
        <w:t>(25)</w:t>
        <w:tab/>
        <w:t>Realizovati digitalni ureðaj koji obavlja operacije sabiranja 8- i 16-bitnih celih brojeva u drugom komplementu. Jedan operand se nalazi u 16-bitnom registru A, gde treba smestiti i rezultat, drugi operand je u 16-bitnom registru B, a ulazni prenos u jednobitnom registru Cin. Kôd operacije nalazi se u jednobitnom registru OCR: 0 za 8-bitno, 1 za 16-bitno sabiranje. Pre poèetka operacije upisuje se vrednost u registar A signalima spolja: ulaz LDL registra A uzrokuje upis nižeg bajta (i jedinog, ako je sabiranje 8-bitno), a LDH upis višeg bajta. Analogno se vrši upis u registar B. Poèetak operacije zadaje se postavljanjem jednobitnog registra OEF spolja, a kraj operacije treba signalizirati postavljanjem jednobitnog registra OCF. Potrebno je generisati i signale prenosa (CF), prekoraèenja (VF) i znaka (NF) pomoæu odgovarajuæih jednobitnih registara. Za realizaciju operacione jedinice su, osim navedenih registara, na raspolaganju samo 8-bitni kombinacioni sabiraè koji poseduje izlaze prenosa 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6"/>
          <w:szCs w:val="16"/>
        </w:rPr>
        <w:t>7</w:t>
      </w:r>
      <w:r>
        <w:rPr/>
        <w:t xml:space="preserve"> i 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6"/>
          <w:szCs w:val="16"/>
        </w:rPr>
        <w:t>8</w:t>
      </w:r>
      <w:r>
        <w:rPr/>
        <w:t>, multiplekseri i logièka kola.</w:t>
      </w:r>
    </w:p>
    <w:p>
      <w:pPr>
        <w:pStyle w:val="NormalUnindent"/>
        <w:bidi w:val="0"/>
        <w:ind w:hanging="0"/>
        <w:jc w:val="left"/>
        <w:rPr/>
      </w:pPr>
      <w:r>
        <w:rPr/>
        <w:t>a)(10)</w:t>
        <w:tab/>
        <w:t>Nacrtati kompletnu strukturnu šemu operacione jedinice koja realizuje date operacije.</w:t>
      </w:r>
    </w:p>
    <w:p>
      <w:pPr>
        <w:pStyle w:val="NormalUnindent"/>
        <w:bidi w:val="0"/>
        <w:ind w:hanging="0"/>
        <w:jc w:val="left"/>
        <w:rPr/>
      </w:pPr>
      <w:r>
        <w:rPr/>
        <w:t>b)(10)</w:t>
        <w:tab/>
        <w:t>Dati dijagram toka upravljaèkih signala datih operacija.</w:t>
      </w:r>
    </w:p>
    <w:p>
      <w:pPr>
        <w:pStyle w:val="NormalUnindent"/>
        <w:bidi w:val="0"/>
        <w:ind w:hanging="0"/>
        <w:jc w:val="left"/>
        <w:rPr/>
      </w:pPr>
      <w:r>
        <w:rPr/>
        <w:t>c)(5)</w:t>
        <w:tab/>
        <w:t>Nacrtati kompletnu strukturnu šemu upravljaèke jedinice realizovane pomoæu brojaèa koraka i dekodera.</w: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(25)</w:t>
        <w:tab/>
        <w:t>Jednoadresni procesor, memorija i periferija povezani su 16-bitnom adresnom i 8-bitnom magistralom podataka. Adresiranje je bajtovsko. Sadr</w:t>
      </w:r>
      <w:r>
        <w:rPr/>
        <w:t>žaj dela operativne memorije dat je na slici 1.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54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94"/>
      </w:tblGrid>
      <w:tr>
        <w:trPr/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Adresa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0h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1h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2h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3h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4h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5h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6h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7h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8h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9h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Ah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Bh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Ch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Dh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Eh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Fh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10h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Sadržaj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14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00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09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00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00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10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31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03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FF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00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0F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01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02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0D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F5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00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02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Unindent"/>
        <w:bidi w:val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lika 1</w:t>
      </w:r>
    </w:p>
    <w:p>
      <w:pPr>
        <w:pStyle w:val="NormalUnindent"/>
        <w:bidi w:val="0"/>
        <w:ind w:hanging="0"/>
        <w:jc w:val="center"/>
        <w:rPr/>
      </w:pPr>
      <w:r>
        <w:rPr/>
        <w:t>Procesor poseduje 16-bitne registre PC (programski brojaè), SP (pokazivaè na poslednju popunjenu lokaciju steka koji raste prema nižim adresama), i A (akumulator). Pri pozivu potprograma na steku se èuva samo PC. Prvi bajt instrukcije uvek sadrži samo kôd operacije, a drugi naèin adresiranja. Glavni program i potprogram koji se izvršava pozivom JSR dati su na slici 2. Pretpostaviti da je pre poèetka izvršavanja glavnog programa SP = E000h  a da se viši bajt 16-bitne reèi smešta na nižu adresu.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4253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Adresa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Instrukcija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Komentar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Glavni program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0000h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OADW (9)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memorijski indirektno adresiranje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0003h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DDB 10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memorijski direktno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0006h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SR PC(3)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skok u potprogram; relativno adresiranje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0008h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ALT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zaustavljanje procesora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Potprogram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X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DD #2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neposredno adresiranje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X + 2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USHW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X + 3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TS</w:t>
            </w:r>
          </w:p>
          <w:p>
            <w:pPr>
              <w:pStyle w:val="NormalUnindent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povratak iz potprograma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Unindent"/>
        <w:bidi w:val="0"/>
        <w:ind w:hanging="0"/>
        <w:jc w:val="center"/>
        <w:rPr/>
      </w:pPr>
      <w:r>
        <w:rPr/>
        <w:t>Slika 2</w:t>
      </w:r>
    </w:p>
    <w:p>
      <w:pPr>
        <w:pStyle w:val="NormalUnindent"/>
        <w:bidi w:val="0"/>
        <w:ind w:hanging="0"/>
        <w:jc w:val="center"/>
        <w:rPr/>
      </w:pPr>
      <w:r>
        <w:rPr/>
        <w:t>a)(5)</w:t>
        <w:tab/>
        <w:t xml:space="preserve">Èemu je jednako X? </w:t>
      </w:r>
    </w:p>
    <w:p>
      <w:pPr>
        <w:pStyle w:val="NormalUnindent"/>
        <w:bidi w:val="0"/>
        <w:ind w:hanging="0"/>
        <w:jc w:val="left"/>
        <w:rPr/>
      </w:pPr>
      <w:r>
        <w:rPr/>
        <w:t>b)(20)</w:t>
        <w:tab/>
        <w:t>Napisati sekvencu sadržaja na adresnoj magistrali i magistrali podataka kao i tip transfera (èitanje ili upis) za svaki ciklus na magistrali.</w:t>
      </w:r>
    </w:p>
    <w:p>
      <w:pPr>
        <w:pStyle w:val="NormalUnindent"/>
        <w:numPr>
          <w:ilvl w:val="0"/>
          <w:numId w:val="0"/>
        </w:numPr>
        <w:bidi w:val="0"/>
        <w:spacing w:before="12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</w:r>
      <w:r>
        <w:rPr/>
        <w:t>(25)</w:t>
        <w:tab/>
        <w:t>Adresni prostor nekog raèunara je velièine 4 GB. Adresibilna jedinica je bajt, a višebajtni brojevi se u memoriju smeštaju tako da je na nižoj adresi viši bajt. Procesor je jednoadresni, ulazno-izlazni i memorijski adresni prostori su razdvojeni, a mehanizam prekida je vektorisan. Svi registri procesora su 32-bitni. Pri prekidu se na steku èuvaju PC i PSW tim redom. Stek raste prema višim lokacijama.  U registru PSW postoji bit L koji èuva nivo prioriteta tekuæeg izvršavanja. Instrukcija RTI reaguje na prekid. IV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errupt Vector</w:t>
      </w:r>
      <w:r>
        <w:rPr/>
        <w:t>) tabela sadrži 4 ulaza i poèinje od adrese na koju ukazuje registar IVTP, èija je vrednost 2. Procesor poseduje dva ulazna signala za spoljne maskirajuæe prekide, IRQ0 i IRQ1, pri èemu je IRQ1 višeg prioriteta, na koje su vezane periferije PER0 i PER1, respektivno. Ne postoji maskiranje prekida. Postojanje zahteva za prekid se pamti (procesor reaguje na impuls). Adrese registara u kojima se èuvaju brojevi ulaza PER0 i PER1 su 02h i 04h, respektivno. Broj ulaza za PER1 je 1. Sadržaj dela operativne memorijie dat je na slici 1, a prekidne rutine za PER0 i PER1 date su na slikama 2 i 3, respektivno. Posmatra se sledeæi scenario: u toku izvršavanja 4-bajtne instrukcije INCA na adresi 100h glavnog programa stiže prekid od PER1; ova instrukcija INCA oznaèena je kao prva (1.); u toku izvršavanja 2. instrukcije stiže prekid od PER0, a u toku 4. ponovo prekid od PER1. Pretpostaviti da su u glavnom programu na adresama 104h i 108h takoðe instrukcije INCA.</w: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lika 1</w:t>
        <w:tab/>
        <w:tab/>
        <w:tab/>
        <w:tab/>
        <w:tab/>
        <w:tab/>
      </w:r>
      <w:r>
        <w:rPr/>
        <w:t>Slika 2</w:t>
        <w:tab/>
        <w:tab/>
        <w:tab/>
        <w:tab/>
        <w:tab/>
        <w:t>Slika 3</w:t>
      </w:r>
    </w:p>
    <w:p>
      <w:pPr>
        <w:pStyle w:val="NormalUnindent"/>
        <w:bidi w:val="0"/>
        <w:spacing w:before="120" w:after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resa</w:t>
        <w:tab/>
        <w:t>Sadržaj</w:t>
        <w:tab/>
        <w:tab/>
        <w:t>Adresa</w:t>
        <w:tab/>
        <w:t>Sadržaj</w:t>
        <w:tab/>
        <w:tab/>
        <w:t>Adresa</w:t>
        <w:tab/>
        <w:tab/>
        <w:t>Instrukcija</w:t>
        <w:tab/>
        <w:tab/>
        <w:t>Adresa</w:t>
        <w:tab/>
        <w:t>Instrukcija</w:t>
        <w:tab/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0</w:t>
        <w:tab/>
        <w:t>000Ah</w:t>
        <w:tab/>
        <w:tab/>
        <w:t>0A</w:t>
        <w:tab/>
        <w:t>00A0h</w:t>
        <w:tab/>
        <w:tab/>
        <w:t>A00A00AAh</w:t>
        <w:tab/>
        <w:t>RTI</w:t>
        <w:tab/>
        <w:t xml:space="preserve"> </w:t>
        <w:tab/>
        <w:tab/>
        <w:t>X+0</w:t>
        <w:tab/>
        <w:t>INC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2</w:t>
        <w:tab/>
        <w:t>0A0Ah</w:t>
        <w:tab/>
        <w:tab/>
        <w:t>0C</w:t>
        <w:tab/>
        <w:t>000Ah</w:t>
        <w:tab/>
        <w:tab/>
        <w:tab/>
        <w:tab/>
        <w:tab/>
        <w:tab/>
        <w:tab/>
        <w:t>X+4</w:t>
        <w:tab/>
        <w:t>RT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4</w:t>
        <w:tab/>
        <w:t>0AA0h</w:t>
        <w:tab/>
        <w:tab/>
        <w:t>0E</w:t>
        <w:tab/>
        <w:t>A00Ah</w:t>
        <w:tab/>
        <w:tab/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6</w:t>
        <w:tab/>
        <w:t>0AAAh</w:t>
        <w:tab/>
        <w:tab/>
        <w:t>10</w:t>
        <w:tab/>
        <w:t>00AA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8</w:t>
        <w:tab/>
        <w:t>A00Ah</w:t>
        <w:tab/>
        <w:tab/>
        <w:t>12</w:t>
        <w:tab/>
        <w:t>0A0Ah</w:t>
      </w:r>
    </w:p>
    <w:p>
      <w:pPr>
        <w:pStyle w:val="NormalUnindent"/>
        <w:bidi w:val="0"/>
        <w:ind w:left="567" w:hanging="567"/>
        <w:jc w:val="left"/>
        <w:rPr/>
      </w:pPr>
      <w:r>
        <w:rPr/>
        <w:t>a)(5)</w:t>
        <w:tab/>
        <w:t>Koji broj šalje periferija PER0 kada joj procesor pošalje potvrdu prekida?</w:t>
      </w:r>
    </w:p>
    <w:p>
      <w:pPr>
        <w:pStyle w:val="NormalUnindent"/>
        <w:bidi w:val="0"/>
        <w:ind w:left="567" w:hanging="567"/>
        <w:jc w:val="left"/>
        <w:rPr/>
      </w:pPr>
      <w:r>
        <w:rPr/>
        <w:t>b)(5)</w:t>
        <w:tab/>
        <w:t>Napisati sekvencu instrukcija kojima je inicijalizovan vektor u IVT za PER1.</w:t>
      </w:r>
    </w:p>
    <w:p>
      <w:pPr>
        <w:pStyle w:val="NormalUnindent"/>
        <w:bidi w:val="0"/>
        <w:ind w:left="567" w:hanging="567"/>
        <w:jc w:val="left"/>
        <w:rPr/>
      </w:pPr>
      <w:r>
        <w:rPr/>
        <w:t>c)(5)</w:t>
        <w:tab/>
        <w:t>Prikazati sadržaj svih poznatih lokacija na vrhu steka posle završetka 3. instrukcije prema datom scenariju. Oznaèiti vrh steka. Za PSW dati samo vrednost bita L.</w:t>
      </w:r>
    </w:p>
    <w:p>
      <w:pPr>
        <w:pStyle w:val="NormalUnindent"/>
        <w:bidi w:val="0"/>
        <w:ind w:left="567" w:hanging="567"/>
        <w:jc w:val="left"/>
        <w:rPr/>
      </w:pPr>
      <w:r>
        <w:rPr/>
        <w:t>d)(5)</w:t>
        <w:tab/>
        <w:t>Napisati sekvencu adresa instrukcija koje se izvršavaju po navedenom scenariju, sve dok su adrese poznate.</w:t>
      </w:r>
    </w:p>
    <w:p>
      <w:pPr>
        <w:pStyle w:val="NormalUnindent"/>
        <w:bidi w:val="0"/>
        <w:ind w:left="567" w:hanging="567"/>
        <w:jc w:val="left"/>
        <w:rPr/>
      </w:pPr>
      <w:r>
        <w:rPr/>
        <w:t>e)(5)</w:t>
        <w:tab/>
        <w:t>Odgovoriti na pitanje pod d) ukoliko se pretpostavi da instrukcija RTI ne reaguje na prekid.</w:t>
      </w:r>
    </w:p>
    <w:p>
      <w:pPr>
        <w:pStyle w:val="NormalUnindent"/>
        <w:bidi w:val="0"/>
        <w:spacing w:before="120" w:after="0"/>
        <w:ind w:left="567" w:hanging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</w:r>
      <w:r>
        <w:rPr/>
        <w:t>(25)</w:t>
        <w:tab/>
        <w:t>Jednoadresni procesor sa memorijski preslikanim ulazno/izlaznim adresnim prostorom, memorija, periferija PER0 sa pridruženim kontrolerom za direktan pristup memoriji DMA, i periferija PER1 povezani su sitemskom magistralom sa 16-bitnom adresnom i 16-bitnom magistralom podataka. Adresiranje je na nivou 16-bitnih reèi. Adrese relevantnih registara su:</w:t>
      </w:r>
    </w:p>
    <w:tbl>
      <w:tblPr>
        <w:tblW w:w="8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49"/>
        <w:gridCol w:w="1913"/>
        <w:gridCol w:w="1648"/>
      </w:tblGrid>
      <w:tr>
        <w:trPr/>
        <w:tc>
          <w:tcPr>
            <w:tcW w:w="1951" w:type="dxa"/>
            <w:tcBorders/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DMA_CONTROL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2549" w:type="dxa"/>
            <w:tcBorders/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FF00h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913" w:type="dxa"/>
            <w:tcBorders/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PER0_CONTROL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/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FF10h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DMA_ADDRESS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2549" w:type="dxa"/>
            <w:tcBorders/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FF01h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913" w:type="dxa"/>
            <w:tcBorders/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PER0_STATUS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/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FF11h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DMA_COUNT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2549" w:type="dxa"/>
            <w:tcBorders/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FF02h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913" w:type="dxa"/>
            <w:tcBorders/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PER0_DATA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/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FF12h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DMA_DATA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2549" w:type="dxa"/>
            <w:tcBorders/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FF03h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913" w:type="dxa"/>
            <w:tcBorders/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PER1_CONTROL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/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FF20h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DMA_STATUS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2549" w:type="dxa"/>
            <w:tcBorders/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FF04h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913" w:type="dxa"/>
            <w:tcBorders/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PER1_STATUS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/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FF21h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Unindent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2549" w:type="dxa"/>
            <w:tcBorders/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913" w:type="dxa"/>
            <w:tcBorders/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PER1_DATA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/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FF22h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Unindent"/>
        <w:bidi w:val="0"/>
        <w:ind w:hanging="0"/>
        <w:jc w:val="left"/>
        <w:rPr/>
      </w:pPr>
      <w:r>
        <w:rPr/>
        <w:t xml:space="preserve">U  upravljaèkim registrima bit 0 j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rt</w:t>
      </w:r>
      <w:r>
        <w:rPr/>
        <w:t xml:space="preserve"> kojim se dozvoljava poèetak operacije, bit 1 odreðuje smer operacije (0-ulaz, 1-izlaz), bit 2 j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able</w:t>
      </w:r>
      <w:r>
        <w:rPr/>
        <w:t xml:space="preserve"> kojim se dozvoljava prekid, a u statusnim registrima bit 4 j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ady</w:t>
      </w:r>
      <w:r>
        <w:rPr/>
        <w:t xml:space="preserve"> koji signalizira spremnost kontrolera. Bit 3 upravljaèkog registra DMA kontrolera zadaje režim rada (0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urst, </w:t>
      </w:r>
      <w:r>
        <w:rPr/>
        <w:t>1-ciklus po ciklus). Napisati glavni program i odgovarajuæe prekidne rutine kojima se: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èitava </w:t>
      </w:r>
      <w:r>
        <w:rPr/>
        <w:t>blok od 100 reèi sa PER0 i smešta u memoriju poèev od adrese 1000, uèitava blok od 100 reèi sa periferije PER1 i smešta u memoriju poèev od adrese 2000 i šalje rezultujuæi niz C (C(i)=A(i)+B(i), i=0,..99) na periferiju PER1. Ulaz sa PER0 realizovati korišæenjem DMA kontrolera koji radi u režimu ciklus po ciklus, ulaz sa PER1 korišæenjem mehanizma prekida, a izlaz ispitivanjem bita spremnosti. Ulaz sa PER0 i PER1 se odvija uporedo, a rezultujuæi niz slati poèev od poslednjeg elementa. Niz C ne treba smeštati u memoriju, veæ samo poslati na izlaz.</w: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pomene:</w:t>
      </w:r>
      <w:r>
        <w:rPr/>
        <w:tab/>
        <w:t>Na ispitu nisu dozvoljena nikakva pomoæna sredstva, ni kalkulatori ni literatura. Ispit traje 4 sata.</w:t>
      </w:r>
    </w:p>
    <w:p>
      <w:pPr>
        <w:pStyle w:val="Normal"/>
        <w:bidi w:val="0"/>
        <w:spacing w:before="120" w:after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hanging="0"/>
        <w:jc w:val="left"/>
        <w:rPr/>
      </w:pPr>
      <w:r>
        <w:rPr/>
      </w:r>
    </w:p>
    <w:p>
      <w:pPr>
        <w:pStyle w:val="Normal"/>
        <w:bidi w:val="0"/>
        <w:ind w:hanging="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DefaultParagraphFon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252" w:leader="none"/>
        <w:tab w:val="right" w:pos="8504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252" w:leader="none"/>
        <w:tab w:val="right" w:pos="8504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aultParagraphFont1">
    <w:name w:val="Default Paragraph Font1"/>
    <w:next w:val="NormalUn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Normal"/>
    <w:next w:val="Normal"/>
    <w:qFormat/>
    <w:pPr>
      <w:keepNext w:val="true"/>
      <w:numPr>
        <w:ilvl w:val="1"/>
        <w:numId w:val="1"/>
      </w:numPr>
      <w:spacing w:before="360" w:after="0"/>
      <w:ind w:hanging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2"/>
        <w:numId w:val="1"/>
      </w:numPr>
      <w:bidi w:val="0"/>
      <w:spacing w:before="240" w:after="360"/>
      <w:ind w:left="1138" w:right="1138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3"/>
        <w:numId w:val="1"/>
      </w:numPr>
      <w:bidi w:val="0"/>
      <w:spacing w:before="120" w:after="120"/>
      <w:ind w:left="1134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4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5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6"/>
        <w:numId w:val="1"/>
      </w:numPr>
      <w:bidi w:val="0"/>
      <w:ind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