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ktrotehnièki fakultet u Beograd</w:t>
        <w:tab/>
        <w:t>17. jun 1996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rugi deo ispita iz Arhitekture raèunara</w:t>
      </w:r>
    </w:p>
    <w:p>
      <w:pPr>
        <w:pStyle w:val="NormalUnindent"/>
        <w:bidi w:val="0"/>
        <w:spacing w:before="24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20)</w:t>
        <w:tab/>
      </w:r>
      <w:r>
        <w:rPr/>
        <w:t xml:space="preserve">a)(10) Da li se u stanj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ning</w:t>
      </w:r>
      <w:r>
        <w:rPr/>
        <w:t xml:space="preserve"> na jednoprocesorskom sistemu, u jednom trenutku, može nalaziti više procesa? Obrazložiti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 xml:space="preserve">b)(10) Da li se u stanj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/>
        <w:t xml:space="preserve"> na jednoprocesorskom sistemu, u jednom trenutku, može nalaziti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) nijedan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</w:t>
      </w:r>
      <w:r>
        <w:rPr/>
        <w:t>) više procesa? Obrazložiti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0)</w:t>
        <w:tab/>
        <w:t>Adresni prostor nekog raèunara je 128KB. Ulazno/izlazni i memorijski adresni prostori su razdvojeni. Adresibilna jedinica je 16-bitna reè. Procesor, memorija i periferije raèunara povezani su sinhronom sistemskom magistralom koja sadrži 16-bitnu magistralu podatka. Raèunar poseduje fizièku memoriju koja zauzima najnižih 32KB adresnog prostora i najviših 16KB adresnog prostora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(10)</w:t>
        <w:tab/>
        <w:t>Prikazati organizaciju memorije posmatranog raèunara ako su na raspolaganju memorijski moduli 8Kx8bita. Memorijski moduli poseduju sledeæe kontrolne ulaze: C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p Sel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 O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put En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 i R/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/Wri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(10)</w:t>
        <w:tab/>
        <w:t>Prikazati organizaciju memorije posmatranog raèunara ako su na raspolaganju memorijski moduli 4Kx16bita. Memorijski moduli poseduju sledeæe kontrolne ulaze: C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p Sel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 O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put En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 i R/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/Wri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0" w:after="12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0)</w:t>
        <w:tab/>
        <w:t xml:space="preserve"> </w:t>
      </w:r>
      <w:r>
        <w:rPr/>
        <w:t xml:space="preserve">Data je tablica prelaza/izlaza redukovanih dimenzija. Realizovati upravljaèku jedinicu pomoæu registra koji ima samo moguænost paralelnog upisa. Dati konaène izraze za LD i I (paralelni upis) ulaze registra, kao i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izlaze upravljaèke jedinice, u funkciji 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/>
        <w:t xml:space="preserve"> (izlazi registra)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j</w:t>
      </w:r>
      <w:r>
        <w:rPr/>
        <w:t xml:space="preserve">. </w:t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Stanje (Q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Izlaz (z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Naredno stanje (Q(t+1)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Logièki uslov (x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 (0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 (00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 (01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(01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(1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0)</w:t>
        <w:tab/>
        <w:t>Data je upravljaèka jedinica sa horizontalnim mikroprogramiranjem bez moguænosti upisa adrese u mikroprogramski brojaè spolja. Formati uslovnih (H=0) i operacionih (H=1) mikroistrukcija su sledeæ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46370</wp:posOffset>
                </wp:positionH>
                <wp:positionV relativeFrom="paragraph">
                  <wp:posOffset>75565</wp:posOffset>
                </wp:positionV>
                <wp:extent cx="6696710" cy="8340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834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Adres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Binarni sadržaj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 00 00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 00 001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 01 01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 00 11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 10 001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 10 010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 11 00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 11 00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 11 0100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 00 11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 11 001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 00 11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 01 011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 11 000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656.7pt;mso-wrap-distance-left:9pt;mso-wrap-distance-right:9pt;mso-wrap-distance-top:0pt;mso-wrap-distance-bottom:0pt;margin-top:5.95pt;mso-position-vertical-relative:text;margin-left:413.1pt;mso-position-horizontal-relative:page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174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Adres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Binarni sadržaj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 00 00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 00 001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 01 01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 00 11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 10 001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 10 010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 11 00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 11 00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 11 0100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 00 11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 11 001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 00 11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 01 011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 11 000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3785</wp:posOffset>
                </wp:positionH>
                <wp:positionV relativeFrom="paragraph">
                  <wp:posOffset>55245</wp:posOffset>
                </wp:positionV>
                <wp:extent cx="6696710" cy="12782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756"/>
                              <w:gridCol w:w="1011"/>
                              <w:gridCol w:w="1547"/>
                              <w:gridCol w:w="576"/>
                              <w:gridCol w:w="1617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6   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4      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 xml:space="preserve">7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6               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C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B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Z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100.65pt;mso-wrap-distance-left:9pt;mso-wrap-distance-right:9pt;mso-wrap-distance-top:0pt;mso-wrap-distance-bottom:0pt;margin-top:4.35pt;mso-position-vertical-relative:text;margin-left:84.55pt;mso-position-horizontal-relative:page">
                <v:fill opacity="0f"/>
                <v:textbox inset="0in,0in,0in,0in">
                  <w:txbxContent>
                    <w:tbl>
                      <w:tblPr>
                        <w:tblW w:w="60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756"/>
                        <w:gridCol w:w="1011"/>
                        <w:gridCol w:w="1547"/>
                        <w:gridCol w:w="576"/>
                        <w:gridCol w:w="1617"/>
                      </w:tblGrid>
                      <w:tr>
                        <w:trPr/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6   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4      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7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6               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C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vaki bit polja Z odgovara jednom upravljaèkom signalu od z1 do z7 (nalmlaði bit je z1). Polje CC kodira uslove prema datoj tabeli. Ukoliko je uslov ispunjen, polje BA odreðuje adresu sledeæe mikroinstrukcije; u suprotnom, izvršavanje mikroistrukcije se nastavlja sekvencijalno. Nacrtati dijagram toka upravljaè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50005</wp:posOffset>
                </wp:positionH>
                <wp:positionV relativeFrom="paragraph">
                  <wp:posOffset>146685</wp:posOffset>
                </wp:positionV>
                <wp:extent cx="6696710" cy="2929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666"/>
                            </w:tblGrid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Uslo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C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x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x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x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230.7pt;mso-wrap-distance-left:9pt;mso-wrap-distance-right:9pt;mso-wrap-distance-top:0pt;mso-wrap-distance-bottom:0pt;margin-top:11.55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666"/>
                      </w:tblGrid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Uslo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C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x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x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x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0)</w:t>
        <w:tab/>
      </w:r>
      <w:r>
        <w:rPr/>
        <w:t>Posmatra se procesor sa sledeæim internim prekidima i odgovarajuæim signalima logièkih uslova koji ukazuju na postojanje tih prekida: zbog neispravnog koda operacije (OPCD), zbog nepostojeæeg naèina adresiranja (ADMD), zbog deljenja sa nulom (DIVZ) i zbog prekoraèenja (OVFL). Ovi prekidi su navedeni po prioritetu, od najnižeg ka najvišem, i odgovaraju im ulazi 12 do 15 u vektor tabeli, respektivno. Nacrtati šemu kombinacione mreže koja æe na internu magistralu M procesora postaviti broj ulaza za prekid koga treba opslužiti, kada se aktivira upravljaèki signal iv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ut</w:t>
      </w:r>
      <w:r>
        <w:rPr/>
        <w:t>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a ispitu nisu dozvoljena nikakva pomoæna sredstva. Ispit traje 2,5 sata.</w:t>
      </w:r>
    </w:p>
    <w:p>
      <w:pPr>
        <w:pStyle w:val="Normal"/>
        <w:bidi w:val="0"/>
        <w:spacing w:before="120" w:after="0"/>
        <w:ind w:hanging="0"/>
        <w:jc w:val="left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4-11T11:15:00Z</cp:lastPrinted>
  <cp:revision>0</cp:revision>
  <dc:subject/>
  <dc:title/>
</cp:coreProperties>
</file>