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septembar 1995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a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µ §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)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ab/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a)</w:t>
      </w:r>
      <w:r>
        <w:rPr/>
        <w:t xml:space="preserve"> STOREW</w:t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/>
        <w:t xml:space="preserve"> LOAD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hanging="0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0"/>
        <w:ind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tabs>
          <w:tab w:val="clear" w:pos="720"/>
          <w:tab w:val="left" w:pos="0" w:leader="none"/>
        </w:tabs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a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FFF FE00h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)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09 FE08h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A0 00AAh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05 000Ah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ab/>
        <w:t>Ne. Pri prihvatanju broja ulaza, procesor uzima u obzir samo niži bajt sa magistrale podataka, jer IV tabela ima samo 256 ulaza.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spacing w:before="120" w:after="0"/>
        <w:ind w:firstLine="85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bidi w:val="0"/>
        <w:ind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</w:r>
      <w:r>
        <w:rPr/>
        <w:t>Glavni program: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O1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02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5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1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1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...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it:LOAD m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MP #1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NZ Wai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ALL Obrada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Src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1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Cn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7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2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...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:</w:t>
        <w:tab/>
        <w:t>LOAD m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MP #1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NZ End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HAL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Prekidna rutina DMA kontrolera: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ac: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0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1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TI</w:t>
      </w:r>
    </w:p>
    <w:p>
      <w:pPr>
        <w:pStyle w:val="Normal"/>
        <w:bidi w:val="0"/>
        <w:ind w:hanging="0"/>
        <w:rPr/>
      </w:pPr>
      <w:r>
        <w:rPr/>
        <w:t>Prekidna rutina periferije PER1: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1:LOAD (mSrc)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UT FF22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 mSrc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C mCnt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NZ Back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OAD #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FF20h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C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ORE mSem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:RTI</w:t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