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22. septembar 1995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>Realizovati digitalni ureðaj koji obavlja sledeæu operaciju nad 8-bitnim binarnim brojem. Operand se nalazi u pomeraèkom registru A, koji na kraju operacije treba da ima istu vrednost kao i na poèetku. Rezultat treba smestiti u 8-bitni pomeraèki registar B. Za razred 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i</w:t>
      </w:r>
      <w:r>
        <w:rPr/>
        <w:t xml:space="preserve"> treba da važi: 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i</w:t>
      </w:r>
      <w:r>
        <w:rPr/>
        <w:t>=1 ako je 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i</w:t>
      </w:r>
      <w:r>
        <w:rPr/>
        <w:t>=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+1</w:t>
      </w:r>
      <w:r>
        <w:rPr/>
        <w:t>; inaèe je 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i</w:t>
      </w:r>
      <w:r>
        <w:rPr/>
        <w:t>=0, 0&lt;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&lt;7; za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7</w:t>
      </w:r>
      <w:r>
        <w:rPr/>
        <w:t xml:space="preserve"> treba da važi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7</w:t>
      </w:r>
      <w:r>
        <w:rPr/>
        <w:t>=1 ako je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7</w:t>
      </w:r>
      <w:r>
        <w:rPr/>
        <w:t>=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0</w:t>
      </w:r>
      <w:r>
        <w:rPr/>
        <w:t>, inaèe je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7</w:t>
      </w:r>
      <w:r>
        <w:rPr/>
        <w:t>=0. Pre poèetka operacije upisuje se vrednost u registar A signalom spolja. Poèetak operacije zadaje se postavljanjem jednobitnog registra OEF spolja, a kraj operacije treba signalizovati postavljanjem jednobitnog registra OCF. Za realizaciju operacione jedinice su, osim registara A, B, OEF i OCF, na raspolaganju samo jedan 4-bitni brojaè unazad SC sa moguænošèu paralelnog upisa i logièka kola.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Nacrtati strukturnu šemu operacione jedinice koja realizuje datu operaciju.</w:t>
      </w:r>
    </w:p>
    <w:p>
      <w:pPr>
        <w:pStyle w:val="NormalUnindent"/>
        <w:bidi w:val="0"/>
        <w:ind w:hanging="0"/>
        <w:jc w:val="left"/>
        <w:rPr/>
      </w:pPr>
      <w:r>
        <w:rPr/>
        <w:t>b)(10)</w:t>
        <w:tab/>
        <w:t>Dati dijagram toka upravljaèkih signala date operacije.</w:t>
      </w:r>
    </w:p>
    <w:p>
      <w:pPr>
        <w:pStyle w:val="NormalUnindent"/>
        <w:bidi w:val="0"/>
        <w:ind w:hanging="0"/>
        <w:jc w:val="left"/>
        <w:rPr/>
      </w:pPr>
      <w:r>
        <w:rPr/>
        <w:t>c)(5)</w:t>
        <w:tab/>
        <w:t>Nacrtati kompletnu strukturnu šemu upravljaèke jedinice realizovane pomoæu brojaèa koraka i dekoder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5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ednoadresni procesor sa razdvojenim adresnim prostorima komunicira sa memorijom preko sinhrone magistrale prikazane na slici. Upravljaèka linija W ima vrednost 1 kada se obavlja transfer 16-bitne reèi. Instrukcija STOREB prenosi sadržaj registra MDRL u memoriju na adresu koja se nalazi u regisrtru MAR. Instrukcija STOREW prenosi sadržaj iz registara MDRH (viši bajt) i MDRL (niži bajt) u memoriju na adresu koja se nalazi u registru MAR. 16-bitna reè se smešta tako da se niži bajt smešta na nižu adresu. Pretpostaviti da ciklus upisa u memoriju traje jedan ciklus takta.</w:t>
      </w:r>
    </w:p>
    <w:p>
      <w:pPr>
        <w:pStyle w:val="Normal"/>
        <w:bidi w:val="0"/>
        <w:spacing w:before="120" w:after="0"/>
        <w:ind w:hanging="0"/>
        <w:rPr/>
      </w:pPr>
      <w:r>
        <w:rPr/>
        <w:t>a)(5)</w:t>
        <w:tab/>
        <w:t>Kolika je velièina celog memorijskog adresnog prostora? Kolika je velièina memorijskih modula ML i MH?</w:t>
      </w:r>
    </w:p>
    <w:p>
      <w:pPr>
        <w:pStyle w:val="Normal"/>
        <w:bidi w:val="0"/>
        <w:ind w:hanging="0"/>
        <w:rPr/>
      </w:pPr>
      <w:r>
        <w:rPr/>
        <w:t>b)(10)</w:t>
        <w:tab/>
        <w:t>Koje adrese obuhvata memorijski modul ML, a koje memorijski modul MH?</w:t>
      </w:r>
    </w:p>
    <w:p>
      <w:pPr>
        <w:pStyle w:val="Normal"/>
        <w:bidi w:val="0"/>
        <w:ind w:hanging="0"/>
        <w:rPr/>
      </w:pPr>
      <w:r>
        <w:rPr/>
        <w:t>c)(5)</w:t>
        <w:tab/>
        <w:t>Koliko ciklusa takta traje faza izvršenja sledeæih instrukcija: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)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EW 8h</w:t>
      </w:r>
      <w:r>
        <w:rPr/>
        <w:t>,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</w:t>
      </w:r>
      <w:r>
        <w:rPr/>
        <w:t>)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EW 5h</w:t>
      </w:r>
      <w:r>
        <w:rPr/>
        <w:t>.</w:t>
      </w:r>
    </w:p>
    <w:p>
      <w:pPr>
        <w:pStyle w:val="NormalUnindent"/>
        <w:bidi w:val="0"/>
        <w:ind w:hanging="0"/>
        <w:jc w:val="left"/>
        <w:rPr/>
      </w:pPr>
      <w:r>
        <w:rPr/>
        <w:t>d)(5)</w:t>
        <w:tab/>
        <w:t>Nacrtati dijagram toka faze izvršenja instrukcije STOREW koji obuhvata oba sluèaja upisa na parnu i na neparnu adresu.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Adresni prostor nekog raèunara je velièine 16GB (giga bajta). Adresibilna jedinica je 32-bitna reè, a višereèni brojevi se u memoriju smeštaju tako da je na nižoj adresi niža reè. Procesor je jednoadresni, ulazno-izlazni i memorijski adresni prostori su razdvojeni, a mehanizam prekida je vektorisan. Magistrala je asinhrona, a ciklus na magistrali može da traje proizvoljno dugo vreme. Procesor prihvata podatak sa magistrale podataka kada signal FC postane 1. IV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Vector</w:t>
      </w:r>
      <w:r>
        <w:rPr/>
        <w:t>) tabela ima 4 ulaza i poèinje od adrese 0. Procesor poseduje dva ulaza za spoljne maskirajuæe prekide, IRQ0 i IRQ1, pri èemu je IRQ1 višeg prioriteta, na koje su vezane periferije PER0 i PER1, respektivno. U PSW postoji bit 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) u razredu 1 koji se briše u mikroprogramu za obradu prekida i bit L u razredu 0 koji sadrži nivo prioriteta tekuæeg izvršavanja. Ne postoji selektivno maskiranje prekida. Procesor prihvata prekid istog nivoa kao što je tekuæi. Instrukcije INTE i RTI ne reaguju na prekid. Pri prekidu se na steku èuvaju PC i PSW tim redom. Adrese registara u kojima se èuvaju brojevi ulaza PER0 i PER1 su 02h i 04h, respektivno. Sadržaj dela memorijskog adresnog prostora poèev od adrese 0 dat je na Slici 1. Prekidna rutina za PER0 data je na Slici 2, a za PER1 na Slici 3. Posmatra se sledeæi scenario izvršavanja: u toku izvršavanja instrukcije dužine jedne reèi na adresi 100h glavnog programa stiže zahtev za prekid od PER0 i prihvata se. Instrukcija na adresi A00Ah oznaèena je kao 1. (prva) po redosledu izvršavanja, a svaka sledeæa instrukcija koja se izvršava oznaèena je sledeæim rednim brojem. U toku izvršavanja 2. instrukcije stiže zahtev za prekid od PER1, u toku 6. ponovo zahtev od PER0. Sve vrednosti na slikama su heksadecimalne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lika 1</w:t>
        <w:tab/>
        <w:tab/>
        <w:tab/>
        <w:tab/>
        <w:tab/>
        <w:tab/>
        <w:t>Slika 2</w:t>
        <w:tab/>
        <w:tab/>
        <w:tab/>
        <w:t>Slika 3</w:t>
      </w:r>
    </w:p>
    <w:p>
      <w:pPr>
        <w:pStyle w:val="NormalUnindent"/>
        <w:bidi w:val="0"/>
        <w:spacing w:before="120" w:after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>Adresa</w:t>
        <w:tab/>
        <w:t>Sadržaj</w:t>
        <w:tab/>
        <w:tab/>
        <w:t>Adresa</w:t>
        <w:tab/>
        <w:t>Sadržaj</w:t>
        <w:tab/>
        <w:tab/>
        <w:t>Adresa</w:t>
        <w:tab/>
        <w:t>Instrukcija</w:t>
        <w:tab/>
        <w:t>Adresa</w:t>
        <w:tab/>
        <w:t>Instrukcija</w:t>
      </w:r>
    </w:p>
    <w:p>
      <w:pPr>
        <w:pStyle w:val="NormalUnindent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0</w:t>
        <w:tab/>
        <w:t>0A</w:t>
        <w:tab/>
        <w:tab/>
        <w:t>4</w:t>
        <w:tab/>
        <w:t>0A</w:t>
        <w:tab/>
        <w:tab/>
        <w:t>A00A</w:t>
        <w:tab/>
        <w:t>INTE</w:t>
        <w:tab/>
        <w:tab/>
        <w:t>0A0A</w:t>
        <w:tab/>
        <w:t>POPA</w:t>
      </w:r>
    </w:p>
    <w:p>
      <w:pPr>
        <w:pStyle w:val="NormalUnindent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1</w:t>
        <w:tab/>
        <w:t>0A</w:t>
        <w:tab/>
        <w:tab/>
        <w:t>5</w:t>
        <w:tab/>
        <w:t>A0</w:t>
        <w:tab/>
        <w:tab/>
        <w:t>A00B</w:t>
        <w:tab/>
        <w:t>INCA</w:t>
        <w:tab/>
        <w:tab/>
        <w:t>0A0B</w:t>
        <w:tab/>
        <w:t>ORA</w:t>
        <w:tab/>
        <w:t>#1</w:t>
      </w:r>
    </w:p>
    <w:p>
      <w:pPr>
        <w:pStyle w:val="NormalUnindent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2</w:t>
        <w:tab/>
        <w:t>0A0A</w:t>
        <w:tab/>
        <w:tab/>
        <w:t>6</w:t>
        <w:tab/>
        <w:t>0A</w:t>
        <w:tab/>
        <w:tab/>
        <w:t>A00C</w:t>
        <w:tab/>
        <w:t>RTI</w:t>
        <w:tab/>
        <w:tab/>
        <w:t>0A0C</w:t>
        <w:tab/>
        <w:t>PUSHA</w:t>
      </w:r>
    </w:p>
    <w:p>
      <w:pPr>
        <w:pStyle w:val="NormalUnindent"/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3</w:t>
        <w:tab/>
        <w:t>A00A</w:t>
        <w:tab/>
        <w:tab/>
        <w:t>7</w:t>
        <w:tab/>
        <w:t>0A</w:t>
        <w:tab/>
        <w:tab/>
        <w:tab/>
        <w:tab/>
        <w:tab/>
        <w:t>0A0D</w:t>
        <w:tab/>
        <w:t>RTI</w:t>
      </w:r>
    </w:p>
    <w:p>
      <w:pPr>
        <w:pStyle w:val="NormalUnindent"/>
        <w:bidi w:val="0"/>
        <w:ind w:left="567" w:hanging="567"/>
        <w:jc w:val="left"/>
        <w:rPr/>
      </w:pPr>
      <w:r>
        <w:rPr/>
        <w:t>a)(5)</w:t>
        <w:tab/>
        <w:t>Nacrtati vremenski oblik svih relevantnih signala na magistrali raèunara (A, D, RD, WR, M/IO, FC) i signala INTA1, od trenutka kada procesor odobrava zahtev za prekid preko IRQ1, do završetka tog ciklusa na magistrali?</w:t>
      </w:r>
    </w:p>
    <w:p>
      <w:pPr>
        <w:pStyle w:val="NormalUnindent"/>
        <w:bidi w:val="0"/>
        <w:ind w:left="567" w:hanging="567"/>
        <w:jc w:val="left"/>
        <w:rPr/>
      </w:pPr>
      <w:r>
        <w:rPr/>
        <w:t>b)(5)</w:t>
        <w:tab/>
        <w:t>Koja vrednost se nalazi na magistrali podataka u ciklusu iz taèke a)?</w:t>
      </w:r>
    </w:p>
    <w:p>
      <w:pPr>
        <w:pStyle w:val="NormalUnindent"/>
        <w:bidi w:val="0"/>
        <w:ind w:left="567" w:hanging="567"/>
        <w:jc w:val="left"/>
        <w:rPr/>
      </w:pPr>
      <w:r>
        <w:rPr/>
        <w:t>c)(5)</w:t>
        <w:tab/>
        <w:t>Napisati sekvencu instrukcija kojom se periferiji PER0 dodeljuje broj ulaza u IVT.</w:t>
      </w:r>
    </w:p>
    <w:p>
      <w:pPr>
        <w:pStyle w:val="NormalUnindent"/>
        <w:bidi w:val="0"/>
        <w:ind w:left="567" w:hanging="567"/>
        <w:jc w:val="left"/>
        <w:rPr/>
      </w:pPr>
      <w:r>
        <w:rPr/>
        <w:t>d)(5)</w:t>
        <w:tab/>
        <w:t>Prikazati sadržaj svih poznatih lokacija na vrhu steka neposredno posle izvršavanja 5. instrukcije. Za saèuvanu vrednost PSW dati samo vrednost dva bita najmanje težine. Oznaèiti vrh steka.</w:t>
      </w:r>
    </w:p>
    <w:p>
      <w:pPr>
        <w:pStyle w:val="NormalUnindent"/>
        <w:bidi w:val="0"/>
        <w:ind w:left="567" w:hanging="567"/>
        <w:jc w:val="left"/>
        <w:rPr/>
      </w:pPr>
      <w:r>
        <w:rPr/>
        <w:t>e)(5)</w:t>
        <w:tab/>
        <w:t>Dati sekvencu adresa instrukcija koje se redom izvršavaju po datom scenariju, zakljuèno sa 9. (devetom).</w:t>
      </w:r>
    </w:p>
    <w:p>
      <w:pPr>
        <w:pStyle w:val="NormalUnindent"/>
        <w:bidi w:val="0"/>
        <w:ind w:left="567" w:hanging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120" w:after="12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(25)</w:t>
        <w:tab/>
      </w:r>
      <w:r>
        <w:rPr/>
        <w:t>Jednoadresni procesor sa razdvojenim adresnim prostorima, memorija, periferija PER0, kontroler za direktan pristup memoriji DMA, i periferija PER1 povezani su sitemskom magistralom sa 16-bitnom adresnom i 16-bitnom magistralom podataka. Adresiranje je na nivou 16-bitnih reèi. Adrese relevantnih registara su:</w:t>
      </w:r>
    </w:p>
    <w:tbl>
      <w:tblPr>
        <w:tblW w:w="8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94"/>
        <w:gridCol w:w="1947"/>
        <w:gridCol w:w="1677"/>
      </w:tblGrid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SRCADD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DSTADD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0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1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COU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3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CONTRO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0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4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1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MA_STAT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05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1_DA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F22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Unindent"/>
        <w:bidi w:val="0"/>
        <w:ind w:hanging="0"/>
        <w:jc w:val="left"/>
        <w:rPr/>
      </w:pPr>
      <w:r>
        <w:rPr/>
        <w:t xml:space="preserve">U  upravljaèkim registrima bit 0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</w:t>
      </w:r>
      <w:r>
        <w:rPr/>
        <w:t xml:space="preserve"> kojim se dozvoljava poèetak operacije, bit 4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able</w:t>
      </w:r>
      <w:r>
        <w:rPr/>
        <w:t xml:space="preserve"> kojim se dozvoljava prekid, a biti 6 i 5 odreðuju vrstu prenosa (10-iz periferije u memoriju, 01-iz memorije u periferiju, 11-iz memorije u memoriju). Bit 7 upravljaèkog registra DMA kontrolera zadaje režim rada (0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rst, </w:t>
      </w:r>
      <w:r>
        <w:rPr/>
        <w:t xml:space="preserve">1-ciklus po ciklus). U statusnim registrima bit 0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y</w:t>
      </w:r>
      <w:r>
        <w:rPr/>
        <w:t xml:space="preserve"> bit. Napisati glavni program i odgovarajuæe prekidne rutine kojima se: blok 200h reèi uèitava sa PER0 i smešta u ulazni bafer u memoriji koji poèinje od adrese 0h, zatim podaci prenesu u izlazni bafer u memoriji koji poèinje od adrese 1000h, i potom podaci iz izlaznog bafera prenose na periferiju PER1. Ulaz sa periferije realizovati mehanizmom prekida, prenos izmeðu bafera korišæenjem DMA kontrolera u režimu prenosa reè po reè, a izlaz realizovati ispitivanjem bita spremnosti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p>
      <w:pPr>
        <w:pStyle w:val="Normal"/>
        <w:bidi w:val="0"/>
        <w:spacing w:before="12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0T12:19:00Z</cp:lastPrinted>
  <cp:revision>0</cp:revision>
  <dc:subject/>
  <dc:title/>
</cp:coreProperties>
</file>