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29. januar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36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360" w:after="24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>a)(10)</w:t>
        <w:tab/>
        <w:t>Popuniti polja sledeæe tablice sa DA, ako je prelaz procesa iz stanja u stanje moguæ, odnosno sa NE, ako nije:</w:t>
      </w:r>
    </w:p>
    <w:tbl>
      <w:tblPr>
        <w:tblW w:w="903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985"/>
        <w:gridCol w:w="1985"/>
        <w:gridCol w:w="1985"/>
      </w:tblGrid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 xml:space="preserve">U stanj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ning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 xml:space="preserve">U stanj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ady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 xml:space="preserve">U stanj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cked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 xml:space="preserve">Iz stanj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ning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X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 xml:space="preserve">Iz stanj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ady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X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 xml:space="preserve">Iz stanj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locke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X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  <w:t>b)(10)</w:t>
        <w:tab/>
        <w:t>Da li operativni sistem može biti multikorisnièki monoprogramski? Ako može, navesti primer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 Na slici je data operaciona jedinica i dijagram toka upravljaèkih signala.</w:t>
      </w:r>
    </w:p>
    <w:p>
      <w:pPr>
        <w:pStyle w:val="NormalUnindent"/>
        <w:bidi w:val="0"/>
        <w:ind w:hanging="0"/>
        <w:jc w:val="left"/>
        <w:rPr/>
      </w:pPr>
      <w:r>
        <w:rPr/>
        <w:t>a)(10) Koja vrednost (decimalno) se nalazi u registru A nakon izvršavanja operacije, ako je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2</w:t>
      </w:r>
      <w:r>
        <w:rPr/>
        <w:t>=1,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=1,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0</w:t>
      </w:r>
      <w:r>
        <w:rPr/>
        <w:t>=0?</w:t>
      </w:r>
    </w:p>
    <w:p>
      <w:pPr>
        <w:pStyle w:val="NormalUnindent"/>
        <w:bidi w:val="0"/>
        <w:ind w:hanging="0"/>
        <w:jc w:val="left"/>
        <w:rPr/>
      </w:pPr>
      <w:r>
        <w:rPr/>
        <w:t>b)(10) Koja vrednost (decimalno) se nalazi u registru A nakon izvršavanja operacije, ako se u dijagramu toka, umesto signala CLF, postavi signal STF?</w:t>
      </w:r>
    </w:p>
    <w:p>
      <w:pPr>
        <w:pStyle w:val="NormalUnindent"/>
        <w:bidi w:val="0"/>
        <w:ind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RS flip-flopova i logièkih kola. Nije potrebno minimizovati prekidaèke funkcije. Dati konaène izraze za S i R ulaze svih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 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</w:p>
    <w:p>
      <w:pPr>
        <w:pStyle w:val="NormalUnindent"/>
        <w:bidi w:val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ragraph">
                  <wp:posOffset>635</wp:posOffset>
                </wp:positionV>
                <wp:extent cx="6479540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37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3      12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        8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         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00.65pt;mso-wrap-distance-left:0pt;mso-wrap-distance-right:9pt;mso-wrap-distance-top:0pt;mso-wrap-distance-bottom:0pt;margin-top:0.05pt;mso-position-vertical-relative:text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37"/>
                        <w:gridCol w:w="1937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3      12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        8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         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hanging="0"/>
        <w:jc w:val="left"/>
        <w:rPr/>
      </w:pPr>
      <w:r>
        <w:rPr/>
        <w:t xml:space="preserve">Ukoliko je uslov ispunjen, polje BA odreðuje adresu sledeæe mikroinstrukcije; u suprotnom, izvršavanje mikroinstrukcije se nastavlja sekvencijalno. Svak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po jednom upravljaèkom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8</w:t>
      </w:r>
      <w:r>
        <w:rPr/>
        <w:t>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307975</wp:posOffset>
                </wp:positionV>
                <wp:extent cx="6479540" cy="2910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9.2pt;mso-wrap-distance-left:9pt;mso-wrap-distance-right:9pt;mso-wrap-distance-top:0pt;mso-wrap-distance-bottom:0pt;margin-top:24.2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11655</wp:posOffset>
                </wp:positionH>
                <wp:positionV relativeFrom="paragraph">
                  <wp:posOffset>307975</wp:posOffset>
                </wp:positionV>
                <wp:extent cx="6479540" cy="5634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010000010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01100010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111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1010010000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000000001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01101001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00011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1010011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43.7pt;mso-wrap-distance-left:9pt;mso-wrap-distance-right:9pt;mso-wrap-distance-top:0pt;mso-wrap-distance-bottom:0pt;margin-top:24.2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3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376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010000010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01100010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111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1010010000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000000001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01101001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00011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1010011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a) (10)</w:t>
        <w:tab/>
        <w:t>Prekidni mehanizam procesora je vektorisan, adresna magistrala je širine 32 bita, a adresiranje je bajtovsko. Na kojim adresama se nalazi vrednost adrese prekidne rutine za ulaz 7, ako je vrednost IVTP jednaka 3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 Kako se odreðuje broj ulaza u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 xml:space="preserve">) tabeli k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p</w:t>
      </w:r>
      <w:r>
        <w:rPr/>
        <w:t xml:space="preserve"> prekida?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naslovnoj strani nacrtati tabelu za ocenjivanje.</w:t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