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1. septembar 1995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60" w:after="6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60" w:after="6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25)</w:t>
        <w:tab/>
        <w:t xml:space="preserve">Realizovati digitalni ureðaj P za spregu izmeðu dva digitalna ureðaja UA i UB. Ureðaj P treba da prihvata 8-bitnu binarnu reè serijski (bit po bit) od ureðaja UA i da tako dobijenu reè predaje ureðaju UB paralelno. Za sinhronizaciju po princi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-shaking</w:t>
      </w:r>
      <w:r>
        <w:rPr/>
        <w:t xml:space="preserve"> sa ureðajima UA i UB služe jednobitni registri RA i RB, respektivno. Kada je P spreman da prihvati podatak od UA, postavlja RA na 1. Kada UA detektuje da je RA postavljen na 1, postavlja upravljaèku liniju C na 1 i drži je tako taèno 8 taktova. Za to vreme, UA na jednobitnu liniju D postavlja u svakom taktu po jedan bit 8-bitne reèi koju predaje ureðaju P (od bita 0 prema bitu 7). Kada se upiše svih 8 bita u pomeraèki registar A ureðaja P, treba obezbediti da se automatski briše RA. Posle toga, P postavlja RB na 1, što ureðaju UB signalizira spremnost podatka u registru A. Kada UB proèita ovaj podatak, UB briše RB signalom spolja. Ureðaj P obavlja svoju funkciju dok je jednobitni registar OEF postavljen na 1. Na raspolaganju za realizaciju operacione jedinice su, osim nabrojanih registara, samo jedan brojaèki registar SC, sa moguænošæu dekrementiranja i paralelnog upisa, i logièka kola.</w:t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Nacrtati strukturnu šemu operacione jedinice ureðaja P koja realizuje datu operaciju.</w:t>
      </w:r>
    </w:p>
    <w:p>
      <w:pPr>
        <w:pStyle w:val="NormalUnindent"/>
        <w:bidi w:val="0"/>
        <w:ind w:hanging="0"/>
        <w:jc w:val="left"/>
        <w:rPr/>
      </w:pPr>
      <w:r>
        <w:rPr/>
        <w:t>b)(10)</w:t>
        <w:tab/>
        <w:t>Dati dijagram toka upravljaèkih signala date operacije.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Nacrtati kompletnu strukturnu šemu upravljaèke jedinice realizovane pomoæu brojaèa koraka i dekodera.</w:t>
      </w:r>
    </w:p>
    <w:p>
      <w:pPr>
        <w:pStyle w:val="Normal"/>
        <w:bidi w:val="0"/>
        <w:spacing w:before="120" w:after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5)</w:t>
        <w:tab/>
      </w:r>
      <w:r>
        <w:rPr/>
        <w:t>Deo jednoadresnog procesora prikazan je na slici. Procesor komunicira sa memorijom i periferijama preko asinhrone magistrale sa 16-bitnom adresnom magistralom, 8-bitnom magistralom podataka i potrebnim kontrolnim linijama. 16-bitni podatak se smešta u memoriju tako što se viši bajt smešta na nižu adresu.</w:t>
      </w:r>
    </w:p>
    <w:p>
      <w:pPr>
        <w:pStyle w:val="Normal"/>
        <w:bidi w:val="0"/>
        <w:spacing w:before="120" w:after="0"/>
        <w:ind w:hanging="0"/>
        <w:rPr/>
      </w:pPr>
      <w:r>
        <w:rPr/>
        <w:t>a)(10)</w:t>
        <w:tab/>
        <w:t>Nacrtati dijagram toka upravljaèkih signala faze izvršenja instrukcije STOREW koja prebacuje sadržaj 16</w:t>
        <w:noBreakHyphen/>
        <w:t>bitnog akumulatora u memoriju na adresu koja se nalazi u registru MAR.</w:t>
      </w:r>
    </w:p>
    <w:p>
      <w:pPr>
        <w:pStyle w:val="Normal"/>
        <w:bidi w:val="0"/>
        <w:ind w:hanging="0"/>
        <w:rPr/>
      </w:pPr>
      <w:r>
        <w:rPr/>
        <w:t>b)(10)</w:t>
        <w:tab/>
        <w:t>Nacrtati dijagram toka upravljaèkih signala faze izvršenja instrukcije LOADW koja uèitava 16-bitni podatak u akumulator iz memorije sa adrese koja se nalazi u registru MAR.</w:t>
      </w:r>
    </w:p>
    <w:p>
      <w:pPr>
        <w:pStyle w:val="Normal"/>
        <w:bidi w:val="0"/>
        <w:ind w:hanging="0"/>
        <w:rPr/>
      </w:pPr>
      <w:r>
        <w:rPr/>
        <w:t>c)(5)</w:t>
        <w:tab/>
        <w:t>Nacrtati vremenske dijagrame svih linija sistemske magistrale za sluèaj izvršenja instrukcije STOREB, koja sadržaj registra AL prebacuje u memoriju na adresu koja se nalazi u registru MAR.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Adresni prostor nekog raèunara je velièine 8GB (giga bajta). Adresibilna jedinica je 16-bitna reè, a višereèni brojevi se u memoriju smeštaju tako da je na nižoj adresi niža reè. Procesor je dvoadresni, ulazno-izlazni adresni prostor je memorijski preslikan, a mehanizam prekida je vektorisan.  IV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</w:t>
      </w:r>
      <w:r>
        <w:rPr/>
        <w:t>) tabela ima 256 ulaza i nalazi se na najvišim adresama adresnog prostora. Procesor poseduje dva ulaza za spoljne maskirajuæe prekide, IRQ0 i IRQ1, pri èemu je IRQ1 višeg prioriteta, na koje su vezane periferije PER0 i PER1, respektivno. U PSW postoji bit I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Enable</w:t>
      </w:r>
      <w:r>
        <w:rPr/>
        <w:t xml:space="preserve">) koji se briše u mikroprogramu za obradu prekida. Adrese 8-bitnih registara u kojima se èuvaju brojevi ulaza PER0 i PER1 su 02h i 04h, respektivno. Deo glavnog programa koji vrši inicijalizaciju brojeva ulaza i vektora u IV tabeli dat je na Slici 1 (oznak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</w:t>
      </w:r>
      <w:r>
        <w:rPr/>
        <w:t xml:space="preserve"> predstavlja registarsko indirektno adresiranje sa pomerajem). Prekidna rutina za PER0 data je na Slici 2 (NOP je instrukcija bez dejstva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 Operation</w:t>
      </w:r>
      <w:r>
        <w:rPr/>
        <w:t>)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/>
        <w:t>Slika 1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/>
        <w:t>Slika 2</w:t>
      </w:r>
    </w:p>
    <w:p>
      <w:pPr>
        <w:pStyle w:val="NormalUnindent"/>
        <w:bidi w:val="0"/>
        <w:spacing w:before="12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E #04h,02h               NOP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E #02h,04h               MOVE #0Ah,FFFFFE04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E #FFFFh,R0              MOVE #A0h,FFFFFE05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OP: MOVE R0,ind(R0,FFFF0000h)   MOVE #AAh,FFFFFE04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  R0                     R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NZ  LOOP</w:t>
      </w:r>
    </w:p>
    <w:p>
      <w:pPr>
        <w:pStyle w:val="NormalUnindent"/>
        <w:bidi w:val="0"/>
        <w:ind w:left="567" w:hanging="567"/>
        <w:jc w:val="left"/>
        <w:rPr/>
      </w:pPr>
      <w:r>
        <w:rPr/>
        <w:t>a)(5)</w:t>
        <w:tab/>
        <w:t>Na kojoj adresi (heksadecimalno) poèinje IV tabela?</w:t>
      </w:r>
    </w:p>
    <w:p>
      <w:pPr>
        <w:pStyle w:val="NormalUnindent"/>
        <w:bidi w:val="0"/>
        <w:ind w:left="567" w:hanging="567"/>
        <w:jc w:val="left"/>
        <w:rPr/>
      </w:pPr>
      <w:r>
        <w:rPr/>
        <w:t>b)(5)</w:t>
        <w:tab/>
        <w:t>Na kojoj adresi (heksadecimalno) poèinje prekidna rutina za PER0?</w:t>
      </w:r>
    </w:p>
    <w:p>
      <w:pPr>
        <w:pStyle w:val="NormalUnindent"/>
        <w:bidi w:val="0"/>
        <w:ind w:left="567" w:hanging="567"/>
        <w:jc w:val="left"/>
        <w:rPr/>
      </w:pPr>
      <w:r>
        <w:rPr/>
        <w:t>c)(5)</w:t>
        <w:tab/>
        <w:t>Ako u toku izvršavanja druge instrukcije prekidne rutine za PER0 stigne zahtev za prekid od PER1, na koju æe adresu "skoèiti" procesor po prihvatanju ovog prekida?</w:t>
      </w:r>
    </w:p>
    <w:p>
      <w:pPr>
        <w:pStyle w:val="NormalUnindent"/>
        <w:bidi w:val="0"/>
        <w:ind w:left="567" w:hanging="567"/>
        <w:jc w:val="left"/>
        <w:rPr/>
      </w:pPr>
      <w:r>
        <w:rPr/>
        <w:t>d)(5)</w:t>
        <w:tab/>
        <w:t>Odgovoriti na pitanje iz prethodne taèke, ako je prva instrukcija prekidne rutine za PER0, umesto NOP, instrukcija INT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Enable</w:t>
      </w:r>
      <w:r>
        <w:rPr/>
        <w:t>).</w:t>
      </w:r>
    </w:p>
    <w:p>
      <w:pPr>
        <w:pStyle w:val="NormalUnindent"/>
        <w:bidi w:val="0"/>
        <w:ind w:left="567" w:hanging="567"/>
        <w:jc w:val="left"/>
        <w:rPr/>
      </w:pPr>
      <w:r>
        <w:rPr/>
        <w:t>e)(5)</w:t>
        <w:tab/>
        <w:t>Ako se u prvoj instrukciji datog dela glavnog programa, umesto konstante #04h navede konstanta #0204h, a sve ostalo ostane isto, da li se odgovor na pitanje iz taèke b) menja?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5)</w:t>
        <w:tab/>
        <w:t>Jednoadresni procesor sa razdvojenim adresnim prostorima, memorija, periferija PER0 sa pridruženim kontrolerom za direktan pristup memoriji DMA, i periferija PER1 povezani su sitemskom magistralom sa 16-bitnom adresnom i 16-bitnom magistralom podataka. Adresiranje je na nivou 16-bitnih reèi. Adrese relevantnih registara su:</w:t>
      </w:r>
    </w:p>
    <w:tbl>
      <w:tblPr>
        <w:tblW w:w="8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94"/>
        <w:gridCol w:w="1947"/>
        <w:gridCol w:w="1677"/>
      </w:tblGrid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CONTRO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0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0_CONTRO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10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ADDRES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1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0_STATU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11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COU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2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0_DA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12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DA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3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1_CONTRO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20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STATU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4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1_STATU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21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1_DA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22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120" w:after="0"/>
        <w:ind w:hanging="0"/>
        <w:rPr/>
      </w:pPr>
      <w:r>
        <w:rPr/>
        <w:t xml:space="preserve">U  upravljaèkim registrima bit 0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/>
        <w:t xml:space="preserve"> kojim se dozvoljava poèetak operacije, bit 1 odreðuje smer operacije (0-ulaz, 1-izlaz), bit 2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</w:t>
      </w:r>
      <w:r>
        <w:rPr/>
        <w:t xml:space="preserve"> kojim se dozvoljava prekid. Bit 3 upravljaèkog registra DMA kontrolera zadaje režim rada (0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rst, </w:t>
      </w:r>
      <w:r>
        <w:rPr/>
        <w:t xml:space="preserve">1-ciklus po ciklus). Napisati glavni program i odgovarajuæe prekidne rutine kojima se: blok 100h reèi uèitava sa PER0 i smešta u memoriju poèev od adrese 1000h, zatim izvrši obrada unetih podataka pozivom procedure Obrada i potom vrši prenos obraðenog bloka (dužina i poèetna adresa bloka ostaju iste) iz memorije u PER1. Ulaz realizovati korišæenjem DMA kontrolera 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rst </w:t>
      </w:r>
      <w:r>
        <w:rPr/>
        <w:t>režimu, a izlaz mehanizmom prekid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"/>
        <w:bidi w:val="0"/>
        <w:spacing w:before="12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01T13:00:00Z</cp:lastPrinted>
  <cp:revision>0</cp:revision>
  <dc:subject/>
  <dc:title/>
</cp:coreProperties>
</file>