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smeni ispit iz Arhitekture raèunara, oktobar 1995.</w:t>
      </w:r>
    </w:p>
    <w:p>
      <w:pPr>
        <w:pStyle w:val="NormalUnindent"/>
        <w:bidi w:val="0"/>
        <w:spacing w:before="0" w:after="48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</w:t>
      </w:r>
    </w:p>
    <w:p>
      <w:pPr>
        <w:pStyle w:val="NormalUnindent"/>
        <w:bidi w:val="0"/>
        <w:spacing w:before="0" w:after="48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a)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ab/>
        <w:tab/>
      </w: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a)</w:t>
      </w:r>
      <w:r>
        <w:rPr/>
        <w:t xml:space="preserve"> 4MB, 512KB, 512KB</w:t>
      </w:r>
    </w:p>
    <w:p>
      <w:pPr>
        <w:pStyle w:val="Normal"/>
        <w:tabs>
          <w:tab w:val="clear" w:pos="720"/>
          <w:tab w:val="left" w:pos="0" w:leader="none"/>
        </w:tabs>
        <w:bidi w:val="0"/>
        <w:ind w:hanging="0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</w:r>
      <w:r>
        <w:rPr/>
        <w:t xml:space="preserve"> ML: 0h, 2h, ... (parne adrese), MH: 1h, 3h,... (neparne adrese).</w:t>
      </w:r>
    </w:p>
    <w:p>
      <w:pPr>
        <w:pStyle w:val="Normal"/>
        <w:tabs>
          <w:tab w:val="clear" w:pos="720"/>
          <w:tab w:val="left" w:pos="0" w:leader="none"/>
        </w:tabs>
        <w:bidi w:val="0"/>
        <w:ind w:hanging="0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) </w:t>
      </w:r>
      <w:r>
        <w:rPr/>
        <w:t>1; 2.</w:t>
      </w:r>
    </w:p>
    <w:p>
      <w:pPr>
        <w:pStyle w:val="Normal"/>
        <w:tabs>
          <w:tab w:val="clear" w:pos="720"/>
          <w:tab w:val="left" w:pos="0" w:leader="none"/>
        </w:tabs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) </w:t>
      </w:r>
    </w:p>
    <w:p>
      <w:pPr>
        <w:pStyle w:val="NormalUnindent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a)</w:t>
        <w:tab/>
        <w:tab/>
        <w:tab/>
        <w:tab/>
        <w:tab/>
        <w:tab/>
        <w:tab/>
        <w:t xml:space="preserve">b) </w:t>
      </w:r>
      <w:r>
        <w:rPr/>
        <w:t>2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  #3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</w:r>
      <w:r>
        <w:rPr/>
        <w:t xml:space="preserve"> A00Ah, A00Bh, 0A0Ah, 0A0Bh, 0A0Ch, 0A0Dh, A00Ch, 101h, A00Ah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   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</w:r>
      <w:r>
        <w:rPr/>
        <w:tab/>
      </w:r>
    </w:p>
    <w:tbl>
      <w:tblPr>
        <w:tblW w:w="4156" w:type="dxa"/>
        <w:jc w:val="left"/>
        <w:tblInd w:w="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264"/>
      </w:tblGrid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rh steka-&gt;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b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00Ch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b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4" w:type="dxa"/>
            <w:tcBorders/>
          </w:tcPr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1h</w:t>
            </w:r>
          </w:p>
          <w:p>
            <w:pPr>
              <w:pStyle w:val="NormalUnindent"/>
              <w:bidi w:val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ind w:firstLine="85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bidi w:val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avni program: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#20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TORE MemCnt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#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TORE MemAdr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TORE IBSem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#51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 FF1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...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1:</w:t>
        <w:tab/>
        <w:t>LOAD IBSem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MP #1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JNZ Wait1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#0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 FF01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#100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 FF02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#20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 FF03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#0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TORE OBSem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#F1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 FF0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...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2:</w:t>
        <w:tab/>
        <w:t>LOAD OBSem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MP #1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JNZ Wait2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#20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TORE MemCnt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#100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TORE MemAdr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#21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 FF2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3:</w:t>
        <w:tab/>
        <w:t>IN FF21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MP #1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JNZ Wait3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(MemAdr)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 FF22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INC MemAdr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DEC MemCnt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JNZ Wait3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#0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TORE FF2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HALT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Prekidna rutina DMA kontrolera: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maInt:</w:t>
        <w:tab/>
        <w:t>LOAD #0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 FF0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INC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TORE OBSem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TI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rPr/>
      </w:pPr>
      <w:r>
        <w:rPr/>
        <w:t>Prekidna rutina periferije PER0: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0Int:</w:t>
        <w:tab/>
        <w:t>IN FF12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TORE (MemAdr)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INC MemAdr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DEC MemCnt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JNZ Back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 #0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 FF1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INC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TORE IBSe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k:</w:t>
        <w:tab/>
        <w:t>RTI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continuous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numPr>
        <w:ilvl w:val="2"/>
        <w:numId w:val="1"/>
      </w:numPr>
      <w:spacing w:before="240" w:after="360"/>
      <w:ind w:left="1138" w:right="1138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qFormat/>
    <w:pPr>
      <w:keepNext w:val="true"/>
      <w:numPr>
        <w:ilvl w:val="1"/>
        <w:numId w:val="1"/>
      </w:numPr>
      <w:spacing w:before="360" w:after="0"/>
      <w:ind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quation">
    <w:name w:val="Equation"/>
    <w:qFormat/>
    <w:pPr>
      <w:widowControl w:val="false"/>
      <w:numPr>
        <w:ilvl w:val="3"/>
        <w:numId w:val="1"/>
      </w:numPr>
      <w:bidi w:val="0"/>
      <w:spacing w:before="120" w:after="120"/>
      <w:ind w:left="113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6"/>
        <w:numId w:val="1"/>
      </w:numPr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qFormat/>
    <w:pPr>
      <w:widowControl w:val="false"/>
      <w:numPr>
        <w:ilvl w:val="7"/>
        <w:numId w:val="1"/>
      </w:numPr>
      <w:bidi w:val="0"/>
      <w:ind w:hanging="0"/>
      <w:jc w:val="left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