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28. septembar 1995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360" w:after="24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rugi deo ispita iz Arhitekture raèunara</w:t>
      </w:r>
    </w:p>
    <w:p>
      <w:pPr>
        <w:pStyle w:val="NormalUnindent"/>
        <w:bidi w:val="0"/>
        <w:spacing w:before="360" w:after="24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 xml:space="preserve"> (20)</w:t>
        <w:tab/>
        <w:t xml:space="preserve">Posmatraju se dva programa nad kojima su kreirana dva procesa A i B. Inicijalna vrednost semafora S1 i S2 je 1. Data su dva scenarija izvršavanja naredbi procesa A i B. U datu tabelu upisati koji od ova dva procesa jeste blokiran, a koji nije (nego 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nning</w:t>
      </w:r>
      <w:r>
        <w:rPr/>
        <w:t xml:space="preserve"> il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y</w:t>
      </w:r>
      <w:r>
        <w:rPr/>
        <w:t xml:space="preserve">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le</w:t>
      </w:r>
      <w:r>
        <w:rPr/>
        <w:t xml:space="preserve"> izvršavanja datog scenarija.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ab/>
        <w:tab/>
        <w:tab/>
        <w:t>A:</w:t>
        <w:tab/>
        <w:tab/>
        <w:tab/>
        <w:tab/>
        <w:tab/>
        <w:t>B: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ab/>
        <w:t>A1: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it</w:t>
      </w:r>
      <w:r>
        <w:rPr/>
        <w:t>(S1);</w:t>
        <w:tab/>
        <w:tab/>
        <w:tab/>
        <w:t>B1: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it</w:t>
      </w:r>
      <w:r>
        <w:rPr/>
        <w:t>(S2);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ab/>
        <w:t>A2: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it</w:t>
      </w:r>
      <w:r>
        <w:rPr/>
        <w:t>(S2);</w:t>
        <w:tab/>
        <w:tab/>
        <w:tab/>
        <w:t>B2: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it</w:t>
      </w:r>
      <w:r>
        <w:rPr/>
        <w:t>(S1);</w:t>
      </w:r>
    </w:p>
    <w:p>
      <w:pPr>
        <w:pStyle w:val="NormalUnindent"/>
        <w:bidi w:val="0"/>
        <w:ind w:hanging="0"/>
        <w:jc w:val="left"/>
        <w:rPr/>
      </w:pPr>
      <w:r>
        <w:rPr/>
      </w:r>
    </w:p>
    <w:tbl>
      <w:tblPr>
        <w:tblW w:w="6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041"/>
        <w:gridCol w:w="2041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Scenario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locked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unnig</w:t>
            </w:r>
            <w:r>
              <w:rPr/>
              <w:t xml:space="preserve"> ili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ady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1, A2, B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1, B1, A2, B2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>(20) Adresni prostor dvoadresnog procesora sa 4 šesnaestobitna registra opšte namene je 64KB, a adresibilna jedinica je bajt. Magistrala podataka je 8-bitna. Procesor izvršava sledeæi deo programa:</w:t>
      </w:r>
    </w:p>
    <w:p>
      <w:pPr>
        <w:pStyle w:val="NormalUnindent"/>
        <w:tabs>
          <w:tab w:val="clear" w:pos="720"/>
          <w:tab w:val="left" w:pos="709" w:leader="none"/>
          <w:tab w:val="left" w:pos="1701" w:leader="none"/>
        </w:tabs>
        <w:bidi w:val="0"/>
        <w:ind w:hanging="0"/>
        <w:jc w:val="left"/>
        <w:rPr/>
      </w:pPr>
      <w:r>
        <w:rPr/>
        <w:tab/>
        <w:t>Adresa:</w:t>
        <w:tab/>
        <w:t>Instrukcija:</w:t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00h</w:t>
        <w:tab/>
        <w:tab/>
        <w:t>LOADW</w:t>
        <w:tab/>
        <w:t>R1,#300h</w:t>
        <w:tab/>
        <w:t>; neposredno adresiranje</w:t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03h</w:t>
        <w:tab/>
        <w:tab/>
        <w:t>LOADW</w:t>
        <w:tab/>
        <w:t xml:space="preserve">R2,#50h </w:t>
        <w:tab/>
        <w:t>; neposredno adr.</w:t>
      </w:r>
    </w:p>
    <w:p>
      <w:pPr>
        <w:pStyle w:val="NormalUnindent"/>
        <w:tabs>
          <w:tab w:val="clear" w:pos="720"/>
          <w:tab w:val="left" w:pos="709" w:leader="none"/>
          <w:tab w:val="left" w:pos="1701" w:leader="none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06h</w:t>
        <w:tab/>
        <w:t>ADD</w:t>
        <w:tab/>
        <w:tab/>
        <w:t>R2,R1</w:t>
        <w:tab/>
        <w:t>; registarski direktno</w:t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07h</w:t>
        <w:tab/>
        <w:tab/>
        <w:t>STOREW</w:t>
        <w:tab/>
        <w:t>(R1),R2</w:t>
        <w:tab/>
        <w:t>; registarsko indirektno</w:t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08h</w:t>
        <w:tab/>
        <w:tab/>
        <w:t>STOREW</w:t>
        <w:tab/>
        <w:t>(R1)50h,R1; registarski indirektno sa pomerajem</w:t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0Bh</w:t>
        <w:tab/>
        <w:tab/>
        <w:t>HALT</w:t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bidi w:val="0"/>
        <w:ind w:hanging="0"/>
        <w:jc w:val="left"/>
        <w:rPr/>
      </w:pPr>
      <w:r>
        <w:rPr/>
        <w:t>a)(10) Napisati sekvencu adresa koje procesor generiše na adresnoj magistrali tokom izvršavanja datog dela programa.</w:t>
      </w:r>
    </w:p>
    <w:p>
      <w:pPr>
        <w:pStyle w:val="NormalUnindent"/>
        <w:bidi w:val="0"/>
        <w:ind w:hanging="0"/>
        <w:jc w:val="left"/>
        <w:rPr/>
      </w:pPr>
      <w:r>
        <w:rPr/>
        <w:t>b)(10) Šta se nalazi u registrima R1 i R2 nakon izvršavanja datog dela programa?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>(20)</w:t>
        <w:tab/>
        <w:t xml:space="preserve">Data je tablica prelaza/izlaza redukovanih dimenzija. Realizovati upravljaèku jedinicu pomoæu D flip-flopova i logièkih kola. Nije potrebno minimizovati prekidaèke funkcije. Dati konaène izraze za D ulaze svih flip-flopova, kao i z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 izlaze upravljaèke jedinice, u funkciji 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/>
        <w:t xml:space="preserve">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j</w:t>
      </w:r>
      <w:r>
        <w:rPr/>
        <w:t xml:space="preserve">. </w:t>
      </w:r>
    </w:p>
    <w:p>
      <w:pPr>
        <w:pStyle w:val="NormalUnindent"/>
        <w:bidi w:val="0"/>
        <w:ind w:hanging="0"/>
        <w:jc w:val="left"/>
        <w:rPr/>
      </w:pPr>
      <w:r>
        <w:rPr/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Stanje (Q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Izlaz (z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Naredno stanje (Q(t+1)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Logièki uslov (x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 (00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 (001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 (01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(011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E(10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numPr>
          <w:ilvl w:val="0"/>
          <w:numId w:val="0"/>
        </w:numPr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/>
        <w:t>(20)</w:t>
        <w:tab/>
        <w:t>Data je upravljaèka jedinica sa horizontalnim mikroprogramiranjem bez moguænosti upisa adrese u mikroprogramski brojaè spolja. Format mikroinstrukcije, jedinstven za operacione i upravljaèke blokove dat je na slici. Polje CC kodira uslov prema datoj tabeli.</w:t>
      </w:r>
    </w:p>
    <w:p>
      <w:pPr>
        <w:pStyle w:val="NormalUnindent"/>
        <w:bidi w:val="0"/>
        <w:ind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4830</wp:posOffset>
                </wp:positionH>
                <wp:positionV relativeFrom="paragraph">
                  <wp:posOffset>83820</wp:posOffset>
                </wp:positionV>
                <wp:extent cx="6479540" cy="1278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134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5   12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right="-108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  10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right="-108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9              0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A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00.65pt;mso-wrap-distance-left:9pt;mso-wrap-distance-right:9pt;mso-wrap-distance-top:0pt;mso-wrap-distance-bottom:0pt;margin-top:6.6pt;mso-position-vertical-relative:text;margin-left:42.9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134"/>
                        <w:gridCol w:w="2835"/>
                      </w:tblGrid>
                      <w:tr>
                        <w:trPr/>
                        <w:tc>
                          <w:tcPr>
                            <w:tcW w:w="1384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5   12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right="-108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  10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right="-108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9              0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A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20515</wp:posOffset>
                </wp:positionH>
                <wp:positionV relativeFrom="paragraph">
                  <wp:posOffset>118745</wp:posOffset>
                </wp:positionV>
                <wp:extent cx="6479540" cy="61760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617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"/>
                              <w:gridCol w:w="2762"/>
                            </w:tblGrid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dresa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inarni sadržaj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0000000000000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010110100000011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111010101010001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11010001111001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101110110000011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0001110000000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1011100010101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000110101000011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001110010101011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1011100000111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486.3pt;mso-wrap-distance-left:9pt;mso-wrap-distance-right:9pt;mso-wrap-distance-top:0pt;mso-wrap-distance-bottom:0pt;margin-top:9.35pt;mso-position-vertical-relative:text;margin-left:324.4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"/>
                        <w:gridCol w:w="2762"/>
                      </w:tblGrid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Adresa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inarni sadržaj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0000000000000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010110100000011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111010101010001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3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11010001111001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4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101110110000011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5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0001110000000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6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1011100010101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7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000110101000011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8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001110010101011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9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1011100000111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4695</wp:posOffset>
                </wp:positionH>
                <wp:positionV relativeFrom="paragraph">
                  <wp:posOffset>54610</wp:posOffset>
                </wp:positionV>
                <wp:extent cx="6479540" cy="29298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292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888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Uslov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x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x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230.7pt;mso-wrap-distance-left:9pt;mso-wrap-distance-right:9pt;mso-wrap-distance-top:0pt;mso-wrap-distance-bottom:0pt;margin-top:4.3pt;mso-position-vertical-relative:text;margin-left:57.85pt;mso-position-horizontal-relative:page">
                <v:fill opacity="0f"/>
                <v:textbox inset="0in,0in,0in,0in">
                  <w:txbxContent>
                    <w:tbl>
                      <w:tblPr>
                        <w:tblW w:w="15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888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Uslov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x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x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  <w:t xml:space="preserve">Ukoliko je uslov ispunjen, polje BA odreðuje adresu sledeæe mikroinstrukcije; u suprotnom, izvršavanje mikroinstrukcija se nastavlja sekvencijalno. Svaki bit pol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 odgovara po jednom upravljaèkom signal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</w:t>
      </w:r>
      <w:r>
        <w:rPr/>
        <w:t xml:space="preserve"> d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0</w:t>
      </w:r>
      <w:r>
        <w:rPr/>
        <w:t xml:space="preserve"> (najmlaði bit pol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 odgovara signal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</w:t>
      </w:r>
      <w:r>
        <w:rPr/>
        <w:t>). Nacrtati dijagram toka upravljaèkih signala koji odgovara datom mikroprogramu.</w:t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</w:r>
      <w:r>
        <w:rPr/>
        <w:t>(20)</w:t>
        <w:tab/>
        <w:t>a)(10)</w:t>
        <w:tab/>
        <w:t>Navesti dva uzroka unutrašnjih prekida.</w:t>
      </w:r>
    </w:p>
    <w:p>
      <w:pPr>
        <w:pStyle w:val="NormalUnindent"/>
        <w:bidi w:val="0"/>
        <w:ind w:hanging="0"/>
        <w:jc w:val="left"/>
        <w:rPr/>
      </w:pPr>
      <w:r>
        <w:rPr/>
        <w:tab/>
        <w:t>b)(10)</w:t>
        <w:tab/>
        <w:t>Navesti dve vrste spoljašnjih prekida i dati primere izvora tih prekida.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. Ispit traje 2,5 sata.</w:t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bidi w:val="0"/>
        <w:ind w:hanging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9-26T15:18:00Z</cp:lastPrinted>
  <cp:revision>0</cp:revision>
  <dc:subject/>
  <dc:title/>
</cp:coreProperties>
</file>