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Elektrotehnièki fakultet u Beogradu</w:t>
        <w:tab/>
        <w:t>20. januar 1995.</w:t>
      </w:r>
    </w:p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Katedra za raèunarsku tehniku i informatiku</w:t>
      </w:r>
    </w:p>
    <w:p>
      <w:pPr>
        <w:pStyle w:val="NormalUnindent"/>
        <w:bidi w:val="0"/>
        <w:spacing w:before="60" w:after="6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ismeni ispit iz Arhitekture raèunara</w:t>
      </w:r>
    </w:p>
    <w:p>
      <w:pPr>
        <w:pStyle w:val="NormalUnindent"/>
        <w:bidi w:val="0"/>
        <w:spacing w:before="60" w:after="60"/>
        <w:ind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  <w:r>
        <w:rPr/>
        <w:t>(25)</w:t>
        <w:tab/>
        <w:t xml:space="preserve">Realizovati digitalni ureðaj P za spregu izmeðu dva digitalna ureðaja UA i UB. Ureðaj P treba da prihvata 8-bitne binarne reèi od ureðaja UA, da ih sabira po èetiri u jednu 10-bitnu reè, i da tako dobijene 10-bitne reèi predaje ureðaju UB. Za sinhronizaciju po princip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nd-shaking</w:t>
      </w:r>
      <w:r>
        <w:rPr/>
        <w:t xml:space="preserve"> sa ureðajima UA i UB služe jednobitni registri RA i RB, respektivno. Kada je P spreman da prihvati bajt od UA, postavlja RA na 1. Kada UA upiše bajt u 8-bitni registar A ureðaja P signalom spolja, treba obezbediti da se automatski briše RA. Kada sabere èetiri bajta u 10-bitni registar B, ureðaj P postavlja RB na 1, što ureðaju UB signalizira spremnost podatka. Kada UB proèita ovaj podatak, UB briše RB signalom spolja. Ureðaj P obavlja svoju funkciju dok je jednobitni registar OEF postavljen na 1. Koristiti kombinacioni sabiraè za 10 razreda. Brojevi se posmatraju kao neoznaèeni.</w:t>
      </w:r>
    </w:p>
    <w:p>
      <w:pPr>
        <w:pStyle w:val="NormalUnindent"/>
        <w:bidi w:val="0"/>
        <w:ind w:hanging="0"/>
        <w:jc w:val="left"/>
        <w:rPr/>
      </w:pPr>
      <w:r>
        <w:rPr/>
        <w:t>a)(10)</w:t>
        <w:tab/>
        <w:t>Nacrtati strukturnu šemu operacione jedinice ureðaja P koja realizuje datu operaciju.</w:t>
      </w:r>
    </w:p>
    <w:p>
      <w:pPr>
        <w:pStyle w:val="NormalUnindent"/>
        <w:bidi w:val="0"/>
        <w:ind w:hanging="0"/>
        <w:jc w:val="left"/>
        <w:rPr/>
      </w:pPr>
      <w:r>
        <w:rPr/>
        <w:t>b)(10)</w:t>
        <w:tab/>
        <w:t>Dati dijagram toka upravljaèkih signala date operacije.</w:t>
      </w:r>
    </w:p>
    <w:p>
      <w:pPr>
        <w:pStyle w:val="NormalUnindent"/>
        <w:bidi w:val="0"/>
        <w:ind w:hanging="0"/>
        <w:jc w:val="left"/>
        <w:rPr/>
      </w:pPr>
      <w:r>
        <w:rPr/>
        <w:t>c)(5)</w:t>
        <w:tab/>
        <w:t>Nacrtati kompletnu strukturnu šemu upravljaèke jedinice realizovane pomoæu brojaèa koraka i dekodera.</w:t>
      </w:r>
    </w:p>
    <w:p>
      <w:pPr>
        <w:pStyle w:val="Normal"/>
        <w:bidi w:val="0"/>
        <w:spacing w:before="120" w:after="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  <w:r>
        <w:rPr/>
        <w:t>(25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dresni prostor nekog raèunara je velièine 64KB, a adresibilna jedinica je bajt. Magistrala podataka je 8-bitna. Memorijski i ulazno/izlazni adresni prostori su razdvojeni. Procesor je dvoadresni sa 4 osmobitna registra opšte namene (R0 do R3). Sadržaj dela operativne memorije poèev od adrese 3Dh je sledeæi: 04h, 3Dh, 00h, F6h, 3Eh, 00h, F9h, 3Dh, 00h, 06h, C1h, 40h, 00h, FFh.</w:t>
      </w:r>
    </w:p>
    <w:p>
      <w:pPr>
        <w:pStyle w:val="Normal"/>
        <w:bidi w:val="0"/>
        <w:spacing w:before="120" w:after="0"/>
        <w:ind w:left="709" w:hanging="709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)(5)</w:t>
        <w:tab/>
        <w:t>Koliko linija ima adresna magistrala?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709" w:hanging="709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(10)</w:t>
        <w:tab/>
        <w:t>Navesti niz adresa koje pri izvršavanju sledeæeg programa procesor postavlja na adresne linije magistrle.</w:t>
      </w:r>
    </w:p>
    <w:tbl>
      <w:tblPr>
        <w:tblW w:w="807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791"/>
        <w:gridCol w:w="4345"/>
      </w:tblGrid>
      <w:tr>
        <w:trPr/>
        <w:tc>
          <w:tcPr>
            <w:tcW w:w="93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bidi w:val="0"/>
              <w:ind w:left="709" w:hanging="70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dresa</w:t>
            </w:r>
          </w:p>
          <w:p>
            <w:pPr>
              <w:pStyle w:val="Normal"/>
              <w:bidi w:val="0"/>
              <w:ind w:left="709" w:hanging="70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791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bidi w:val="0"/>
              <w:ind w:left="709" w:hanging="70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strukcija</w:t>
            </w:r>
          </w:p>
          <w:p>
            <w:pPr>
              <w:pStyle w:val="Normal"/>
              <w:bidi w:val="0"/>
              <w:ind w:left="709" w:hanging="70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345" w:type="dxa"/>
            <w:tcBorders/>
          </w:tcPr>
          <w:p>
            <w:pPr>
              <w:pStyle w:val="Normal"/>
              <w:bidi w:val="0"/>
              <w:ind w:left="709" w:hanging="70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omentar</w:t>
            </w:r>
          </w:p>
          <w:p>
            <w:pPr>
              <w:pStyle w:val="Normal"/>
              <w:bidi w:val="0"/>
              <w:ind w:left="709" w:hanging="70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bidi w:val="0"/>
              <w:ind w:left="709" w:hanging="709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0h</w:t>
            </w:r>
          </w:p>
          <w:p>
            <w:pPr>
              <w:pStyle w:val="Normal"/>
              <w:bidi w:val="0"/>
              <w:ind w:left="709" w:hanging="709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bidi w:val="0"/>
              <w:ind w:left="709" w:hanging="709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OAD R1, mind(3Eh)</w:t>
            </w:r>
          </w:p>
          <w:p>
            <w:pPr>
              <w:pStyle w:val="Normal"/>
              <w:bidi w:val="0"/>
              <w:ind w:left="709" w:hanging="709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345" w:type="dxa"/>
            <w:tcBorders/>
          </w:tcPr>
          <w:p>
            <w:pPr>
              <w:pStyle w:val="Normal"/>
              <w:bidi w:val="0"/>
              <w:ind w:left="709" w:hanging="709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ind - memorijsko indirektno adresiranje</w:t>
            </w:r>
          </w:p>
          <w:p>
            <w:pPr>
              <w:pStyle w:val="Normal"/>
              <w:bidi w:val="0"/>
              <w:ind w:left="709" w:hanging="709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bidi w:val="0"/>
              <w:ind w:left="709" w:hanging="709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3h</w:t>
            </w:r>
          </w:p>
          <w:p>
            <w:pPr>
              <w:pStyle w:val="Normal"/>
              <w:bidi w:val="0"/>
              <w:ind w:left="709" w:hanging="709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bidi w:val="0"/>
              <w:ind w:left="709" w:hanging="709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OAD R2, mdir(3Dh)</w:t>
            </w:r>
          </w:p>
          <w:p>
            <w:pPr>
              <w:pStyle w:val="Normal"/>
              <w:bidi w:val="0"/>
              <w:ind w:left="709" w:hanging="709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345" w:type="dxa"/>
            <w:tcBorders/>
          </w:tcPr>
          <w:p>
            <w:pPr>
              <w:pStyle w:val="Normal"/>
              <w:bidi w:val="0"/>
              <w:ind w:left="709" w:hanging="709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dir - memorijsko direktno adresiranje</w:t>
            </w:r>
          </w:p>
          <w:p>
            <w:pPr>
              <w:pStyle w:val="Normal"/>
              <w:bidi w:val="0"/>
              <w:ind w:left="709" w:hanging="709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bidi w:val="0"/>
              <w:ind w:left="709" w:hanging="709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6h</w:t>
            </w:r>
          </w:p>
          <w:p>
            <w:pPr>
              <w:pStyle w:val="Normal"/>
              <w:bidi w:val="0"/>
              <w:ind w:left="709" w:hanging="709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bidi w:val="0"/>
              <w:ind w:left="709" w:hanging="709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DD  R1, R2</w:t>
            </w:r>
          </w:p>
          <w:p>
            <w:pPr>
              <w:pStyle w:val="Normal"/>
              <w:bidi w:val="0"/>
              <w:ind w:left="709" w:hanging="709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345" w:type="dxa"/>
            <w:tcBorders/>
          </w:tcPr>
          <w:p>
            <w:pPr>
              <w:pStyle w:val="Normal"/>
              <w:bidi w:val="0"/>
              <w:ind w:left="709" w:hanging="709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R1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</w:rPr>
              <w:t>¬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R1 + R2</w:t>
            </w:r>
          </w:p>
          <w:p>
            <w:pPr>
              <w:pStyle w:val="Normal"/>
              <w:bidi w:val="0"/>
              <w:ind w:left="709" w:hanging="709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36" w:type="dxa"/>
            <w:tcBorders>
              <w:bottom w:val="single" w:sz="12" w:space="0" w:color="808080"/>
            </w:tcBorders>
          </w:tcPr>
          <w:p>
            <w:pPr>
              <w:pStyle w:val="Normal"/>
              <w:bidi w:val="0"/>
              <w:ind w:left="709" w:hanging="709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7h</w:t>
            </w:r>
          </w:p>
          <w:p>
            <w:pPr>
              <w:pStyle w:val="Normal"/>
              <w:bidi w:val="0"/>
              <w:ind w:left="709" w:hanging="709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791" w:type="dxa"/>
            <w:tcBorders>
              <w:bottom w:val="single" w:sz="12" w:space="0" w:color="808080"/>
            </w:tcBorders>
          </w:tcPr>
          <w:p>
            <w:pPr>
              <w:pStyle w:val="Normal"/>
              <w:bidi w:val="0"/>
              <w:ind w:left="709" w:hanging="709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UT  40h, R1</w:t>
            </w:r>
          </w:p>
          <w:p>
            <w:pPr>
              <w:pStyle w:val="Normal"/>
              <w:bidi w:val="0"/>
              <w:ind w:left="709" w:hanging="709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345" w:type="dxa"/>
            <w:tcBorders/>
          </w:tcPr>
          <w:p>
            <w:pPr>
              <w:pStyle w:val="Normal"/>
              <w:bidi w:val="0"/>
              <w:snapToGrid w:val="false"/>
              <w:ind w:left="709" w:hanging="709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709" w:hanging="709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36" w:type="dxa"/>
            <w:tcBorders>
              <w:bottom w:val="single" w:sz="12" w:space="0" w:color="808080"/>
            </w:tcBorders>
          </w:tcPr>
          <w:p>
            <w:pPr>
              <w:pStyle w:val="Normal"/>
              <w:bidi w:val="0"/>
              <w:ind w:left="709" w:hanging="709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Ah</w:t>
            </w:r>
          </w:p>
          <w:p>
            <w:pPr>
              <w:pStyle w:val="Normal"/>
              <w:bidi w:val="0"/>
              <w:ind w:left="709" w:hanging="709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791" w:type="dxa"/>
            <w:tcBorders>
              <w:bottom w:val="single" w:sz="12" w:space="0" w:color="808080"/>
            </w:tcBorders>
          </w:tcPr>
          <w:p>
            <w:pPr>
              <w:pStyle w:val="Normal"/>
              <w:bidi w:val="0"/>
              <w:ind w:left="709" w:hanging="709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ALT</w:t>
            </w:r>
          </w:p>
          <w:p>
            <w:pPr>
              <w:pStyle w:val="Normal"/>
              <w:bidi w:val="0"/>
              <w:ind w:left="709" w:hanging="709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345" w:type="dxa"/>
            <w:tcBorders/>
          </w:tcPr>
          <w:p>
            <w:pPr>
              <w:pStyle w:val="Normal"/>
              <w:bidi w:val="0"/>
              <w:ind w:left="709" w:hanging="709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austavljanje procesora</w:t>
            </w:r>
          </w:p>
          <w:p>
            <w:pPr>
              <w:pStyle w:val="Normal"/>
              <w:bidi w:val="0"/>
              <w:ind w:left="709" w:hanging="709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ind w:left="709" w:hanging="709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)(5)</w:t>
        <w:tab/>
        <w:t>Šta se nalazi na adresi 40h memorijskog adresnog prostora, a šta na adresi 40h ulazno/izlaznog adresnog prostora, posle izvršavanja gore datog segmenta programa?</w:t>
      </w:r>
    </w:p>
    <w:p>
      <w:pPr>
        <w:pStyle w:val="Normal"/>
        <w:bidi w:val="0"/>
        <w:ind w:left="709" w:hanging="709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)(5)</w:t>
        <w:tab/>
        <w:t>Nacrtati vremenske dijagrame svih relevantnih linija asinhrone magistrale iz faza izvršenja instrukcija LOAD R1,mdir(3Dh) i OUT 40h,R1. Ko postavlja svaki od relevantnih signala?</w:t>
      </w:r>
    </w:p>
    <w:p>
      <w:pPr>
        <w:pStyle w:val="NormalUnindent"/>
        <w:bidi w:val="0"/>
        <w:spacing w:before="120" w:after="0"/>
        <w:ind w:left="709" w:hanging="709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</w:r>
      <w:r>
        <w:rPr/>
        <w:t>(25)</w:t>
        <w:tab/>
        <w:t>Adresni prostor nekog raèunara je velièine 16M (mega) 16-bitnih reèi. Adresibilna jedinica je 16-bitna reè, a 32-bitni brojevi se u memoriju smeštaju tako da je na nižoj adresi nižih 16 bita. Procesor je jednoadresni, akumulator je velièine 16 bita, ulazno-izlazni i memorijski adresni prostori su razdvojeni, a mehanizam prekida je vektorisan.  IV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rrupt Vector</w:t>
      </w:r>
      <w:r>
        <w:rPr/>
        <w:t>) tabela ima 64K ulaza i poèinje od adrese 0 operativne memorije. Na procesor su vezane dve periferije, PER1 i PER2. Adrese registara u kojima se èuvaju brojevi ulaza u IV tabeli ovih periferija su 6H i 7H, respektivno. Poèetak glavnog programa, kojim se inicijalizuje sistem, izgleda ovako:</w:t>
      </w:r>
    </w:p>
    <w:p>
      <w:pPr>
        <w:pStyle w:val="NormalUnindent"/>
        <w:bidi w:val="0"/>
        <w:ind w:left="567" w:hanging="567"/>
        <w:jc w:val="left"/>
        <w:rPr/>
      </w:pPr>
      <w:r>
        <w:rPr/>
        <w:t>a)(5)</w:t>
        <w:tab/>
        <w:t>Koju vrednost šalje procesoru periferija PER1 kada joj procesor pošalje signal potvrde zahteva za prekid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-1270</wp:posOffset>
                </wp:positionV>
                <wp:extent cx="1438275" cy="1993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99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LOAD</w:t>
                              <w:tab/>
                              <w:tab/>
                              <w:t>#3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OUT</w:t>
                              <w:tab/>
                              <w:tab/>
                              <w:t>6H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LOAD</w:t>
                              <w:tab/>
                              <w:tab/>
                              <w:t>#1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OUT</w:t>
                              <w:tab/>
                              <w:tab/>
                              <w:t>7H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LOAD</w:t>
                              <w:tab/>
                              <w:tab/>
                              <w:t>#4H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STORE</w:t>
                              <w:tab/>
                              <w:tab/>
                              <w:t>6H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LOAD</w:t>
                              <w:tab/>
                              <w:tab/>
                              <w:t>#2H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STORE</w:t>
                              <w:tab/>
                              <w:tab/>
                              <w:t>7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5pt;height:156.95pt;mso-wrap-distance-left:0pt;mso-wrap-distance-right:9pt;mso-wrap-distance-top:0pt;mso-wrap-distance-bottom:0pt;margin-top:-0.1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Unindent"/>
                        <w:bidi w:val="0"/>
                        <w:ind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r>
                    </w:p>
                    <w:p>
                      <w:pPr>
                        <w:pStyle w:val="NormalUnindent"/>
                        <w:bidi w:val="0"/>
                        <w:ind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LOAD</w:t>
                        <w:tab/>
                        <w:tab/>
                        <w:t>#3</w:t>
                      </w:r>
                    </w:p>
                    <w:p>
                      <w:pPr>
                        <w:pStyle w:val="NormalUnindent"/>
                        <w:bidi w:val="0"/>
                        <w:ind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OUT</w:t>
                        <w:tab/>
                        <w:tab/>
                        <w:t>6H</w:t>
                      </w:r>
                    </w:p>
                    <w:p>
                      <w:pPr>
                        <w:pStyle w:val="NormalUnindent"/>
                        <w:bidi w:val="0"/>
                        <w:ind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LOAD</w:t>
                        <w:tab/>
                        <w:tab/>
                        <w:t>#1</w:t>
                      </w:r>
                    </w:p>
                    <w:p>
                      <w:pPr>
                        <w:pStyle w:val="NormalUnindent"/>
                        <w:bidi w:val="0"/>
                        <w:ind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OUT</w:t>
                        <w:tab/>
                        <w:tab/>
                        <w:t>7H</w:t>
                      </w:r>
                    </w:p>
                    <w:p>
                      <w:pPr>
                        <w:pStyle w:val="NormalUnindent"/>
                        <w:bidi w:val="0"/>
                        <w:ind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LOAD</w:t>
                        <w:tab/>
                        <w:tab/>
                        <w:t>#4H</w:t>
                      </w:r>
                    </w:p>
                    <w:p>
                      <w:pPr>
                        <w:pStyle w:val="NormalUnindent"/>
                        <w:bidi w:val="0"/>
                        <w:ind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STORE</w:t>
                        <w:tab/>
                        <w:tab/>
                        <w:t>6H</w:t>
                      </w:r>
                    </w:p>
                    <w:p>
                      <w:pPr>
                        <w:pStyle w:val="NormalUnindent"/>
                        <w:bidi w:val="0"/>
                        <w:ind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LOAD</w:t>
                        <w:tab/>
                        <w:tab/>
                        <w:t>#2H</w:t>
                      </w:r>
                    </w:p>
                    <w:p>
                      <w:pPr>
                        <w:pStyle w:val="NormalUnindent"/>
                        <w:bidi w:val="0"/>
                        <w:ind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STORE</w:t>
                        <w:tab/>
                        <w:tab/>
                        <w:t>7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Unindent"/>
        <w:bidi w:val="0"/>
        <w:ind w:left="567" w:hanging="567"/>
        <w:jc w:val="left"/>
        <w:rPr/>
      </w:pPr>
      <w:r>
        <w:rPr/>
        <w:t>b)(5)</w:t>
        <w:tab/>
        <w:t>Napisati deo programa kojim se periferiji PER2 dodeljuje prekidna rutina na adresi 234567h.</w:t>
      </w:r>
    </w:p>
    <w:p>
      <w:pPr>
        <w:pStyle w:val="NormalUnindent"/>
        <w:bidi w:val="0"/>
        <w:ind w:left="567" w:hanging="567"/>
        <w:jc w:val="left"/>
        <w:rPr/>
      </w:pPr>
      <w:r>
        <w:rPr/>
        <w:t>c)(5)</w:t>
        <w:tab/>
        <w:t>Prikazati izgled prvih 8 ulaza u IV tabeli, oznaèiti adrese relevantnih lokacija i upisati sadržaje u njih.</w:t>
      </w:r>
    </w:p>
    <w:p>
      <w:pPr>
        <w:pStyle w:val="NormalUnindent"/>
        <w:bidi w:val="0"/>
        <w:ind w:left="567" w:hanging="567"/>
        <w:jc w:val="left"/>
        <w:rPr/>
      </w:pPr>
      <w:r>
        <w:rPr/>
        <w:t>d)(5)</w:t>
        <w:tab/>
        <w:t>Na kojoj adresi se nalazi prekidna rutina za periferiju PER1?</w:t>
      </w:r>
    </w:p>
    <w:p>
      <w:pPr>
        <w:pStyle w:val="NormalUnindent"/>
        <w:bidi w:val="0"/>
        <w:ind w:left="567" w:hanging="567"/>
        <w:jc w:val="left"/>
        <w:rPr/>
      </w:pPr>
      <w:r>
        <w:rPr/>
        <w:t>e)(5)</w:t>
        <w:tab/>
        <w:t xml:space="preserve">Da li se iz postavke zadatka može odgovoriti na pitanje "Koja periferija ima prioritetniji prekid?"? Ako može, dat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rektan</w:t>
      </w:r>
      <w:r>
        <w:rPr/>
        <w:t xml:space="preserve"> odgovor na to pitanje; ako ne može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ratko</w:t>
      </w:r>
      <w:r>
        <w:rPr/>
        <w:t xml:space="preserve"> objasniti zašto ne može.</w:t>
      </w:r>
    </w:p>
    <w:p>
      <w:pPr>
        <w:pStyle w:val="Normal"/>
        <w:tabs>
          <w:tab w:val="clear" w:pos="720"/>
          <w:tab w:val="left" w:pos="0" w:leader="none"/>
        </w:tabs>
        <w:bidi w:val="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</w:r>
      <w:r>
        <w:rPr/>
        <w:t xml:space="preserve">(25) Jednoadresni raèunar sa 16-bitnom adresnom i magistralom podataka poseduje memorijski preslikan ulazno/izlazni adresni prostor. Periferije PER0 i PER1 imaju upravljaèke, statusne i registre podataka redom na sledeæim adresama: FF00h, FF01h, FF02h (PER0), i FF10h, FF11h, FF12h (PER1). U upravljaèkim registrima najmlaði bit j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rt</w:t>
      </w:r>
      <w:r>
        <w:rPr/>
        <w:t xml:space="preserve"> kojim se dozvoljava poèetak operacije, najstariji je bi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able</w:t>
      </w:r>
      <w:r>
        <w:rPr/>
        <w:t xml:space="preserve"> kojim se dozvoljava prekid, a bit 2 je bit smera operacije (0-ulaz, 1-izlaz). U  statusnim registrima najstariji bit je bit spremnost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ady</w:t>
      </w:r>
      <w:r>
        <w:rPr/>
        <w:t xml:space="preserve">. Napisati glavni program i odgovarajuæu prekidnu rutinu kojima se: blok od 100h reèi uèitava sa PER0 i smešta u memoriju poèev od adrese od 1000h, zatim izvrši obrada unetih podataka pozivom procedur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brada</w:t>
      </w:r>
      <w:r>
        <w:rPr/>
        <w:t xml:space="preserve"> (CALL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brada</w:t>
      </w:r>
      <w:r>
        <w:rPr/>
        <w:t>) i potom vrši prenos obraðenog bloka (dužina i poèetna adresa bloka su iste) iz memorije u PER1. Ulaz realizovati ispitivanjem odgovarajuæeg bita statusa, a izlaz mehanizmom prekida.</w:t>
      </w:r>
    </w:p>
    <w:p>
      <w:pPr>
        <w:pStyle w:val="NormalUnindent"/>
        <w:tabs>
          <w:tab w:val="clear" w:pos="720"/>
          <w:tab w:val="left" w:pos="0" w:leader="none"/>
        </w:tabs>
        <w:bidi w:val="0"/>
        <w:spacing w:before="60" w:after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omene:</w:t>
      </w:r>
      <w:r>
        <w:rPr/>
        <w:tab/>
        <w:t>Na ispitu nisu dozvoljena nikakva pomoæna sredstva, ni kalkulatori ni literatura. Ispit traje 4 sata.</w:t>
      </w:r>
    </w:p>
    <w:p>
      <w:pPr>
        <w:pStyle w:val="NormalUnindent"/>
        <w:bidi w:val="0"/>
        <w:spacing w:before="60" w:after="0"/>
        <w:ind w:hanging="0"/>
        <w:jc w:val="left"/>
        <w:rPr/>
      </w:pPr>
      <w:r>
        <w:rPr/>
        <w:tab/>
        <w:tab/>
        <w:t>Na omotnom listu nacrtati tablicu za ocenjivanje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252" w:leader="none"/>
        <w:tab w:val="right" w:pos="8504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252" w:leader="none"/>
        <w:tab w:val="right" w:pos="8504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