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31. avgust 1994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36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360" w:after="24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>a)(10)</w:t>
        <w:tab/>
        <w:t>Šta je PC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ss Control Block</w:t>
      </w:r>
      <w:r>
        <w:rPr/>
        <w:t>) i koje informacije sadrži?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</w:t>
        <w:tab/>
        <w:t>Da li operativni sistem može biti multikorisnièki monoprogramski? Ako može, navesti primer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0)</w:t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>Data je tablica prelaza/izlaza redukovanih dimenzija. Nacrtati strukturnu šemu upravljaèke jedinice realizovane pomoæu JK flip-flopova i logièkih kola. Nije potrebno minimizovati prekidaèke funkcije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79540" cy="5337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533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5"/>
                              <w:gridCol w:w="971"/>
                              <w:gridCol w:w="1740"/>
                              <w:gridCol w:w="1502"/>
                            </w:tblGrid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tanje (Q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Izlaz (z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Naredno stanje (Q(t+1)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Logièki uslov (x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 (000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 (001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 (010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snapToGrid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(011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(100)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firstLine="85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Unindent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420.3pt;mso-wrap-distance-left:0pt;mso-wrap-distance-right:9.3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5"/>
                        <w:gridCol w:w="971"/>
                        <w:gridCol w:w="1740"/>
                        <w:gridCol w:w="1502"/>
                      </w:tblGrid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tanje (Q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Izlaz (z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Naredno stanje (Q(t+1)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Logièki uslov (x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 (000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B (001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 (010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snapToGrid w:val="false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D(011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E(100)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85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Unindent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firstLine="85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a)(10) Navesti dva tipa unutrašnjih prekida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 Kako se odreðuje broj ulaza u vektor tabeli kod prekida izazvanog instrukcijom za izazivanje prekida?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/>
        <w:tab/>
        <w:tab/>
        <w:t>Na naslovnoj strani nacrtati tabelu za ocenjivanj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